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  <w:t>BÀI TẬP PHẦN MA TRẬN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Cho các ma trận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a) Có thể lập được tích của những ma trận nào trong 4 ma trận trên ?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b) Hãy tính CDBA. Cấp của ma trận tích là bao nhiêu ?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c) Có thể tính được các tích DBAC, ACDB không? Nếu được thì cấp của nó là bao nhiêu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Thực hiện phép nhân AB, BA, trong đó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a) </w:t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b) </w:t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3. Cho ma trận </w:t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Hãy tính BB</w:t>
      </w:r>
      <w:r>
        <w:rPr>
          <w:rFonts w:cs="Arial" w:ascii="Arial" w:hAnsi="Arial"/>
          <w:vertAlign w:val="superscript"/>
          <w:lang w:val="fr-FR"/>
        </w:rPr>
        <w:t>T</w:t>
      </w:r>
      <w:r>
        <w:rPr>
          <w:rFonts w:cs="Arial" w:ascii="Arial" w:hAnsi="Arial"/>
          <w:lang w:val="fr-FR"/>
        </w:rPr>
        <w:t>, B</w:t>
      </w:r>
      <w:r>
        <w:rPr>
          <w:rFonts w:cs="Arial" w:ascii="Arial" w:hAnsi="Arial"/>
          <w:vertAlign w:val="superscript"/>
          <w:lang w:val="fr-FR"/>
        </w:rPr>
        <w:t>T</w:t>
      </w:r>
      <w:r>
        <w:rPr>
          <w:rFonts w:cs="Arial" w:ascii="Arial" w:hAnsi="Arial"/>
          <w:lang w:val="fr-FR"/>
        </w:rPr>
        <w:t>B, B</w:t>
      </w:r>
      <w:r>
        <w:rPr>
          <w:rFonts w:cs="Arial" w:ascii="Arial" w:hAnsi="Arial"/>
          <w:vertAlign w:val="superscript"/>
          <w:lang w:val="fr-FR"/>
        </w:rPr>
        <w:t>2</w:t>
      </w:r>
      <w:r>
        <w:rPr>
          <w:rFonts w:cs="Arial" w:ascii="Arial" w:hAnsi="Arial"/>
          <w:lang w:val="fr-FR"/>
        </w:rPr>
        <w:t>, B</w:t>
      </w:r>
      <w:r>
        <w:rPr>
          <w:rFonts w:cs="Arial" w:ascii="Arial" w:hAnsi="Arial"/>
          <w:vertAlign w:val="superscript"/>
          <w:lang w:val="fr-FR"/>
        </w:rPr>
        <w:t>3</w:t>
      </w:r>
      <w:r>
        <w:rPr>
          <w:rFonts w:cs="Arial" w:ascii="Arial" w:hAnsi="Arial"/>
          <w:lang w:val="fr-FR"/>
        </w:rPr>
        <w:t>. Chứng minh B</w:t>
      </w:r>
      <w:r>
        <w:rPr>
          <w:rFonts w:cs="Arial" w:ascii="Arial" w:hAnsi="Arial"/>
          <w:vertAlign w:val="superscript"/>
          <w:lang w:val="fr-FR"/>
        </w:rPr>
        <w:t>n</w:t>
      </w:r>
      <w:r>
        <w:rPr>
          <w:rFonts w:cs="Arial" w:ascii="Arial" w:hAnsi="Arial"/>
          <w:lang w:val="fr-FR"/>
        </w:rPr>
        <w:t xml:space="preserve"> = </w:t>
      </w:r>
      <w:r>
        <w:rPr>
          <w:rFonts w:eastAsia="Symbol" w:cs="Symbol" w:ascii="Symbol" w:hAnsi="Symbol"/>
          <w:lang w:val="fr-FR"/>
        </w:rPr>
        <w:t></w:t>
      </w:r>
      <w:r>
        <w:rPr>
          <w:rFonts w:cs="Arial" w:ascii="Arial" w:hAnsi="Arial"/>
          <w:lang w:val="fr-FR"/>
        </w:rPr>
        <w:t xml:space="preserve"> với n ≥ 3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Tín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Arial" w:ascii="Arial" w:hAnsi="Arial"/>
        </w:rPr>
        <w:t>,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Hãy tìm f(A) với f(x)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5x + 3 với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Một công ty xây dựng có xưởng thiết kế và đội thi công như sau:</w:t>
      </w:r>
    </w:p>
    <w:tbl>
      <w:tblPr>
        <w:tblW w:w="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844"/>
        <w:gridCol w:w="1604"/>
        <w:gridCol w:w="1391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ỹ s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ỹ thuật viê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ông nhân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ưởng thiết k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Đội thi côn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hu cầu về nhà ở, đồ bảo hộ lao động và tiền lương được biểu thị như sau: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855"/>
        <w:gridCol w:w="2312"/>
        <w:gridCol w:w="1602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ện tích nhà ở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Đồ bảo hộ lao độn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ương tháng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ỹ s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ỹ thuật viê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ông nhâ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ãy lập ma trận nhu cầu về nhà ở, đồ bảo hộ lao động và tiền lương cho toàn công 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Một công ty điện máy có 3 cửa hàng bán đồ gia dụng như sa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Đến 31.12.2008 báo cáo hàng tồn kho như sau:</w:t>
      </w:r>
    </w:p>
    <w:tbl>
      <w:tblPr>
        <w:tblW w:w="7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003"/>
        <w:gridCol w:w="1009"/>
        <w:gridCol w:w="1124"/>
        <w:gridCol w:w="1017"/>
        <w:gridCol w:w="1190"/>
        <w:gridCol w:w="1137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ửa hàng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vi 21”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vi 32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y giặ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ủ lạn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y lạn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y ảnh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iá bán của các sản phẩm:</w:t>
      </w:r>
    </w:p>
    <w:tbl>
      <w:tblPr>
        <w:tblW w:w="7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03"/>
        <w:gridCol w:w="1009"/>
        <w:gridCol w:w="1124"/>
        <w:gridCol w:w="1017"/>
        <w:gridCol w:w="1190"/>
        <w:gridCol w:w="1137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vi 21”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vi 32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y giặ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ủ lạn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y lạn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y ảnh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á bá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áo cáo kinh doanh 2 tháng đầu năm:</w:t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03"/>
        <w:gridCol w:w="1009"/>
        <w:gridCol w:w="1124"/>
        <w:gridCol w:w="1017"/>
        <w:gridCol w:w="1190"/>
        <w:gridCol w:w="113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áng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ivi 21”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vi 32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y giặ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ủ lạn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y lạn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y ảnh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03"/>
        <w:gridCol w:w="1009"/>
        <w:gridCol w:w="1124"/>
        <w:gridCol w:w="1017"/>
        <w:gridCol w:w="1190"/>
        <w:gridCol w:w="113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áng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vi 21”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vi 32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y giặ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ủ lạn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y lạn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y ảnh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Tính doanh thu tháng 1, 2 và doanh thu 2 tháng</w:t>
      </w:r>
    </w:p>
    <w:p>
      <w:pPr>
        <w:pStyle w:val="Normal"/>
        <w:rPr/>
      </w:pPr>
      <w:r>
        <w:rPr>
          <w:rFonts w:cs="Arial" w:ascii="Arial" w:hAnsi="Arial"/>
        </w:rPr>
        <w:tab/>
        <w:t>b) Tính hàng tồn kho đến cuối tháng 2/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</w:rPr>
        <w:t>BÀI TẬP PHẦN ĐỊNH THỨ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ính định thức cấp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ính định thứ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</w:rPr>
        <w:t>,</w:t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</w:rPr>
        <w:t>3. Tính định thứ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cs="Arial" w:ascii="Arial" w:hAnsi="Arial"/>
        </w:rPr>
        <w:t>,</w:t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ính định thứ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</w:rPr>
        <w:t>,</w:t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Hãy tính định thức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</w:rPr>
        <w:t>,</w:t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rFonts w:cs="Arial" w:ascii="Arial" w:hAnsi="Arial"/>
        </w:rPr>
        <w:t>6. Tìm x từ các phương trình sa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Arial" w:ascii="Arial" w:hAnsi="Arial"/>
        </w:rPr>
        <w:t>7. Tính định thức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</w:rPr>
        <w:t>8. Tính định thức cấp n: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  <w:t>MA TRẬN NGHỊCH ĐẢ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Tìm ma trận nghịch đảo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Tìm ma trận ngịch đảo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Tìm ma trận X biết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a) </w:t>
      </w:r>
      <w:r>
        <w:rPr>
          <w:rFonts w:cs="Arial" w:ascii="Arial" w:hAnsi="Arial"/>
          <w:lang w:val="fr-FR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>,</w:t>
        <w:tab/>
        <w:t xml:space="preserve">b) </w:t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Tìm ma trận X thoả mãn phương trình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lang w:val="fr-FR"/>
        </w:rPr>
        <w:t>5. Tìm tất cả giá trị của p sao cho A khả nghịch và tìm ma trận nghịch đảo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  <w:t>HẠNG CỦA MA TRẬN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Tìm hạng của ma trận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 xml:space="preserve">, </w:t>
        <w:tab/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Tìm hạng của ma trận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>,</w:t>
        <w:tab/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lang w:val="fr-FR"/>
        </w:rPr>
        <w:t>3. Xác định hạng của ma trận A sau tùy thuộc giá trị của tham số (tham số là một số thực)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lang w:val="fr-FR"/>
        </w:rPr>
        <w:t xml:space="preserve">, </w:t>
        <w:tab/>
      </w:r>
      <w:r>
        <w:rPr>
          <w:rFonts w:cs="Arial" w:ascii="Arial" w:hAnsi="Arial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. Xác định hạng của ma trận tùy theo tham số thực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HỆ PHƯƠNG TRÌ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Giải hệ phương trình Crame bằng định thứ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ùng phương pháp ma trận nghịch đảo để giải hệ phương trình sa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ùng phương pháp Gauss để giải hệ phương trì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</w:rPr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Giải và biện luận hệ phương trình sau 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lang w:val="fr-F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cs="Arial" w:ascii="Arial" w:hAnsi="Arial"/>
        </w:rPr>
        <w:t>5. Tìm điều kiện cần và đủ để hệ phương trình có nghiệm 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lang w:val="fr-F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cs="Arial" w:ascii="Arial" w:hAnsi="Arial"/>
        </w:rPr>
        <w:t>6. Giải và biện luận hệ phương trình theo tham số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λ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λ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Giải và tìm một hệ nghiệm cơ bản của các hệ phương trình tuyến tính thuần nhất sa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Xác định a để hệ sau có nghiệm không tầm thường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sectPr>
      <w:footerReference w:type="default" r:id="rId2"/>
      <w:type w:val="nextPage"/>
      <w:pgSz w:w="11906" w:h="16838"/>
      <w:pgMar w:left="1701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3:06:00Z</dcterms:created>
  <dc:creator>Acer</dc:creator>
  <dc:description/>
  <cp:keywords/>
  <dc:language>en-US</dc:language>
  <cp:lastModifiedBy>Acer</cp:lastModifiedBy>
  <dcterms:modified xsi:type="dcterms:W3CDTF">2009-09-21T23:08:00Z</dcterms:modified>
  <cp:revision>144</cp:revision>
  <dc:subject/>
  <dc:title/>
</cp:coreProperties>
</file>