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470710974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4211608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179475862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