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411709899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120265196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605913906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