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NI-Bodon-Poster" w:hAnsi="VNI-Bodon-Poster" w:cs="VNI-Bodon-Poster"/>
          <w:b/>
          <w:b/>
          <w:sz w:val="24"/>
          <w:lang w:val="da-D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420370</wp:posOffset>
                </wp:positionV>
                <wp:extent cx="10071735" cy="7279640"/>
                <wp:effectExtent l="0" t="0" r="0" b="0"/>
                <wp:wrapNone/>
                <wp:docPr id="1" name="Group 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1720" cy="7279560"/>
                          <a:chOff x="0" y="0"/>
                          <a:chExt cx="10071720" cy="727956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2174400" cy="991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70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591480" y="-591480"/>
                              <a:ext cx="991080" cy="21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70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712440" y="-32040"/>
                              <a:ext cx="448920" cy="97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Picture 70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48120" y="65880"/>
                            <a:ext cx="5549400" cy="9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880400" y="4320"/>
                            <a:ext cx="2191320" cy="98352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70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191320" cy="98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icture 709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87600" y="202680"/>
                              <a:ext cx="992520" cy="44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291000"/>
                            <a:ext cx="2191320" cy="98352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71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2191320" cy="98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71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509760" y="339120"/>
                              <a:ext cx="992520" cy="44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896240" y="6288480"/>
                            <a:ext cx="2174400" cy="99108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71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591480" y="-591480"/>
                              <a:ext cx="991080" cy="21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715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1012320" y="48600"/>
                              <a:ext cx="448920" cy="97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Picture 71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753120" y="984240"/>
                            <a:ext cx="159480" cy="533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7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1280" y="984240"/>
                            <a:ext cx="159480" cy="533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71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33800" y="7090920"/>
                            <a:ext cx="5549400" cy="9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02" style="position:absolute;margin-left:2.25pt;margin-top:-79.75pt;width:793.1pt;height:666.4pt" coordorigin="45,-1595" coordsize="15862,13328">
                <v:group id="shape_0" alt="Group 703" style="position:absolute;left:980;top:-1595;width:1561;height:34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704" stroked="f" o:allowincell="f" style="position:absolute;left:979;top:-1593;width:1560;height:3423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Picture 705" stroked="f" o:allowincell="f" style="position:absolute;left:1170;top:-712;width:706;height:1535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ID="Picture 706" stroked="f" o:allowincell="f" style="position:absolute;left:3429;top:-558;width:8738;height:15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Group 707" style="position:absolute;left:12456;top:-655;width:3451;height:1549">
                  <v:shape id="shape_0" ID="Picture 708" stroked="f" o:allowincell="f" style="position:absolute;left:12456;top:-655;width:3450;height:154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Picture 709" stroked="f" o:allowincell="f" style="position:absolute;left:13539;top:-336;width:1562;height:69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alt="Group 710" style="position:absolute;left:45;top:9244;width:3451;height:1549">
                  <v:shape id="shape_0" ID="Picture 711" stroked="f" o:allowincell="f" style="position:absolute;left:46;top:9245;width:3450;height:1548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712" stroked="f" o:allowincell="f" style="position:absolute;left:849;top:9779;width:1562;height:694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alt="Group 713" style="position:absolute;left:13411;top:8309;width:1561;height:3424">
                  <v:shape id="shape_0" ID="Picture 714" stroked="f" o:allowincell="f" style="position:absolute;left:13412;top:8310;width:1560;height:3423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Picture 715" stroked="f" o:allowincell="f" style="position:absolute;left:14075;top:9318;width:706;height:1535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ID="Picture 716" stroked="f" o:allowincell="f" style="position:absolute;left:15405;top:888;width:250;height:840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717" stroked="f" o:allowincell="f" style="position:absolute;left:300;top:888;width:250;height:840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718" stroked="f" o:allowincell="f" style="position:absolute;left:3564;top:10505;width:8738;height:15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NI-Bodon-Poster" w:ascii="VNI-Bodon-Poster" w:hAnsi="VNI-Bodon-Poster"/>
          <w:b/>
          <w:sz w:val="24"/>
          <w:lang w:val="da-DK"/>
        </w:rPr>
        <w:t>PHOØNG GD-ÑT</w:t>
      </w:r>
      <w:r>
        <w:rPr>
          <w:rFonts w:cs="VNI-Bodon-Poster" w:ascii="VNI-Bodon-Poster" w:hAnsi="VNI-Bodon-Poster"/>
          <w:b/>
          <w:sz w:val="24"/>
          <w:lang w:val="en-US"/>
        </w:rPr>
        <w:t xml:space="preserve"> ...........</w:t>
      </w:r>
    </w:p>
    <w:p>
      <w:pPr>
        <w:pStyle w:val="Normal"/>
        <w:jc w:val="center"/>
        <w:rPr>
          <w:rFonts w:ascii="VNI-Bodon-Poster" w:hAnsi="VNI-Bodon-Poster" w:cs="VNI-Bodon-Poster"/>
          <w:b/>
          <w:b/>
          <w:sz w:val="24"/>
          <w:lang w:val="da-DK"/>
        </w:rPr>
      </w:pPr>
      <w:r>
        <w:rPr>
          <w:rFonts w:cs="VNI-Bodon-Poster" w:ascii="VNI-Bodon-Poster" w:hAnsi="VNI-Bodon-Poster"/>
          <w:b/>
          <w:sz w:val="24"/>
          <w:lang w:val="da-DK"/>
        </w:rPr>
        <w:t xml:space="preserve">TRÖÔØNG TRUNG HOÏC CÔ SÔÛ </w:t>
      </w:r>
      <w:r>
        <w:rPr>
          <w:rFonts w:cs="VNI-Bodon-Poster" w:ascii="VNI-Bodon-Poster" w:hAnsi="VNI-Bodon-Poster"/>
          <w:b/>
          <w:sz w:val="24"/>
          <w:lang w:val="en-US"/>
        </w:rPr>
        <w:t>..................</w:t>
      </w:r>
    </w:p>
    <w:p>
      <w:pPr>
        <w:pStyle w:val="Heading7"/>
        <w:rPr>
          <w:rFonts w:ascii="VNI-Heather;Segoe Print" w:hAnsi="VNI-Heather;Segoe Print" w:cs="VNI-Heather;Segoe Print"/>
          <w:b/>
          <w:b/>
          <w:sz w:val="34"/>
          <w:lang w:val="da-DK"/>
        </w:rPr>
      </w:pPr>
      <w:r>
        <w:rPr>
          <w:rFonts w:cs="VNI-Heather;Segoe Print" w:ascii="VNI-Heather;Segoe Print" w:hAnsi="VNI-Heather;Segoe Print"/>
          <w:b/>
          <w:sz w:val="34"/>
          <w:lang w:val="da-DK"/>
        </w:rPr>
      </w:r>
    </w:p>
    <w:p>
      <w:pPr>
        <w:pStyle w:val="Normal"/>
        <w:rPr>
          <w:rFonts w:ascii="VNI-Thufap1;Segoe Print" w:hAnsi="VNI-Thufap1;Segoe Print" w:cs="VNI-Thufap1;Segoe Print"/>
          <w:b/>
          <w:b/>
          <w:sz w:val="72"/>
          <w:szCs w:val="72"/>
        </w:rPr>
      </w:pPr>
      <w:r>
        <w:rPr>
          <w:rFonts w:cs="VNI-Thufap1;Segoe Print" w:ascii="VNI-Thufap1;Segoe Print" w:hAnsi="VNI-Thufap1;Segoe Print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/>
          <w:b/>
          <w:sz w:val="72"/>
          <w:szCs w:val="72"/>
          <w:lang w:val="en-US"/>
        </w:rPr>
        <w:t>KẾ HOẠCH GIẢNG DẠY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M</w:t>
      </w:r>
      <w:r>
        <w:rPr>
          <w:rFonts w:cs="Times New Roman"/>
          <w:b/>
          <w:sz w:val="40"/>
          <w:szCs w:val="40"/>
          <w:lang w:val="en-US"/>
        </w:rPr>
        <w:t>ÔN: .............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        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         </w:t>
      </w:r>
      <w:r>
        <w:rPr>
          <w:szCs w:val="24"/>
        </w:rPr>
        <mc:AlternateContent>
          <mc:Choice Requires="wpg">
            <w:drawing>
              <wp:inline distT="0" distB="0" distL="0" distR="0">
                <wp:extent cx="8883650" cy="1567180"/>
                <wp:effectExtent l="0" t="0" r="0" b="0"/>
                <wp:docPr id="2" name="Group 6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3720" cy="1567080"/>
                          <a:chOff x="0" y="0"/>
                          <a:chExt cx="8883720" cy="1567080"/>
                        </a:xfrm>
                      </wpg:grpSpPr>
                      <wps:wsp>
                        <wps:cNvSpPr/>
                        <wps:spPr>
                          <a:xfrm>
                            <a:off x="0" y="669240"/>
                            <a:ext cx="8883720" cy="708840"/>
                          </a:xfrm>
                          <a:custGeom>
                            <a:avLst/>
                            <a:gdLst>
                              <a:gd name="textAreaLeft" fmla="*/ 0 w 5036400"/>
                              <a:gd name="textAreaRight" fmla="*/ 5036760 w 5036400"/>
                              <a:gd name="textAreaTop" fmla="*/ 165960 h 401760"/>
                              <a:gd name="textAreaBottom" fmla="*/ 235800 h 4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4459"/>
                                </a:moveTo>
                                <a:cubicBezTo>
                                  <a:pt x="7200" y="-11337"/>
                                  <a:pt x="14400" y="20255"/>
                                  <a:pt x="21600" y="4459"/>
                                </a:cubicBezTo>
                                <a:lnTo>
                                  <a:pt x="21600" y="17141"/>
                                </a:lnTo>
                                <a:cubicBezTo>
                                  <a:pt x="14400" y="32937"/>
                                  <a:pt x="720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Picture 63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796560" y="0"/>
                            <a:ext cx="3807000" cy="69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638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781360" y="619920"/>
                            <a:ext cx="444168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639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174760" y="403920"/>
                            <a:ext cx="576396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640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374840" y="720"/>
                            <a:ext cx="247464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3320" y="442080"/>
                            <a:ext cx="31723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5640" y="415440"/>
                            <a:ext cx="2034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34400">
                            <a:off x="3189960" y="1072080"/>
                            <a:ext cx="2115360" cy="9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VNbritannic" w:hAnsi="VNbritannic" w:eastAsia="VNbritannic" w:cs="VNbritannic"/>
                                  <w:lang w:eastAsia="zh-CN" w:bidi="hi-IN"/>
                                </w:rPr>
                                <w:t xml:space="preserve">NÀM </w:t>
                              </w:r>
                            </w:p>
                          </w:txbxContent>
                        </wps:txbx>
                        <wps:bodyPr wrap="none" lIns="158760" rIns="158760" tIns="16560" bIns="16560" anchor="t" anchorCtr="1">
                          <a:prstTxWarp prst="textPlain">
                            <a:avLst>
                              <a:gd name="adj" fmla="val 5928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7680" y="561240"/>
                            <a:ext cx="253800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35" style="position:absolute;margin-left:0pt;margin-top:0pt;width:699.5pt;height:108.5pt" coordorigin="0,0" coordsize="13990,2170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ID="AutoShape 636" stroked="f" o:allowincell="f" style="position:absolute;left:0;top:1054;width:13989;height:1115;mso-wrap-style:none;v-text-anchor:middle;mso-position-horizontal-relative:char" type="_x0000_t64">
                  <v:imagedata r:id="rId31" o:detectmouseclick="t"/>
                  <v:stroke color="#3465a4" joinstyle="round" endcap="flat"/>
                  <v:shadow on="t" obscured="f" color="silver"/>
                  <w10:wrap type="none"/>
                </v:shape>
                <v:shape id="shape_0" ID="Picture 637" stroked="f" o:allowincell="f" style="position:absolute;left:5979;top:0;width:5994;height:1100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638" stroked="f" o:allowincell="f" style="position:absolute;left:4380;top:976;width:6994;height:1115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639" stroked="f" o:allowincell="f" style="position:absolute;left:3425;top:636;width:9076;height:985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640" stroked="f" o:allowincell="f" style="position:absolute;left:2165;top:1;width:3896;height:173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4;top:696;width:4995;height:6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654;width:3202;height:4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643" fillcolor="white" stroked="f" o:allowincell="f" style="position:absolute;left:5024;top:1688;width:3330;height:154;mso-wrap-style:none;v-text-anchor:middle;rotation:22;mso-position-horizontal-relative:char" type="_x0000_t136">
                  <v:path textpathok="t"/>
                  <v:textpath on="t" fitshape="t" string="NÀM " style="font-family:&quot;VNbritannic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60;top:884;width:3996;height:6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GIÁO VIÊN: .......................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ĂM HỌC: .......</w:t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NI-Time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NI-Bodon-Poster">
    <w:charset w:val="00"/>
    <w:family w:val="auto"/>
    <w:pitch w:val="default"/>
  </w:font>
  <w:font w:name="VNI-Heather">
    <w:altName w:val="Segoe Print"/>
    <w:charset w:val="00"/>
    <w:family w:val="auto"/>
    <w:pitch w:val="default"/>
  </w:font>
  <w:font w:name="VNI-Thufap1">
    <w:altName w:val="Segoe Print"/>
    <w:charset w:val="00"/>
    <w:family w:val="auto"/>
    <w:pitch w:val="default"/>
  </w:font>
  <w:font w:name="VNbritann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NI-Times" w:hAnsi="VNI-Times" w:cs="VNI-Times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1" w:leader="none"/>
      </w:tabs>
      <w:jc w:val="both"/>
    </w:pPr>
    <w:rPr>
      <w:rFonts w:ascii="VNI-Times" w:hAnsi="VNI-Times" w:cs="VNI-Time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VNI-Times" w:hAnsi="VNI-Times" w:cs="VNI-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3.wmf"/><Relationship Id="rId26" Type="http://schemas.openxmlformats.org/officeDocument/2006/relationships/image" Target="media/image5.jpeg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5.jpeg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22:00Z</dcterms:created>
  <dc:creator>PHONG TIN HOC</dc:creator>
  <dc:description/>
  <dc:language>en-US</dc:language>
  <cp:lastModifiedBy>User</cp:lastModifiedBy>
  <dcterms:modified xsi:type="dcterms:W3CDTF">2017-10-16T09:02:1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