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53340</wp:posOffset>
                </wp:positionV>
                <wp:extent cx="3680460" cy="1942465"/>
                <wp:effectExtent l="57150" t="57150" r="5715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0640" cy="1942560"/>
                          <a:chOff x="0" y="0"/>
                          <a:chExt cx="3680640" cy="194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680640" cy="194256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52080" y="684360"/>
                            <a:ext cx="1509480" cy="11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4.2pt;width:289.8pt;height:152.95pt" coordorigin="2618,84" coordsize="5796,30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618;top:84;width:5795;height:3058;mso-wrap-style:none;v-text-anchor:middle" type="_x0000_t75">
                  <v:imagedata r:id="rId4" o:detectmouseclick="t"/>
                  <v:stroke color="black" weight="57240" joinstyle="miter" endcap="flat"/>
                  <w10:wrap type="none"/>
                </v:shape>
                <v:shape id="shape_0" stroked="f" o:allowincell="f" style="position:absolute;left:6007;top:1162;width:2376;height:17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60" w:firstLine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RƯỜNG THCS HOÀNG DIỆ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ind w:left="2160" w:firstLine="720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SỔ CHỦ NHIỆM LỚP 7B</w:t>
      </w:r>
      <w:r>
        <w:rPr>
          <w:b/>
          <w:sz w:val="44"/>
          <w:szCs w:val="44"/>
          <w:vertAlign w:val="superscript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GV: </w:t>
      </w:r>
      <w:r>
        <w:rPr>
          <w:b/>
          <w:i/>
          <w:sz w:val="28"/>
          <w:szCs w:val="28"/>
        </w:rPr>
        <w:t>TRỊNH QUYẾT TIẾN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>TỔ: KH – XH</w:t>
      </w:r>
    </w:p>
    <w:p>
      <w:pPr>
        <w:pStyle w:val="Normal"/>
        <w:rPr/>
      </w:pPr>
      <w:r>
        <w:rPr/>
        <w:tab/>
        <w:tab/>
        <w:tab/>
        <w:tab/>
        <w:tab/>
        <w:t xml:space="preserve">         </w:t>
      </w:r>
    </w:p>
    <w:p>
      <w:pPr>
        <w:pStyle w:val="Normal"/>
        <w:ind w:left="3600" w:hanging="0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Năm học 2010 -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 xml:space="preserve">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62430</wp:posOffset>
                </wp:positionH>
                <wp:positionV relativeFrom="paragraph">
                  <wp:posOffset>53340</wp:posOffset>
                </wp:positionV>
                <wp:extent cx="3680460" cy="1942465"/>
                <wp:effectExtent l="57150" t="57150" r="57150" b="571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0640" cy="1942560"/>
                          <a:chOff x="0" y="0"/>
                          <a:chExt cx="3680640" cy="1942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680640" cy="194256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52080" y="684360"/>
                            <a:ext cx="1509480" cy="11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4.2pt;width:289.8pt;height:152.95pt" coordorigin="2618,84" coordsize="5796,3059">
                <v:shape id="shape_0" stroked="t" o:allowincell="f" style="position:absolute;left:2618;top:84;width:5795;height:3058;mso-wrap-style:none;v-text-anchor:middle" type="_x0000_t75">
                  <v:imagedata r:id="rId8" o:detectmouseclick="t"/>
                  <v:stroke color="black" weight="57240" joinstyle="miter" endcap="flat"/>
                  <w10:wrap type="none"/>
                </v:shape>
                <v:shape id="shape_0" stroked="f" o:allowincell="f" style="position:absolute;left:6007;top:1162;width:2376;height:173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RƯỜNG THCS HOÀNG DIỆ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ind w:left="2160" w:firstLine="720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SỔ CHỦ NHIỆM LỚP 7B</w:t>
      </w:r>
      <w:r>
        <w:rPr>
          <w:b/>
          <w:sz w:val="44"/>
          <w:szCs w:val="44"/>
          <w:vertAlign w:val="superscript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GV: </w:t>
      </w:r>
      <w:r>
        <w:rPr>
          <w:b/>
          <w:i/>
          <w:sz w:val="28"/>
          <w:szCs w:val="28"/>
        </w:rPr>
        <w:t>TRỊNH QUYẾT TIẾN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>TỔ: KH – XH</w:t>
      </w:r>
    </w:p>
    <w:p>
      <w:pPr>
        <w:pStyle w:val="Normal"/>
        <w:rPr/>
      </w:pPr>
      <w:r>
        <w:rPr/>
        <w:tab/>
        <w:tab/>
        <w:tab/>
        <w:tab/>
        <w:tab/>
        <w:t xml:space="preserve">         </w:t>
      </w:r>
    </w:p>
    <w:p>
      <w:pPr>
        <w:pStyle w:val="Normal"/>
        <w:ind w:left="3600" w:hanging="0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Năm học 2010 - 2011</w:t>
      </w:r>
    </w:p>
    <w:p>
      <w:pPr>
        <w:pStyle w:val="Normal"/>
        <w:tabs>
          <w:tab w:val="clear" w:pos="720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 xml:space="preserve">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53340</wp:posOffset>
                </wp:positionV>
                <wp:extent cx="3680460" cy="1942465"/>
                <wp:effectExtent l="57150" t="57150" r="57150" b="571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0640" cy="1942560"/>
                          <a:chOff x="0" y="0"/>
                          <a:chExt cx="3680640" cy="194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680640" cy="194256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152080" y="684360"/>
                            <a:ext cx="1509480" cy="11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4.2pt;width:289.8pt;height:152.95pt" coordorigin="2618,84" coordsize="5796,3059">
                <v:shape id="shape_0" stroked="t" o:allowincell="f" style="position:absolute;left:2618;top:84;width:5795;height:3058;mso-wrap-style:none;v-text-anchor:middle" type="_x0000_t75">
                  <v:imagedata r:id="rId12" o:detectmouseclick="t"/>
                  <v:stroke color="black" weight="57240" joinstyle="miter" endcap="flat"/>
                  <w10:wrap type="none"/>
                </v:shape>
                <v:shape id="shape_0" stroked="f" o:allowincell="f" style="position:absolute;left:6007;top:1162;width:2376;height:17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60" w:firstLine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RƯỜNG THCS HOÀNG DIỆ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ind w:left="2160" w:firstLine="720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SỔ CHỦ NHIỆM LỚP 7B</w:t>
      </w:r>
      <w:r>
        <w:rPr>
          <w:b/>
          <w:sz w:val="44"/>
          <w:szCs w:val="44"/>
          <w:vertAlign w:val="superscript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GV: </w:t>
      </w:r>
      <w:r>
        <w:rPr>
          <w:b/>
          <w:i/>
          <w:sz w:val="28"/>
          <w:szCs w:val="28"/>
        </w:rPr>
        <w:t>TRỊNH QUYẾT TIẾN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>TỔ: KH – XH</w:t>
      </w:r>
    </w:p>
    <w:p>
      <w:pPr>
        <w:pStyle w:val="Normal"/>
        <w:rPr/>
      </w:pPr>
      <w:r>
        <w:rPr/>
        <w:tab/>
        <w:tab/>
        <w:tab/>
        <w:tab/>
        <w:tab/>
        <w:t xml:space="preserve">         </w:t>
      </w:r>
    </w:p>
    <w:p>
      <w:pPr>
        <w:pStyle w:val="Normal"/>
        <w:ind w:left="3600" w:hanging="0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Năm học 2010 -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08:00Z</dcterms:created>
  <dc:creator>GIAKHANG_PC</dc:creator>
  <dc:description/>
  <cp:keywords/>
  <dc:language>en-US</dc:language>
  <cp:lastModifiedBy>GIAKHANG_PC</cp:lastModifiedBy>
  <cp:lastPrinted>2011-02-22T22:16:00Z</cp:lastPrinted>
  <dcterms:modified xsi:type="dcterms:W3CDTF">2011-02-23T14:06:00Z</dcterms:modified>
  <cp:revision>6</cp:revision>
  <dc:subject/>
  <dc:title/>
</cp:coreProperties>
</file>