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MYANMAR</w:t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31"/>
        <w:gridCol w:w="931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OPUL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; as of 1 Octob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density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persons per square kilomet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popul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; fiscal year beginning 1 Apr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TIONAL ACCOUNT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Kyats; fiscal year beginning 1 Apr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At Curren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DP by industrial origin at current producers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8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3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riệ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 |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NI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8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Structure of Output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percent of GDP  at current producers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Agricult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Industr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Structure of Demand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percent of GDP at current producers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Private consumption &amp; Government 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ss domestic capital form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 of goods and 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 of goods and 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istical discrepanc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Growth of Output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annual change, percent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GD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valu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 metric t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 metric t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atural gas 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erajou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7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4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90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3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6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96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3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3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53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1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5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1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6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kilowatt-hou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3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5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Government Finance </w: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DP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Kyats; fiscal year beginning 1 Apr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fo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ci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7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rade bala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Direction of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6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38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1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5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1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99.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Thaila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35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9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2.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Ind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9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China, People's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4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1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Jap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2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Korea,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Malay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.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Banglades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Singap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Viet Na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Germa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6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9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76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7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4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8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86.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China, People's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8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8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2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Thaila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5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19.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Singap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6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8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4.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Korea,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6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4.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Jap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4.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Malay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5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4.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Ind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6.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Indon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Russian Feder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Germa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.9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ALANCE OF PAYMENTS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4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pital accoun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ancial accou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rrors and omissi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bala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erves and related item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asse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Use of Fund credit and loa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as of end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7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29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16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Gold, national valu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Foreign exchang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9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3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1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position in the Fu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D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XCHANGE RATES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Kyats per US Dol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age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44 |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.65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Debt service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exports of goods and 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5:00Z</dcterms:created>
  <dc:creator>NhuBinh</dc:creator>
  <dc:description/>
  <dc:language>en-US</dc:language>
  <cp:lastModifiedBy>Tran Hiep</cp:lastModifiedBy>
  <dcterms:modified xsi:type="dcterms:W3CDTF">2018-11-07T03:55:00Z</dcterms:modified>
  <cp:revision>2</cp:revision>
  <dc:subject/>
  <dc:title/>
</cp:coreProperties>
</file>