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rFonts w:ascii="Arial" w:hAnsi="Arial" w:eastAsia="Times New Roman" w:cs="Arial"/>
          <w:b/>
          <w:b/>
          <w:bCs/>
          <w:sz w:val="32"/>
          <w:szCs w:val="32"/>
        </w:rPr>
      </w:pPr>
      <w:r>
        <w:rPr>
          <w:rFonts w:eastAsia="Times New Roman" w:cs="Arial" w:ascii="Arial" w:hAnsi="Arial"/>
          <w:b/>
          <w:bCs/>
          <w:sz w:val="32"/>
          <w:szCs w:val="32"/>
        </w:rPr>
        <w:t>BRUNEI DARUSSALAM</w:t>
      </w:r>
    </w:p>
    <w:p>
      <w:pPr>
        <w:pStyle w:val="Normal"/>
        <w:rPr/>
      </w:pPr>
      <w:r>
        <w:rPr/>
      </w:r>
    </w:p>
    <w:tbl>
      <w:tblPr>
        <w:tblW w:w="138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0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02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03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04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0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06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07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08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09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1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POPULATIO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Total population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thousand; as of 1 July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2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0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6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2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8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4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0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5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0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6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3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9.8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Population density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persons per square kilometer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Population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annual change, percent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6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Urban population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percent of total populatio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1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2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2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3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3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3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4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4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5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5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6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.</w:t>
            </w:r>
          </w:p>
        </w:tc>
      </w:tr>
      <w:tr>
        <w:trPr>
          <w:trHeight w:val="28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LABOR FORCE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thousand; calendar year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9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Unemployment rate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percent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1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Labor force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annual change, percent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4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abor force participation rate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 percent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7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9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9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9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8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8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7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7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8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6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6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Male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9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9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9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9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8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8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7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7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7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6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5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5.7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Female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6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9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9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9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7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7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6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6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7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6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6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6.0</w:t>
            </w:r>
          </w:p>
        </w:tc>
      </w:tr>
      <w:tr>
        <w:trPr>
          <w:trHeight w:val="255" w:hRule="atLeast"/>
        </w:trPr>
        <w:tc>
          <w:tcPr>
            <w:tcW w:w="66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NATIONAL ACCOUNTS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million Brunei Dollars; calendar year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>At Current Price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DP by industrial origin at current market price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3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46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42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30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86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22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45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39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61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86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99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185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US$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56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584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655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787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953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14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224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439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073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237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669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6954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GDP/đầu người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1682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1718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189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2234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2658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3146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331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3838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2823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3198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4243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42406</w:t>
            </w:r>
          </w:p>
        </w:tc>
      </w:tr>
      <w:tr>
        <w:trPr>
          <w:trHeight w:val="255" w:hRule="atLeast"/>
        </w:trPr>
        <w:tc>
          <w:tcPr>
            <w:tcW w:w="66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>Structure of Output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  percent of GDP at current market price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Agriculture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Industry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0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0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4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7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1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3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1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4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5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6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2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Service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.2</w:t>
            </w:r>
          </w:p>
        </w:tc>
      </w:tr>
      <w:tr>
        <w:trPr>
          <w:trHeight w:val="255" w:hRule="atLeast"/>
        </w:trPr>
        <w:tc>
          <w:tcPr>
            <w:tcW w:w="66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 xml:space="preserve">Structure of Demand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percent of GDP at current market price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ivate consumptio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.5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overnment consumptio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.3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ross domestic capital formatio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.6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xports of goods and service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9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7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9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8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0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1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7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8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2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1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9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1.4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mports of goods and service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.2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atistical discrepancy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0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0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0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.5</w:t>
            </w:r>
          </w:p>
        </w:tc>
      </w:tr>
      <w:tr>
        <w:trPr>
          <w:trHeight w:val="255" w:hRule="atLeast"/>
        </w:trPr>
        <w:tc>
          <w:tcPr>
            <w:tcW w:w="66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 xml:space="preserve">Growth of Output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annual change, percent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GDP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9</w:t>
            </w:r>
          </w:p>
        </w:tc>
      </w:tr>
      <w:tr>
        <w:trPr>
          <w:trHeight w:val="255" w:hRule="atLeast"/>
        </w:trPr>
        <w:tc>
          <w:tcPr>
            <w:tcW w:w="66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 xml:space="preserve">Savings and Investment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percent of GDP at current market prices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ross domestic saving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4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7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9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2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7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5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3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2.3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ross national saving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ross domestic capital formatio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.6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ENERGY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annual value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rude petroleum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thousand metric tons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roductio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38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73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95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69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05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91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65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33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96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11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92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615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Export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05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51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8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55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54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6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32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07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41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39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207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Consumptio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3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8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5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5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3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70</w:t>
            </w:r>
          </w:p>
        </w:tc>
      </w:tr>
      <w:tr>
        <w:trPr>
          <w:trHeight w:val="28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atural ga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Production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terajoule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277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816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4168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783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12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79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5625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3735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826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3859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5986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50033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Exports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million cubic meter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38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73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95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69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55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22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05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3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51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66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18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925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sumption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million cubic meter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1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9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9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6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1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7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1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6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70</w:t>
            </w:r>
          </w:p>
        </w:tc>
      </w:tr>
      <w:tr>
        <w:trPr>
          <w:trHeight w:val="255" w:hRule="atLeast"/>
        </w:trPr>
        <w:tc>
          <w:tcPr>
            <w:tcW w:w="66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Electricity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million kilowatt-hour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roductio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7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1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0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1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9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9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2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1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9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2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Consumptio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1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6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2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2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7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4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4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4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2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8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66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 xml:space="preserve">Price Indexes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annual change, percent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Consumer price index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5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Food price index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0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0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8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Implicit GDP deflator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2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0.0</w:t>
            </w:r>
          </w:p>
        </w:tc>
      </w:tr>
      <w:tr>
        <w:trPr>
          <w:trHeight w:val="255" w:hRule="atLeast"/>
        </w:trPr>
        <w:tc>
          <w:tcPr>
            <w:tcW w:w="66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 xml:space="preserve">Interest Rates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percent per annum; period averages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n deposit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Saving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Time:   6 month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3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12 month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5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 xml:space="preserve">Government Finance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percent of GDP at current market prices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Total revenue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5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3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5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1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.5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Taxe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…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…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Total expenditure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5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.0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Overall budgetary surplus/deficit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9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.5</w:t>
            </w:r>
          </w:p>
        </w:tc>
      </w:tr>
      <w:tr>
        <w:trPr>
          <w:trHeight w:val="255" w:hRule="atLeast"/>
        </w:trPr>
        <w:tc>
          <w:tcPr>
            <w:tcW w:w="66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EXTERNAL TRADE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million US Dollars; calendar year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xports, fob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42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5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24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6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66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54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17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11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64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221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mports, cif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5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5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2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2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9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6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7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4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9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83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Trade balance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8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4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9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3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75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93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56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9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77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76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95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938</w:t>
            </w:r>
          </w:p>
        </w:tc>
      </w:tr>
      <w:tr>
        <w:trPr>
          <w:trHeight w:val="255" w:hRule="atLeast"/>
        </w:trPr>
        <w:tc>
          <w:tcPr>
            <w:tcW w:w="66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 xml:space="preserve">Direction of Trade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million US Dollars; calendar year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xports, total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3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3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42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53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61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02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15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22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45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25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48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648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1. Japa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4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7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1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7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6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7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4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1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3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14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2. Korea, Rep. of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9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9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6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8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8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2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03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3. Australi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7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2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2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7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7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85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4. Indonesi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8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6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9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9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8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0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2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2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5. Indi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4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5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13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6. New Zealand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86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7. China, People's Rep. of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8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3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8. Thailand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9. Singapore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10. Viet Nam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8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mports, total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1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2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4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4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4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9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2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5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3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4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459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1. Singapore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5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3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3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6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5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00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2. China, People's Rep. of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1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77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3. Malaysi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4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9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9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9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63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4. United Kingdom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77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5. Indi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8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6. Korea, Rep. of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4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7. Japa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6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8. Germany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9. Thailand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8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10. United State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BALANCE OF PAYMENTS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million US Dollars; calendar year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urrent account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7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3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2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2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47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25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83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1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0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75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pital account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inancial account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46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5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07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6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5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5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4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t errors and omission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87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49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63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27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93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83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83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819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64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613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697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verall balance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7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eserves and related item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5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8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6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47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66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 xml:space="preserve">Balance of Payments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percent of GDP at current market price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Export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5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3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7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4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5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6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2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4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6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5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4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Import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9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5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9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7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4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3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6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9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1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8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5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Balance on good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5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7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5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6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9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Current account balance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7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6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Overall balance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0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0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75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INTERNATIONAL RESERVES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million US Dollars; as of end of period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Total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4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7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9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6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5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6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9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08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Gold, national valuatio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3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Foreign exchange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2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9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3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61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Reserve position in the Fund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SDR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3</w:t>
            </w:r>
          </w:p>
        </w:tc>
      </w:tr>
      <w:tr>
        <w:trPr>
          <w:trHeight w:val="255" w:hRule="atLeast"/>
        </w:trPr>
        <w:tc>
          <w:tcPr>
            <w:tcW w:w="66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EXCHANGE RATES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Brunei Dollars per US Dollar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d of period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851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736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701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634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664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533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441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439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403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29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30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2235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verage of period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791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790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742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69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664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588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507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417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454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363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257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24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562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i/>
      <w:iCs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b/>
      <w:bCs/>
      <w:i/>
      <w:iCs/>
      <w:color w:val="000000"/>
      <w:sz w:val="20"/>
      <w:szCs w:val="20"/>
    </w:rPr>
  </w:style>
  <w:style w:type="paragraph" w:styleId="Xl72">
    <w:name w:val="xl72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b/>
      <w:bCs/>
      <w:sz w:val="20"/>
      <w:szCs w:val="20"/>
    </w:rPr>
  </w:style>
  <w:style w:type="paragraph" w:styleId="Xl73">
    <w:name w:val="xl73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color w:val="000000"/>
      <w:sz w:val="20"/>
      <w:szCs w:val="20"/>
    </w:rPr>
  </w:style>
  <w:style w:type="paragraph" w:styleId="Xl74">
    <w:name w:val="xl74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Xl75">
    <w:name w:val="xl75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b/>
      <w:bCs/>
      <w:i/>
      <w:iCs/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i/>
      <w:iCs/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color w:val="0070C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color w:val="0070C0"/>
      <w:sz w:val="20"/>
      <w:szCs w:val="20"/>
    </w:rPr>
  </w:style>
  <w:style w:type="paragraph" w:styleId="Xl96">
    <w:name w:val="xl96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color w:val="0070C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3:51:00Z</dcterms:created>
  <dc:creator>NhuBinh</dc:creator>
  <dc:description/>
  <dc:language>en-US</dc:language>
  <cp:lastModifiedBy>Tran Hiep</cp:lastModifiedBy>
  <dcterms:modified xsi:type="dcterms:W3CDTF">2018-11-07T03:51:00Z</dcterms:modified>
  <cp:revision>2</cp:revision>
  <dc:subject/>
  <dc:title/>
</cp:coreProperties>
</file>