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0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1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POPULATIO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otal population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; as of 1 July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.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.5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.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.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.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.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.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.4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.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.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.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.3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opulation density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sons per square kilomete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opulation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annual change, percen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Urban population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of total popula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.1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LABOR FORCE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thousand; calendar yea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8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26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9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7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1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4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9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7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4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64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9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41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Unemployment rate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NATIONAL ACCOUNTS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billion Baht; calendar year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</w:rPr>
              <w:t>At Current Pr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DP by industrial origin at current market pr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4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6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9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7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0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20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34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52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72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88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20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61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90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79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38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64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86.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t factor income from abroa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4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3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4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6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7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8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8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8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9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9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15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11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NI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</w:rPr>
              <w:t>c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8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4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34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7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58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16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29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45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65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80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12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53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80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70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23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53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72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GDP/đầu người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9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1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4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74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99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49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1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5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39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2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69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999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Structure of Output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 percent of GDP at current market pr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Agricultur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ndustry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erv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i/>
                <w:iCs/>
              </w:rPr>
              <w:t xml:space="preserve">Structure of Demand  </w:t>
            </w:r>
            <w:r>
              <w:rPr>
                <w:i/>
                <w:iCs/>
              </w:rPr>
              <w:t xml:space="preserve">  percent of GDP at current market pr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rivate consump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Government consump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Gross domestic capital formatio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Exports of goods and services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mports of goods and serv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Statistical discrepancy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Growth of Output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vertAlign w:val="superscript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annual change, percen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GDP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5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 xml:space="preserve">Savings and Investment  </w:t>
            </w:r>
            <w:r>
              <w:rPr>
                <w:i/>
                <w:iCs/>
                <w:color w:val="000000"/>
              </w:rPr>
              <w:t>percent of GDP at current market prices</w:t>
            </w:r>
            <w:r>
              <w:rPr>
                <w:color w:val="000000"/>
              </w:rPr>
              <w:t> </w:t>
            </w:r>
            <w:r>
              <w:rPr/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domestic saving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national saving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domestic capital forma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ENERGY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annual valu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rude petroleum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thousand metric ton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oduc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6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7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7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9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xport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6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3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2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mport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7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8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86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6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8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7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7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5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4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7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0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94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onsump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73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54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3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2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56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27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2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58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5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5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al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thousand metric tons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oduc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xport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mport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4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4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4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8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1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1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53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onsump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6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6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9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9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3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lectricity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kilowatt-hour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oduc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98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4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58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1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4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67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25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54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26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18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81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276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xport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4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mport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7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7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5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8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8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52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onsump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88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518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1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02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65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35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85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05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3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7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33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769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Price Indexes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 annual change, percent</w:t>
            </w: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Consumer price index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Food price index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Wholesale price index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Implicit GDP deflato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Interest Rates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per annum; as of end of perio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n deposit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avings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ime: 6 month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2 month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4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Government Finance </w:t>
            </w:r>
            <w:r>
              <w:rPr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percent of GDP at current market pr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Total revenu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Tax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Total expenditur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Overall budgetary surplus/defici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.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EXTERNAL TRADE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billion Baht; calendar yea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orts, cif  fo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84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23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25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73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38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37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02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51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94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13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08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91.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mports, cif  fo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52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74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38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01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54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42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7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62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02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56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82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38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rade balanc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2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9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6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15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1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11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2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6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74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47.2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Direction of Trade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US Dollars; calendar yea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orts, tota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1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8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3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2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16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5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38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58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19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33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2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816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. China, People's Rep. of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84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0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0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4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96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73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2. Japa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6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4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9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4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1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8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66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3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33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3. United Stat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24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5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66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4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9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6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09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6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58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67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4. Hong Kong, Chin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4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5. Malaysi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8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5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6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5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6. Singapor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8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5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7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6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7. Australi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9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4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1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8. Indonesi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7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5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4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7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4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9. Viet Nam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7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4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4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4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10. Indi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4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ports, tota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0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7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8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4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1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6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13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918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47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514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91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909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. Japa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8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9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2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3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0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0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65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5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2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3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2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87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2. China, People's Rep. of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8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8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3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16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5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5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16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3. United Stat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9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8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8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5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8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5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0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4. United Arab Emirat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4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3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5. Malaysi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3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9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6. Korea, Rep. of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8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6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3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7. Singapor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5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7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6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8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8. Saudi Arabi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4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6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6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9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9. Indonesi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6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7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8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3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10. Australi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8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5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5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8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74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BALANCE OF PAYMENTS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US Dollars; calendar yea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urrent accoun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05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76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68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89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2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pital account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inancial accoun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47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8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7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7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6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63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6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8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1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54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t errors and omission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6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7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923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verall balanc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7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1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69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1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3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6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eserves and related item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3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42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7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4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27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71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469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41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13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2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265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INTERNATIONAL RESERVES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US Dollars; as of end of period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0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9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14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8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06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98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45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0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84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21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1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161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Gold, national valua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7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7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9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4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8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Foreign exchang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3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96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4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5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14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1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3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5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65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2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110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eserve position in the Fun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DR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7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EXCHANGE RATES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Baht per US Dolla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d of perio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6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6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verage of perio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9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4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.8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6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08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EXTERNAL INDEBTEDNESS 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External debt   </w:t>
            </w:r>
            <w:r>
              <w:rPr>
                <w:i/>
                <w:iCs/>
                <w:color w:val="000000"/>
                <w:sz w:val="21"/>
                <w:szCs w:val="21"/>
              </w:rPr>
              <w:t>percent of GNI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Total long-term debt   </w:t>
            </w:r>
            <w:r>
              <w:rPr>
                <w:i/>
                <w:iCs/>
                <w:color w:val="000000"/>
                <w:sz w:val="21"/>
                <w:szCs w:val="21"/>
              </w:rPr>
              <w:t>percent of total deb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9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8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Short-term debt   </w:t>
            </w:r>
            <w:r>
              <w:rPr>
                <w:i/>
                <w:iCs/>
                <w:color w:val="000000"/>
                <w:sz w:val="21"/>
                <w:szCs w:val="21"/>
              </w:rPr>
              <w:t>percent of total deb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Debt service   </w:t>
            </w:r>
            <w:r>
              <w:rPr>
                <w:i/>
                <w:iCs/>
                <w:color w:val="000000"/>
                <w:sz w:val="21"/>
                <w:szCs w:val="21"/>
              </w:rPr>
              <w:t>percent of exports of goods and serv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2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i/>
      <w:iCs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i/>
      <w:iCs/>
      <w:color w:val="000000"/>
      <w:sz w:val="20"/>
      <w:szCs w:val="20"/>
    </w:rPr>
  </w:style>
  <w:style w:type="paragraph" w:styleId="Xl78">
    <w:name w:val="xl78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79">
    <w:name w:val="xl79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70C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b/>
      <w:bCs/>
      <w:i/>
      <w:i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0070C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70C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70C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i/>
      <w:i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CharCharChar">
    <w:name w:val="Char Char Char"/>
    <w:basedOn w:val="Normal"/>
    <w:qFormat/>
    <w:pPr>
      <w:pageBreakBefore/>
      <w:spacing w:lineRule="auto" w:line="276" w:before="60" w:after="120"/>
      <w:jc w:val="center"/>
    </w:pPr>
    <w:rPr>
      <w:rFonts w:ascii="Tahoma" w:hAnsi="Tahoma" w:eastAsia="MS Mincho;ＭＳ 明朝" w:cs="Tahoma"/>
      <w:b/>
      <w:bCs/>
      <w:color w:val="FFFFFF"/>
      <w:spacing w:val="20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56:00Z</dcterms:created>
  <dc:creator>NhuBinh</dc:creator>
  <dc:description/>
  <dc:language>en-US</dc:language>
  <cp:lastModifiedBy>Tran Hiep</cp:lastModifiedBy>
  <dcterms:modified xsi:type="dcterms:W3CDTF">2018-11-07T03:56:00Z</dcterms:modified>
  <cp:revision>2</cp:revision>
  <dc:subject/>
  <dc:title/>
</cp:coreProperties>
</file>