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562"/>
        <w:jc w:val="both"/>
        <w:rPr/>
      </w:pPr>
      <w:r>
        <w:rPr/>
        <w:t>JAPAN</w:t>
      </w:r>
    </w:p>
    <w:p>
      <w:pPr>
        <w:pStyle w:val="Normal"/>
        <w:rPr/>
      </w:pPr>
      <w:r>
        <w:rPr/>
      </w:r>
    </w:p>
    <w:tbl>
      <w:tblPr>
        <w:tblW w:w="142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907"/>
        <w:gridCol w:w="907"/>
        <w:gridCol w:w="907"/>
        <w:gridCol w:w="907"/>
        <w:gridCol w:w="907"/>
        <w:gridCol w:w="907"/>
        <w:gridCol w:w="907"/>
        <w:gridCol w:w="986"/>
        <w:gridCol w:w="986"/>
        <w:gridCol w:w="986"/>
        <w:gridCol w:w="986"/>
        <w:gridCol w:w="986"/>
      </w:tblGrid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OPULATIO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otal population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million; as of 1 July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.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pulation density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sons per square kilomete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pulation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nnual change, perce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2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rban population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percent of total population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.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.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.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.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BOR FORC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thousand; calendar year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5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8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6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4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5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6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8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7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3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9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55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nemployment rate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</w:t>
            </w:r>
          </w:p>
        </w:tc>
      </w:tr>
      <w:tr>
        <w:trPr>
          <w:trHeight w:val="28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ATIONAL ACCOUNTS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billion Yen; calendar yea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At Current Pr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DP by industrial origin at current market pr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55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914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885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37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39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668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297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12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113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238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05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552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 tỷ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1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9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3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65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5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3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35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84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0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49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89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96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 factor income from abroa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6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3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9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7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7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8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 tỷ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6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7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8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4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6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4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8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89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NI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393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71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71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31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5156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11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03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8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421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535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524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061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 tỷ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2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0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3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7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6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4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5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0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17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64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608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614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GDP/đầu người US$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27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12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36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64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57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40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403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786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932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29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61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6721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Structure of Output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 of GDP at current producers' pr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 xml:space="preserve">Agriculture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Industry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Serv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.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.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.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.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.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i/>
                <w:iCs/>
              </w:rPr>
              <w:t xml:space="preserve">Structure of Demand  </w:t>
            </w:r>
            <w:r>
              <w:rPr>
                <w:i/>
                <w:iCs/>
              </w:rPr>
              <w:t xml:space="preserve">  percent of GDP at current market pr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rivate consump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.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.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.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.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Government consump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Gross domestic capital formatio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Exports of goods and services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ports of goods and servic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6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Growth of Output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nnual change, perce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GDP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.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 xml:space="preserve">Savings and Investment  </w:t>
            </w:r>
            <w:r>
              <w:rPr>
                <w:i/>
                <w:iCs/>
                <w:color w:val="000000"/>
              </w:rPr>
              <w:t>percent of GDP at current market prices</w:t>
            </w: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domestic saving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national saving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domestic capital forma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ENERGY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 annual valu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Crude petroleum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thousand metric tons</w:t>
            </w: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Productio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Exports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Imports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70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6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84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33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51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31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881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32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186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538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697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53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Consumption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86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16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93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2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29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39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215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996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66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29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818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8137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lectricity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billion kilowatt-hour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Produc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Exports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Imports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Consumption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j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rice Indexes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 annual change, percent</w:t>
            </w: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Consumer price index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Food price index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Wholesale price index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.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Implicit GDP deflato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9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Interest Rates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; period averag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deposit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Saving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5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3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2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23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Time:   6 month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6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6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2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8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2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4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9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87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12 month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5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8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6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7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6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EXTERNAL TRADE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billion Yen; calendar yea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xports, fob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9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1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54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6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24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93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01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17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54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74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mports, cif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4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2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36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2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9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34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13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95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49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76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1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68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Trade balanc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8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9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6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7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56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94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Direction of Trade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US  Dollars; calendar yea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orts, tota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36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697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20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61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51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718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489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286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158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17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442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28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. China, People's Rep. of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94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9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4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9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7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29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96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63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62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181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22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2. United Stat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7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1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3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6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0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2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57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93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34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48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77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00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3. Korea, Rep. of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2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6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8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24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6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2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26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42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23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27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0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52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4. Hong Kong, Chin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2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4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9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4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0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4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9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28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87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3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9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06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5. Thailan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7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4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9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49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25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22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48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71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6. Singapor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8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63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22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23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30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7. Germany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97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7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4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62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98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65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31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48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79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8. Netherland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8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5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5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8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1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34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15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9. Malays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5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3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6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63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75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0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0. Austral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9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7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2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29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8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6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8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41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ports, tota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91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71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297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48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52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87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19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259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197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407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47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572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. China, People's Rep. of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7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7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5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33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4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44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7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67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53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336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39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843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2. United Stat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7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5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8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6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44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3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26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97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48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02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17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22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3. Austral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4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7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0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68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73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18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73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43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4. Saudi Arab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6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4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9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59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84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2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88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5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77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5. United Arab Emirate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3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1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7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5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76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72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27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1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99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6. Korea, Rep. of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2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3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3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5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98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64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78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58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7. Indones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3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6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7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2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26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55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81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25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05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27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8. Qata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8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6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42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3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69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11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86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9. Malaysi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7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9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9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8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5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3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7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4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84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0. Thailan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0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3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28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8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2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3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49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24</w:t>
            </w:r>
          </w:p>
        </w:tc>
      </w:tr>
      <w:tr>
        <w:trPr>
          <w:trHeight w:val="28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BALANCE OF PAYMENTS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US Dollars; calendar yea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urrent accou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65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7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9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20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60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12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174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12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79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378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67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45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apital account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8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36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74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9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7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01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4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97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94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00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nancial accoun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479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6424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7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7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221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024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873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7251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475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9666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3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0161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 errors and omission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5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70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85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66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205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15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67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68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03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42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2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verall balanc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6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2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69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5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2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98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49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95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278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824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erves and related item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406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462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856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596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228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319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3649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3096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70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432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7279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243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INTERNATIONAL RESERVES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US Dollars; calendar year</w:t>
            </w: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ta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19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97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35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466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68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53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336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064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94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61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583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808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Gold, national valuatio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4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7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58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8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16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69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66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93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Foreign exchang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772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14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27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426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88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49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835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367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695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62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12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358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Reserve position in the Fun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5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3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7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5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17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5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SDRs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7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3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3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3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96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62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74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10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EXCHANGE RATES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Yen per US Dollar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d of perio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.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.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.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.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verage of perio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.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.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.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.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.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.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.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.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.8</w:t>
            </w:r>
          </w:p>
        </w:tc>
      </w:tr>
      <w:tr>
        <w:trPr>
          <w:trHeight w:val="285" w:hRule="atLeast"/>
        </w:trPr>
        <w:tc>
          <w:tcPr>
            <w:tcW w:w="7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 xml:space="preserve">EXTERNAL INDEBTEDNESS 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External debt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percent of GNI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Total long-term debt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percent of total deb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Short-term debt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percent of total debt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.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.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.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.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.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.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.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.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2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69">
    <w:name w:val="xl69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72">
    <w:name w:val="xl72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73">
    <w:name w:val="xl73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74">
    <w:name w:val="xl74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75">
    <w:name w:val="xl75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76">
    <w:name w:val="xl76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70C0"/>
      <w:sz w:val="20"/>
      <w:szCs w:val="20"/>
    </w:rPr>
  </w:style>
  <w:style w:type="paragraph" w:styleId="Xl77">
    <w:name w:val="xl77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70C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0070C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70C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0070C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i/>
      <w:i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CharCharChar">
    <w:name w:val="Char Char Char"/>
    <w:basedOn w:val="Normal"/>
    <w:qFormat/>
    <w:pPr>
      <w:pageBreakBefore/>
      <w:spacing w:lineRule="auto" w:line="276" w:before="60" w:after="120"/>
      <w:jc w:val="center"/>
    </w:pPr>
    <w:rPr>
      <w:rFonts w:ascii="Tahoma" w:hAnsi="Tahoma" w:eastAsia="MS Mincho;ＭＳ 明朝" w:cs="Tahoma"/>
      <w:b/>
      <w:bCs/>
      <w:color w:val="FFFFFF"/>
      <w:spacing w:val="20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52:00Z</dcterms:created>
  <dc:creator>NhuBinh</dc:creator>
  <dc:description/>
  <dc:language>en-US</dc:language>
  <cp:lastModifiedBy>Tran Hiep</cp:lastModifiedBy>
  <dcterms:modified xsi:type="dcterms:W3CDTF">2018-11-07T03:52:00Z</dcterms:modified>
  <cp:revision>2</cp:revision>
  <dc:subject/>
  <dc:title/>
</cp:coreProperties>
</file>