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>
          <w:rFonts w:ascii="Times New Roman" w:hAnsi="Times New Roman" w:cs="Times New Roman"/>
        </w:rPr>
      </w:pPr>
      <w:r>
        <w:rPr/>
        <w:t>KOR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7"/>
        <w:gridCol w:w="907"/>
        <w:gridCol w:w="907"/>
        <w:gridCol w:w="907"/>
        <w:gridCol w:w="907"/>
        <w:gridCol w:w="907"/>
        <w:gridCol w:w="907"/>
        <w:gridCol w:w="986"/>
        <w:gridCol w:w="986"/>
        <w:gridCol w:w="986"/>
        <w:gridCol w:w="986"/>
        <w:gridCol w:w="986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POPULA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otal population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million; as of 1 Ju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sons per square kilomet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change, perce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of total popul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LABOR FORC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3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7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percen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4.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3.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3.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3.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3.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3.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.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.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.6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.7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.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.2 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ATIONAL ACCOUNTS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billion Won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>At Curren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DP by industrial origin at current marke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4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5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7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68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5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8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5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64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50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732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51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246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 t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Net factor income from abroa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8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 t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98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9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77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93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44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0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68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41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97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47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84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954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 t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3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 US$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0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34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50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75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1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0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9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0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23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2590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Structure of Outpu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percent  of GDP at current basic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gricult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ndustr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2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4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Growth of Output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annual change, percen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D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</w:t>
            </w:r>
          </w:p>
        </w:tc>
      </w:tr>
      <w:tr>
        <w:trPr>
          <w:trHeight w:val="210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annual valu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1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4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2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9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9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2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79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6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7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7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4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09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5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7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9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8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7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5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5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2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445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9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9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5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7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2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1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6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9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39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thousand metric t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9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3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8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7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4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9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73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8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9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1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8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1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1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3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0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048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kilowatt-hou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Produc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4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21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46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1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3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6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5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9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484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x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Impor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onsump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4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5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0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2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7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86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50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44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50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6593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Interest Rat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per annum; period averag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deposi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aving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ime:   6 month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12 month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loans and discoun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mmercial bill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 xml:space="preserve">Government Finance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percent of GDP at current market pri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TERNAL TRADE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fo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4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38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4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14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2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35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63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5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787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ci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0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8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2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3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8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2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0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52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44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58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rade balan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2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8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Direction of Trade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calendar y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orts, 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0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1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6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3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3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7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7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2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0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24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180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 China, People's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7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9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4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9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7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8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2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32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 United Stat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9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8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5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4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8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 Jap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1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79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 Hong Kong, Ch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9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60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. Singapo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8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88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. Ind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2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. Germa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. Viet Na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94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. Indone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95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. Mexi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4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ports, 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0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8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4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2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3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8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2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52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44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971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. China, People's Rep. o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0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2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5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4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78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. Jap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3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1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4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9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9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4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2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36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. United Stat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3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5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8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65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 Saudi Arab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3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8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9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0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. Austral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3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98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. German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9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64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. United Arab Emirat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7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11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. Qat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7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50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. Indone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7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0. Kuwa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297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ALANCE OF PAYMENTS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 Dollars; calendar year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urrent accou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5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3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6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0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7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7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3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13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apital accoun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3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nancial accou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7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63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573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7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2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233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 errors and omission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4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9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verall balan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64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8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eserves and related item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7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5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87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98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2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1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4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8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69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9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885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INTERNATIONAL RESERVES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million US Dollars; as of end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8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4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3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0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9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2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5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4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96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Gold, national valua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6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oreign exchang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4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8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5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9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3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4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2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9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2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689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serve position in the Fun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8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D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EXCHANGE RATES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Won per US Doll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d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6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9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6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9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4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4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0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erage of perio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1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1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1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5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4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9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6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6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8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6.5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XTERNAL INDEBTEDNES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44F71"/>
              </w:rPr>
            </w:pPr>
            <w:r>
              <w:rPr>
                <w:rFonts w:eastAsia="Times New Roman" w:cs="Times New Roman" w:ascii="Times New Roman" w:hAnsi="Times New Roman"/>
                <w:color w:val="044F71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External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percent of G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Total long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Short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3:00Z</dcterms:created>
  <dc:creator>NhuBinh</dc:creator>
  <dc:description/>
  <dc:language>en-US</dc:language>
  <cp:lastModifiedBy>Tran Hiep</cp:lastModifiedBy>
  <dcterms:modified xsi:type="dcterms:W3CDTF">2018-11-07T03:53:00Z</dcterms:modified>
  <cp:revision>2</cp:revision>
  <dc:subject/>
  <dc:title/>
</cp:coreProperties>
</file>