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562"/>
        <w:jc w:val="both"/>
        <w:rPr/>
      </w:pPr>
      <w:r>
        <w:rPr/>
        <w:t>PHILIPPINES</w:t>
      </w:r>
    </w:p>
    <w:p>
      <w:pPr>
        <w:pStyle w:val="Normal"/>
        <w:rPr/>
      </w:pPr>
      <w:r>
        <w:rPr/>
      </w:r>
    </w:p>
    <w:tbl>
      <w:tblPr>
        <w:tblW w:w="138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00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POPULATION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Total population 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million; as of 1 July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8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9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1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3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4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6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7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9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1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2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4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5.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Population density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 xml:space="preserve"> persons per square kilometer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1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6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71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77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82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87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2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8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3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8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14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19.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Population 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annual change, percent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Urban population 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percent of total populatio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8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8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8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8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8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8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8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8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8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8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8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LABOR FORCE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 xml:space="preserve"> thousand; calendar year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8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93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457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5862 |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493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546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621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68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789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889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00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0432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Unemployment rate 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percent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.0</w:t>
            </w:r>
          </w:p>
        </w:tc>
      </w:tr>
      <w:tr>
        <w:trPr>
          <w:trHeight w:val="285" w:hRule="atLeast"/>
        </w:trPr>
        <w:tc>
          <w:tcPr>
            <w:tcW w:w="7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NATIONAL ACCOUNTS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 xml:space="preserve"> billion Pesos; calendar year,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i/>
                <w:iCs/>
                <w:color w:val="000000"/>
                <w:sz w:val="20"/>
                <w:szCs w:val="20"/>
              </w:rPr>
              <w:t>At Current Pric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DP by industrial origin at current market pric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88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19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54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1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67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27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89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72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02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0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70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56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US$-tỷ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76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81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83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91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103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122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149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174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168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199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224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250.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t factor income from abroad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8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2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8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7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1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4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5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2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4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9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4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US$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13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15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18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21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26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31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37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46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55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41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43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48.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NI at current market pric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59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97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57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3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1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88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63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77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65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85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59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60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US$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90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96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102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112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129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153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187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220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223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240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267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298.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GDP/đầu người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973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1017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1029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1099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1217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1416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1700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1947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1849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2155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2379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2612.3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Structure of Output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 xml:space="preserve">   percent of GDP at current market pric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griculture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.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dustry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4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4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4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1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1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1.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ervic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2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2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2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2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3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4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4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3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5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5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5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7.1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bCs/>
                <w:i/>
                <w:iCs/>
              </w:rPr>
              <w:t xml:space="preserve">Structure of Demand  </w:t>
            </w:r>
            <w:r>
              <w:rPr>
                <w:i/>
                <w:iCs/>
              </w:rPr>
              <w:t xml:space="preserve">  percent of GDP at current market pric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rivate consumptio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3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3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4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4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5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4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3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4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4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1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3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Government consumptio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.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 xml:space="preserve">Gross domestic capital formation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.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 xml:space="preserve">Exports of goods and services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6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6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7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8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6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6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3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6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4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.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Imports of goods and servic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2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5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4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4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1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8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3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9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6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5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4.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atistical discrepancy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Growth of Output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 xml:space="preserve">   annual change, percent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DP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.8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bCs/>
                <w:color w:val="000000"/>
              </w:rPr>
              <w:t xml:space="preserve">Savings and Investment  </w:t>
            </w:r>
            <w:r>
              <w:rPr>
                <w:i/>
                <w:iCs/>
                <w:color w:val="000000"/>
              </w:rPr>
              <w:t>percent of GDP at current market prices</w:t>
            </w:r>
            <w:r>
              <w:rPr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Gross domestic saving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.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Gross national saving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2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3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7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9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2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2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2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2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7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7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4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2.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Gross domestic capital formatio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.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ENERGY  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annual valu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rude petroleum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</w:rPr>
              <w:t xml:space="preserve"> 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thousand metric ton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oductio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9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2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4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4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6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xport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2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7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8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1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7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9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9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2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mport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71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9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51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61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34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41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79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9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95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58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04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307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sumptio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2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01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71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66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6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26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92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67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53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47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0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91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Coal 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thousand metric ton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oductio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1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2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5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8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87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3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4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6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68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6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88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34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xport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9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9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09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73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17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mport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6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9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93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4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65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2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72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07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02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96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96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89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sumptio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54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0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15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58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7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54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2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04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49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30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63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31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Electricity 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million kilowatt-hour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oductio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704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846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294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595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656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678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961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082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193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774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917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234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sumptio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91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86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27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407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515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567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80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920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086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526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609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818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Price Indexes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 annual change, percent</w:t>
            </w: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>Consumer price index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.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>Food price index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>Wholesale price index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4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1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>Implicit GDP deflator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9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Interest Rates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percent per annum; period averag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n deposit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Savings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3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ime:  6 month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6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 month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n loans and discount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7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Government Finance </w:t>
            </w:r>
            <w:r>
              <w:rPr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percent of GDP at current market pric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color w:val="000000"/>
              </w:rPr>
              <w:t>Total revenue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.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color w:val="000000"/>
              </w:rPr>
              <w:t>Tax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.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color w:val="000000"/>
              </w:rPr>
              <w:t>Total expenditure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.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color w:val="000000"/>
              </w:rPr>
              <w:t>Overall budgetary surplus/deficit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3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5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4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3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2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1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0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0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3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3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2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2.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EXTERNAL TRADE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million US Dollars; calendar year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xports, fob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1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52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623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968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125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74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046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907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843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149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83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199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mports, cif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493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109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257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61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948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407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799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04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587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846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409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538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ade balance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278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588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634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642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823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666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75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1134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744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69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1579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13391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Direction of Trade 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million US Dollars; calendar year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xports, total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15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521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623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96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12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699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048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914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95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164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818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200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 Japa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05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29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76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98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2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74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3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7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39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82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86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88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 United Stat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99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69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27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2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42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6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6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21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9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56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1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40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. China, People's Rep. of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9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5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4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5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07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61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7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46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8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7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1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15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 Singapore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7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3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3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70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44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13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1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33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27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86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 Hong Kong, Chin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5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9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14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3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67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8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98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9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33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69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77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. Netherland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7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5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2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58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03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75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1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7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71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2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4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5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. Korea, Rep. of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4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3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1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1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9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8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2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6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2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9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86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. Germany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2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8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1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3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4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7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4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7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5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2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5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. Thailand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5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8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3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6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6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7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8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4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. Malaysi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1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5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6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5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1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5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5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9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9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1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mports, total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05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543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75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404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74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153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551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043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588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472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014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171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 United Stat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41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28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4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27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1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4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84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73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48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86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5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12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 Japa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63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23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6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67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07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0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84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12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76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74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5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44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. China, People's Rep. of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7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5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9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5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7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67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0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56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0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6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05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66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 Singapore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7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1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4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42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72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35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21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2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93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18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89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40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 Korea, Rep. of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8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75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7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9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7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12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16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82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39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50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. Thailand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5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6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7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8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8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7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9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9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86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46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44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. Saudi Arabi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8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9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7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8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8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52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15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5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2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43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. Malaysi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9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5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8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7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8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8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8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3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3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9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. Indonesi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6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2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3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3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7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73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. Hong Kong, Chin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3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8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3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2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6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1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4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6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1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65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BALANCE OF PAYMENTS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million US Dollars; calendar year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urrent account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17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28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34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11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62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35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8922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9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126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apital account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6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inancial account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4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2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7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64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18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7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73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2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56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6131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et errors and omission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3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89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27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179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159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208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188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13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20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13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4157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ange in NFA–commercial bank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35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6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60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17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153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436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10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375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05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511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389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onetization of gold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verall balance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2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2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76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55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42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3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4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236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hanges in reserv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8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1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24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376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855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8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642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143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4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236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INTERNATIONAL RESERVES 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million US Dollars; as of end of period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69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36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06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22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49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96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75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755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424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237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53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383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old, national valuatio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1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3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4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11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6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4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54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35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4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0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01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35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oreign exchange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35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2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52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9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8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89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07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04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75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399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57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165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serve position in the Fund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7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3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DR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4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2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88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EXCHANGE RATES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 xml:space="preserve"> Pesos per US Dollar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nd of period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1.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3.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5.5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6.2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3.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9.1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1.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7.4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6.3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3.8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3.9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1.1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verage of period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0.9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1.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4.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6.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5.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1.3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6.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4.3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7.6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5.1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3.3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2.2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 xml:space="preserve">EXTERNAL INDEBTEDNESS 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 xml:space="preserve">External debt   </w:t>
            </w:r>
            <w:r>
              <w:rPr>
                <w:i/>
                <w:iCs/>
                <w:color w:val="000000"/>
                <w:sz w:val="21"/>
                <w:szCs w:val="21"/>
              </w:rPr>
              <w:t>percent of GNI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6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4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5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7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0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0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4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7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8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6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 xml:space="preserve">Total long-term debt   </w:t>
            </w:r>
            <w:r>
              <w:rPr>
                <w:i/>
                <w:iCs/>
                <w:color w:val="000000"/>
                <w:sz w:val="21"/>
                <w:szCs w:val="21"/>
              </w:rPr>
              <w:t>percent of total debt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6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7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8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0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8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1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9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9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1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9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9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 xml:space="preserve">Short-term debt   </w:t>
            </w:r>
            <w:r>
              <w:rPr>
                <w:i/>
                <w:iCs/>
                <w:color w:val="000000"/>
                <w:sz w:val="21"/>
                <w:szCs w:val="21"/>
              </w:rPr>
              <w:t>percent of total debt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 xml:space="preserve">Debt service   </w:t>
            </w:r>
            <w:r>
              <w:rPr>
                <w:i/>
                <w:iCs/>
                <w:color w:val="000000"/>
                <w:sz w:val="21"/>
                <w:szCs w:val="21"/>
              </w:rPr>
              <w:t>percent of exports of goods and servic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562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i/>
      <w:iCs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b/>
      <w:bCs/>
      <w:i/>
      <w:iCs/>
      <w:color w:val="000000"/>
      <w:sz w:val="20"/>
      <w:szCs w:val="20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spacing w:before="280" w:after="280"/>
      <w:ind w:hanging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color w:val="0070C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0070C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Times New Roman" w:hAnsi="Times New Roman" w:eastAsia="Times New Roman" w:cs="Times New Roman"/>
      <w:color w:val="0070C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harCharChar">
    <w:name w:val="Char Char Char"/>
    <w:basedOn w:val="Normal"/>
    <w:qFormat/>
    <w:pPr>
      <w:pageBreakBefore/>
      <w:spacing w:lineRule="auto" w:line="276" w:before="60" w:after="120"/>
      <w:jc w:val="center"/>
    </w:pPr>
    <w:rPr>
      <w:rFonts w:ascii="Tahoma" w:hAnsi="Tahoma" w:eastAsia="MS Mincho;ＭＳ 明朝" w:cs="Tahoma"/>
      <w:b/>
      <w:bCs/>
      <w:color w:val="FFFFFF"/>
      <w:spacing w:val="20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3:55:00Z</dcterms:created>
  <dc:creator>NhuBinh</dc:creator>
  <dc:description/>
  <dc:language>en-US</dc:language>
  <cp:lastModifiedBy>Tran Hiep</cp:lastModifiedBy>
  <dcterms:modified xsi:type="dcterms:W3CDTF">2018-11-07T03:55:00Z</dcterms:modified>
  <cp:revision>2</cp:revision>
  <dc:subject/>
  <dc:title/>
</cp:coreProperties>
</file>