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Đề kiểm tra địa lý kinh tế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Đề 4</w:t>
      </w:r>
    </w:p>
    <w:p>
      <w:pPr>
        <w:sectPr>
          <w:type w:val="nextPage"/>
          <w:pgSz w:w="12240" w:h="15840"/>
          <w:pgMar w:left="540" w:right="540" w:gutter="0" w:header="0" w:top="90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. Lựa chọn câu trả lời đúng nhất (3đ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Câu 1: Dãy núi nào là ranh giới khí hậu của miền Bắc và Nam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ẻ Bàng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ành Sơn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m Điệp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ạch Mã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Câu 2: Thứ tự từ Bắc vào Nam là các rừng quốc gia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úc Phương, Ba Bể, Bạch Mã, Phù Mát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úc Phương, Ba Bể, Phù Mát, Bạch Mã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 Bể, Cúc Phương, Phù Mát, Bạch Mã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 Bể, Cúc Phương, Bạch Mã, Phù Má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Câu 3: Sự khác biệt lớn nhất trong hướng sử dụng đất nông nghiệp ở ĐBSH với ĐBSCL là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hả năng thâm canh, tăng vụ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Đa dạng hóa cây trồng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ập quán, khả năng canh tác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hả năng cải tạo và mở rộng diện tích rất hạn chế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Câu 4: Mô hình sản xuất đặc trưng của sản xuất hàng hóa ở nước ta là: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ợp tác xã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inh tế hộ gia đình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inh tế trang trại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ô hình sản xuất V.A.C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Câu 5: Thành phần kinh tế đóng góp tích cực vào sự chuyển dịch cơ cấu kinh tế nông nghiệp nông thôn ở nước ta trong giai đoạn hiện nay là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ốc doanh và hợp tác xã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inh tế hộ gia đình và trang trại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inh tế hộ gia đình và hợp tác xã nông – lâm – ngư nghiệp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ng trại và hợp tác xã nông – lâm – ngư nghiệp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Câu 6: Để tiến hành cuộc Cách mạng xanh trong nông nghiệp thì cơ sở vật chất thiết yếu ban đầu cần sớm hoàn chỉnh là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ác công trình thủy lợi tưới tiêu nước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ạng lưới cơ sở cơ khí hóa chất phục vụ nông nghiệp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ác cơ sở nghiên cứu giống vật nuôi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âu a và b dung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>Câu 7: Đặc điểm không đúng về ngành công nghiệp trọng điểm là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ó thế mạnh lâu dài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húc đẩy các ngành kinh tế khác cùng phát triển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ử dụng nhiều loại tài nguyên thiên nhiên với quy mô lớn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ang lại hiệu quả cao, chiếm tỷ trọng lớn trong giá trị sản xuất công nghiệp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Câu 8: Vùng có diện tích trông mía lớn nhất ở nước ta là: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ắc Trung Bộ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uyên hải Nam Trung Bộ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Đông Nam Bộ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Đông bằng sông Cửu Long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Câu 9: Loại cây công nghiệp được trồng chủ yếu trên đất bazan và đất xám bạc màu trên nền phù sa cổ của nước ta là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o su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è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à phê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ồ tiê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Câu 10: Nhóm ngành công nghiệp không thuộc cách phân loại hiện hành ở nước ta hiện nay là: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ông nghiệp chế biến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ông nghiệp chế tạo máy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ông nghiệp khai thác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ông nghiệp sản xuất phân phối điện, ga nước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. Điền đúng (Đ) sai (S) và giải thích ngắn gọn (3đ)</w:t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1. Các điều kiện sinh thái của Việt Nam không có sự phân hóa theo thời gian và không gian.</w:t>
      </w:r>
    </w:p>
    <w:p>
      <w:pPr>
        <w:pStyle w:val="Normal"/>
        <w:rPr>
          <w:sz w:val="32"/>
        </w:rPr>
      </w:pPr>
      <w:r>
        <w:rPr>
          <w:rFonts w:cs="Times New Roman" w:ascii="Times New Roman" w:hAnsi="Times New Roman"/>
          <w:sz w:val="24"/>
          <w:szCs w:val="18"/>
        </w:rPr>
        <w:t>2. Đặc trưng của sản xuất công nghiệp là tính tập trung cao theo lãnh thổ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I. Bài tập (4đ)</w:t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o niên giám thống kê 2007, lao động phân theo các ngành kinh tế nước ta giai đoạn 2000-2006 như sau:</w:t>
      </w:r>
    </w:p>
    <w:p>
      <w:pPr>
        <w:pStyle w:val="Normal"/>
        <w:spacing w:lineRule="exact" w:line="260"/>
        <w:jc w:val="right"/>
        <w:rPr/>
      </w:pPr>
      <w:r>
        <w:rPr/>
        <w:t>Đơn vị: Nghìn người</w:t>
      </w:r>
    </w:p>
    <w:tbl>
      <w:tblPr>
        <w:tblW w:w="4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477"/>
        <w:gridCol w:w="1452"/>
        <w:gridCol w:w="1200"/>
      </w:tblGrid>
      <w:tr>
        <w:trPr/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ăm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hia ra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Nông-lâm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ngư nghiệp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ông nghiệp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xây dựn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Dịch vụ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481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29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98,9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455,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84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67,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430,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6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39,1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172,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96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966,9</w:t>
            </w:r>
          </w:p>
        </w:tc>
      </w:tr>
    </w:tbl>
    <w:p>
      <w:pPr>
        <w:pStyle w:val="Normal"/>
        <w:spacing w:lineRule="exact" w:line="2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Vẽ biểu đồ cơ cấu lao động phân theo các ngành kinh tế ở nước ta qua 2 năm 2000 và 2006. Nhận xét?</w:t>
      </w:r>
    </w:p>
    <w:p>
      <w:pPr>
        <w:pStyle w:val="Normal"/>
        <w:spacing w:lineRule="exact" w:line="260"/>
        <w:jc w:val="both"/>
        <w:rPr/>
      </w:pPr>
      <w:r>
        <w:rPr>
          <w:rFonts w:cs="Times New Roman" w:ascii="Times New Roman" w:hAnsi="Times New Roman"/>
          <w:sz w:val="24"/>
        </w:rPr>
        <w:t xml:space="preserve">b. Anh (chị) hãy phân tích những lợi thế và hạn chế của nguồn lao động Việt Nam đối với sự nghiệp công nghịêp hóa và hiện đại hóa đất nước.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540" w:right="540" w:gutter="0" w:header="0" w:top="900" w:footer="0" w:bottom="720"/>
      <w:cols w:num="2" w:space="3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6"/>
      <w:szCs w:val="2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6:13:00Z</dcterms:created>
  <dc:creator> PQ</dc:creator>
  <dc:description/>
  <cp:keywords/>
  <dc:language>en-US</dc:language>
  <cp:lastModifiedBy>Kaze hikaru</cp:lastModifiedBy>
  <dcterms:modified xsi:type="dcterms:W3CDTF">2010-05-05T17:48:00Z</dcterms:modified>
  <cp:revision>11</cp:revision>
  <dc:subject/>
  <dc:title>Đề kiểm tra địa lý kinh tế</dc:title>
</cp:coreProperties>
</file>