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Đề kiểm tra địa lý kinh t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Đề 2-2010</w:t>
      </w:r>
    </w:p>
    <w:p>
      <w:pPr>
        <w:sectPr>
          <w:type w:val="nextPage"/>
          <w:pgSz w:w="12240" w:h="15840"/>
          <w:pgMar w:left="360" w:right="36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 Lựa chọn câu trả lời đúng nhất (3đ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1: Đi dọc bờ biển nước ta từ Bắc vào Nam sẽ gặp các bãi biển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ên Cầm, Lăng Cô, Mũi Né, Nha Trang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ăng Cô, Thiên Cầm, Nha Trang, Mũi Né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ên Cầm, Lăng Cô, Nha Trang, Mũi Né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ên Cầm, Mũi Né, Nha Trang, Lăng C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2: Cửa khẩu đường hàng không của Việt Nam từ Bắc vào Nam là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iện Biên, Phú Bài, Nội Bài, Tân Sơn Nhấ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iện Biên, Nội Bài, Phú Bài, Tân Sơn Nhấ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iện Biên, Nội Bài, Tân Sơn Nhất, Phú Bà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ú Bài, Điện Biên, Nội Bài, Tân Sơn Nhấ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3: Vùng có lực lượng lao động chuyên môn kỹ thuật cao nhất là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ồng bằng sông Hồng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ồng bằng sông Cửu Long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ông Nam Bộ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ông Bắc Bắc Bộ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i/>
          <w:i/>
          <w:iCs/>
          <w:sz w:val="16"/>
          <w:szCs w:val="18"/>
          <w:lang w:val="es-PA"/>
        </w:rPr>
      </w:pPr>
      <w:r>
        <w:rPr>
          <w:rFonts w:cs="Times New Roman" w:ascii="Times New Roman" w:hAnsi="Times New Roman"/>
          <w:sz w:val="24"/>
        </w:rPr>
        <w:t xml:space="preserve">Câu 4: </w:t>
      </w:r>
      <w:r>
        <w:rPr>
          <w:rFonts w:cs="Times New Roman" w:ascii="Times New Roman" w:hAnsi="Times New Roman"/>
          <w:iCs/>
          <w:sz w:val="22"/>
          <w:szCs w:val="24"/>
          <w:lang w:val="es-PA"/>
        </w:rPr>
        <w:t>Thành tựu to lớn nhất trong việc thực hiện chiến lược hội nhập vào nền kinh tế khu vực và thế giới của Việt Nam là: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  <w:szCs w:val="24"/>
          <w:lang w:val="es-PA"/>
        </w:rPr>
      </w:pPr>
      <w:r>
        <w:rPr>
          <w:rFonts w:cs="Times New Roman" w:ascii="Times New Roman" w:hAnsi="Times New Roman"/>
          <w:sz w:val="22"/>
          <w:szCs w:val="24"/>
          <w:lang w:val="es-PA"/>
        </w:rPr>
        <w:t>a. Chuyển dịch cơ cấu kinh tế nhanh theo hướng CNH, HĐH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  <w:szCs w:val="24"/>
          <w:lang w:val="es-PA"/>
        </w:rPr>
      </w:pPr>
      <w:r>
        <w:rPr>
          <w:rFonts w:cs="Times New Roman" w:ascii="Times New Roman" w:hAnsi="Times New Roman"/>
          <w:sz w:val="22"/>
          <w:szCs w:val="24"/>
          <w:lang w:val="es-PA"/>
        </w:rPr>
        <w:t>b. Đạt được thành tựu to lớn trong việc xóa đói, giảm nghèo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  <w:szCs w:val="24"/>
          <w:lang w:val="es-PA"/>
        </w:rPr>
      </w:pPr>
      <w:r>
        <w:rPr>
          <w:rFonts w:cs="Times New Roman" w:ascii="Times New Roman" w:hAnsi="Times New Roman"/>
          <w:sz w:val="22"/>
          <w:szCs w:val="24"/>
          <w:lang w:val="es-PA"/>
        </w:rPr>
        <w:t>c. Giảm dần sự chênh lệch về kinh tế giữa các vùng lãnh thổ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  <w:szCs w:val="24"/>
          <w:lang w:val="es-PA"/>
        </w:rPr>
      </w:pPr>
      <w:r>
        <w:rPr>
          <w:rFonts w:cs="Times New Roman" w:ascii="Times New Roman" w:hAnsi="Times New Roman"/>
          <w:sz w:val="22"/>
          <w:szCs w:val="24"/>
          <w:lang w:val="es-PA"/>
        </w:rPr>
        <w:t>d. Mở rộng quan hệ quốc tế, thu hút nhiều nguồn vốn đầu tư nước ngoà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5: Yếu tố không thuận lợi đối với sản xuất nông nghiệp ở nước ta là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ản phẩm nông nghiệp đa dạng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ả năng xen canh thâm vụ lớn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ính mùa vụ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ự phân hóa về điều kiện sinh thái nông nghiệ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6: Quá trinh chuyển dịch nền nông nghiệp theo hướng sản xuất hàng hóa ở nước ta thể hiện qua việc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ơ sở vật chất kỹ thuật trong nông nghiệp được cải tiến, tăng cường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ử dụng nhiều máy móc, lao động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ác mô hình kinh tế hộ gia đình phát triển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ình thành các vùng nông nghiệp chuyên canh gắn với công nghiệp chế biế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7: Sự đa dạng về tài nguyên thiên nhiên ở nước ta là cơ sở để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át triển các ngành công nghiệp khai khoáng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át triển công nghiệp với cơ cấu ngành đa dạng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át triển các ngành công nghiệp nh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át triển các ngành công nghiệp nặ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8: Đường dây tải điện siêu cao áp 500kV từ Hòa Bình đi Phú Lâm (Thành phố Hồ Chí Minh) được xây dựng và hoàn thành vào năm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ây dựng 1990, hoàn thành 199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ây dựng 1992, hoàn thành 199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ây dựng 1992, hoàn thành 1995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ây dựng 1995, hoàn thành 199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9: Việc đa dạng hóa sản phẩm nông nghiệp ở ĐB sông Hồng phải gắn liền vớ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ùng đông dân, sức tiêu thụ lớ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ự nghiệp công nghiệp hóa – hiện đại hó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ùng đất phù sa ngoài đê được bồi đắp hàng năm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ông nghệ chế biến sau thu hoạ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10: Khó khăn lớn nhất về phát triển tự nhiên ở các tỉnh cực nam Trung Bộ là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ịa hình phân hóa sâu sắc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ượng mưa ít, dẫn đến thiếu nước, nhất là mùa khô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ạn cát bay lấn vào đồng ruộng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ường xuyên chịu ảnh hưởng của gió phơn và b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 Điền đúng (Đ) sai (S) và giải thích ngắn gọn (3đ)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iCs/>
          <w:sz w:val="24"/>
          <w:szCs w:val="18"/>
          <w:lang w:val="pt-BR"/>
        </w:rPr>
      </w:pPr>
      <w:r>
        <w:rPr>
          <w:rFonts w:cs="Times New Roman" w:ascii="Times New Roman" w:hAnsi="Times New Roman"/>
          <w:iCs/>
          <w:sz w:val="24"/>
          <w:szCs w:val="18"/>
          <w:lang w:val="pt-BR"/>
        </w:rPr>
        <w:t>1. Ngành Công nghiệp được ưu tiên phát triển trong giai đoạn 2006-2010 của nước ta là ngành chế biến lương thực - thực phẩm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iCs/>
          <w:sz w:val="24"/>
          <w:szCs w:val="18"/>
          <w:lang w:val="pt-BR"/>
        </w:rPr>
      </w:pPr>
      <w:r>
        <w:rPr>
          <w:rFonts w:cs="Times New Roman" w:ascii="Times New Roman" w:hAnsi="Times New Roman"/>
          <w:iCs/>
          <w:sz w:val="24"/>
          <w:szCs w:val="18"/>
          <w:lang w:val="pt-BR"/>
        </w:rPr>
        <w:t>2. Tình trạng thất nghiệp và thiếu việc làm là một trong những vấn đề xã hội bức xúc của nước ta hiện na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 Bài tập (4đ)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Theo số liệu thống kê 2007, giá trị sản xuất công nghiệp phân theo vùng kinh tế  của Việt Nam như sau :</w:t>
      </w:r>
    </w:p>
    <w:p>
      <w:pPr>
        <w:pStyle w:val="Normal"/>
        <w:spacing w:lineRule="exact" w:line="260"/>
        <w:jc w:val="right"/>
        <w:rPr/>
      </w:pPr>
      <w:r>
        <w:rPr/>
        <w:t>Đơn vị tính: Tỷ đồng Việt Nam (theo giá thực tế)</w:t>
      </w:r>
    </w:p>
    <w:tbl>
      <w:tblPr>
        <w:tblW w:w="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966"/>
        <w:gridCol w:w="966"/>
        <w:gridCol w:w="966"/>
        <w:gridCol w:w="966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ùn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BSH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68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52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94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606,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ông Bắ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5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7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8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45,3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ây Bắ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3,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ắc Trung B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1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4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4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12,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HNT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0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7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51,3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ây Nguyê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8,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ông Nam B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59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50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87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9622,9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BSC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46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6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48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205,3</w:t>
            </w:r>
          </w:p>
        </w:tc>
      </w:tr>
    </w:tbl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Vẽ biểu đồ cơ cấu giá trị sản xuất công nghiệp của cả nước qua 2 năm 2000 và 2006. Nhận xét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Theo anh (chị) trong 8 vùng kinh tế của cả nước, vùng nào có lợi thế nhất về sản xuất công nghiệp? Tại sao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2240" w:h="15840"/>
      <w:pgMar w:left="360" w:right="360" w:gutter="0" w:header="0" w:top="1080" w:footer="0" w:bottom="144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13:00Z</dcterms:created>
  <dc:creator> PQ</dc:creator>
  <dc:description/>
  <cp:keywords/>
  <dc:language>en-US</dc:language>
  <cp:lastModifiedBy> PQ</cp:lastModifiedBy>
  <dcterms:modified xsi:type="dcterms:W3CDTF">2010-05-05T17:08:00Z</dcterms:modified>
  <cp:revision>10</cp:revision>
  <dc:subject/>
  <dc:title>Đề kiểm tra địa lý kinh tế</dc:title>
</cp:coreProperties>
</file>