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35" w:type="dxa"/>
        <w:tblLayout w:type="fixed"/>
        <w:tblCellMar>
          <w:top w:w="0" w:type="dxa"/>
          <w:left w:w="108" w:type="dxa"/>
          <w:bottom w:w="0" w:type="dxa"/>
          <w:right w:w="108" w:type="dxa"/>
        </w:tblCellMar>
      </w:tblPr>
      <w:tblGrid>
        <w:gridCol w:w="540"/>
        <w:gridCol w:w="4741"/>
        <w:gridCol w:w="51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u hướng quốc tế hóa không bắt nguồn từ?</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ông cuộc đổi mới nền kinh tế xã hội của nước 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u thế phát triển của nền kinh tế thế giới trong khu vực hiện nay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ăng cường sự liên kết trên quy mô khu vực và toàn cầ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iều nào sau đây không là trở ngại của xu hướng quốc tế hó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iều vấn đề toàn cầu nảy sinh và đòi hỏi phải được giải quyết cấp b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ành tựu của công cuộc đổi mới ở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ền công nghiệp từng bước thích nghi với nền kinh tế thị trường ,chuyển dịch về cơ cấu ngành,cơ cấu lãnh th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ững thành tựu to lớn của công cuộc hội nhập Quốc tế và khu vực của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u hút nhiều nguồn vốn đầu tư nước ngoà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ồn lực có vai trò quyết định đối với công cuộc xây dựng dất nước của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lối phát triển kinh tế xã hội của nhà nướ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ững thuận lợi của vị trí địa lý đối với sự phát triển kih tế xã hội ở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ở rộng mối quan hệ với các nước trong khu vực và trên thế giớ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ận định nào sau đây chưa đúng về vai trò của tài nguyên thiên nhiên?</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ài nguyên thiên nhiên là động lực chủ yếu để phát triển kinh t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ài nguyên có ý nghĩa quan trọng nhất trong quá trình thực hiện công nghiệp hóa ở nước ta hiện nay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ài nguyên khoáng sả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nằm trong khu vực nhiệt đới ẩm gió mùa nên thiên nhiên nước ra có?</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nh vật đa dạ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ạn chế nào không phải do hình dạng dài và hẹp của lãnh thổ Việt Nam mang lại?</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oáng sản nước ta đa dạng nhưng trữ lượng không lớ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ong việc sử dung đất nông nghiệp ở ĐB sông cửu long,biện pháo thik hợp nhất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ải tạo đất kết hợp với công tác thủy lợ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ính chất thời vụ của nhiều hoạt động kinh tế của nước ta là ảnh hưởng củ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phân hóa khí hậu theo mù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đặc điểm nào mà dân cư ĐB sông cửu long phải “sống chung với lũ”</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ũ lên chậm và rút chậ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ếu tố nào sau đây không phải là kết quả của tình trạng khai thác rừng bừa bãi hiện nay?</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ất nông nghiệp ngày càng mở rộ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ặc điểm nào không phải là của nguồn khoáng sản nước t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ó trữ lượng lớ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ựa vào nguồn nguyên liệu rẻ tiền dễ khai thác phục vụ cho nhu cầu to lớn của thị trường nội địa đó là ngành công nghiệp?</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ản xuất xi mă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kết hợp giữa nguồn thủy điện rẻ tiền kề với nguồn khoáng sản bô xít có trữ lượng rất lớn là thế mạnh tương lai của ngành cn luyện nhôm ở?</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ây nguyê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ài nguyên dầu khí ở nước ta tập trung với trữ lượng lớn chủ yếu ở vùng?</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ể trầm tích Nam côn sơ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ác nguồn lực để phát triển kinh tế xã hội đất nước bao gồm?</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iều kiện tự nhiên và tài nguyên thiên nhiên,hệ thống tài sản quốc dân,dân cư và lao động,đường lối chính s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phân bố dân cư không đồng đều giữa các đồng bằng miền bắc và miền nam chủ yếu do sự khác biệt về?</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ịch sử khai thác khác nha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gia tăng dân số nhanh hiện nay ơ nước ta đã tại điều kiện cho việc?</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ở rộng thị trường tiêu th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ong những năm gần đây,tình trạng di dân tự do phát triển đã khiến ch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ài nguyên,môi trường bị suy giảm 1 cách nghiêm trọ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ộng lực nào ảnh hưởng quyết định đến sự phân bố dân cư và lao động?</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chuyển dịch cơ cấu ngành và lãnh th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Với mức tăng nguồn lao động 3%/năm nền kih tế nước t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ó nhiều lợi thế trong thu hút đầu t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àn sóng chuyển cư tạm thời từ nông thôn ra thành thị xuất phát chủ yếu từ động cơ</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ận dụng thời gian nông nhà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ướng giải quyết việc làm ở đô thị tích cực và hợp lý nhất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ổ chức hướng nghiệp dạy nghề và giới thiệu việc là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ong sự nghiệp phát triển kih tế- xã hộ nguồn vốn quý và lâu bền nhất của nước ta đó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ực lượng lao động đông,cần cù sáng tạo và hiếu h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sử dụng tốt nguồn lao động ở nước ta,biện pháp nào là tối ưu?</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ả 3 biện pháp:kế hoạch hóa gia đình,phân bố lực lượng lđ,đẩy mạnh đào tạo lạ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ân tố chủ yếu giúp ngành chăn nuôi nước ta phát triển mạnh trong thời gian gần đây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ất cả:lương thực đc giải quyết tốt,nguồn vốn phong phú cho chăn nuôi,thị trg tiêu thụ lớ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iểm tương đồng về khả năng phát triển nông nghiệp của đb sông hồng và sông cửu long</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ất cả sai:quy mô diện tích đất phèn,đất mặn nhiều,khả năng tận dụng diện tích mặt nước nuôi thủy sản,tính ổn định thời tiế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hạn chế phần nào thiên tai khắc nghiệt đới vs sản xuất nông nghiệp ở duyên hải miền trung cần?</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âu A &amp; C đúng:xây nhiều đê,đập và hồ chứa nước &amp; trồng cây chắn cát chống xói mò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úp nông sản thu hoạch ko bị hao hụt,bảo đảm chất lượng hàng xuất khẩu,cần quan tâm khâu then chốt?</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ầu tư đúng mức cho công nghệ sau thu hoạ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phát triển mạnh ngành chăn nuôi gia súc lớn thì cơ sở đầu tiên cần chú ý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át triển thêm các đồng c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ệt Nam là nước có điều kiện tự nhiên thuận lợi để phát triển</w:t>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tạo được ưu thế cạnh tranh trên thị trường lương thực,thực phẩm thế giới chúng ta cần tập trung giải quyết vấn đề?</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ạo các giống cây trồng đặc sản,năng suất ca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ân tố có ý nghĩa quyết định trong việc phát triển cây công nghiệp hiện nay ở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hát triển cây công nghiệp chế biến và thị trường tiêu th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ác vùng chuyên canh cây công nghiệp có quy mô theo thứ tự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ông Nam Bộ,Tây Nguyên,Trung du và miền núi phía Bắ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đảm bảo nguồn điện năng phục vụ vào mùa khô cho nhu cầu cả nước,ngành điện cần?</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át triển cân đối giữa thủy điện và nhiệt đi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ện nay công nghiệp chế biến lương thực ở nước ta đã trở thành 1 ngành công nghiệp trọng điểm nhờ?</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ản lượng lúa liên tục tăng nhanh,khối lượng xuất khẩu lớ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ành công nghiệp chế biến thực phẩm nào mang lại hiệu quả cao,có thế mạnh lâu dài</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ế biến thủy sả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ướng hoàn thiện cơ cấu các ngành công nghiệp có hiệu quả và vững chắc nhất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ổi mới thiết bị,máy móc và quy trình công ngh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á trị sản xuất công nghiệp chiếm tỉ trọng cao nhất của trung tâm công nghiệp tp Hồ Chí Minh thuộc về?</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u vực có vốn đầu tư nước ngoà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r>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á trị sản xuất công nghiệp chiếm tỉ trọng cao nhất của trung tâm công nghiệp HN thuộc về?</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ông nghiệp quốc doa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ành công nghiệp chế biến nông,lâm,thủy sản có ưu thế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yên liệu tại chỗ phong ph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ế mạnh của vị trí địa lý nước ta trong vùng Đông Nam Á sẽ được phát huy cao độ nếu biết kết hợp xây dựng các loại hình GTVT?</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hàng không và đường biể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p lực dân số đè nặng lên đời sống kinh tế- xã hội của cư dân nông nghiệp ĐB sông Hồng là d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ốc độ tăng dân số chưa phù hợp với tốc độ phát triển kinh t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ộng lực nào có ý nghĩa quyết định đối với sự chuyển biến mạnh trong sản xuất lương thực,thực phẩm ở đb sông Hồng gần đây?</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iều chính sách khuyến nông mới được ban hàn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Điểm nào không phải là lợi thế của mạng lưới sông ngòi,kênh rạch ở đb sông Cửu Long? </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ng cấp nước cho nhu cầu ăn uống,tắm giặt hàng ngà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giải quyết tình trạng thiếu nước ngọt vào mùa khô ở đb sông Cửu Long,biện pháp thik hợp nhất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hai thác nước ngầm trong lòng đấ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èo Hải Vân ở Duyên Hải miền Trung được xem là ranh giới ?</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ất cả đúng:Hành chính giữa Bắc Trung bộ và Nam trung bộ,khí hậu 2 miền B-N,giữa 2 khu hệ thống thực vật B-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cho sự hình thành và phát triển khu công nghiệp liên hợp luyện kim đen Thái Nguyên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ị trí nằm kề các mỏ than,sắt,m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o sánh với nhiều vùng khác,Đông Nam bộ là vùng có sức hấp dẫn đầu tư lớn,chủ yếu nhờ?</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uồn lao động có tay nghề cao và cơ sở hạ tầng tố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ằm tạo điều kiện để sản xuất nông nghiệp vùng đông nam bộ đi vào chiều sâu,hướng kinh tế nhất trong biện pháp thủy lợi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ết hợp thủy lợi và thủy điệ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ể phù hợp với điều kiện sinh thái,việc khai thác thế mạnh nông nghiệp của vùng Đông Nam bộ cần chú ý kết hợp biện pháp thủy lợi với?</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ệc đa dạng hóa cơ cấu cây trồng,vật nuô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ự gia tăng cơ cấu giá trị sản lượng công nghiệp của vùng Đông Nam Bộ gần đây chính là nhờ?</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ình thành và phát triển ngành công nghiệp khai thác dầu kh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gành công nghiệp trọng điểm nào của vùng Đông Nam Bộ đang tận dụng tối đa lợi thế về lao động rẻ,tay nghề không cao hiện nay?</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ầy da,dệt m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khách quan quan trọng nhất để hình thành nên vùng kinh tế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ân công lao động xã hội trên lãnh th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uyên môn hóa sản xuất của vùng kinh tế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ản xuất ra sản phẩm ko những thỏa mãn nhu cầu trong vùng mà sản xuất ra ngoài vùng</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ế mạnh lớn nhất của miền núi và trung du Bắc Bộ trong lĩnh vưc nông nghiệp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ồng cao su,cà phê,thuốc lá và chăn nuôi b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ữ lượng thủy năng thấp nhất của VN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 B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ông Nam Bộ là vùng có thể mạnh về?</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C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Ưu thế cơ bản của ngành chế biến công nghiệp nước ta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ó nguồn nguyên liệu nông lâm thủy sản phong ph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ác tinh Bắc Trung Bộ sắp xếp từ Bắc vào Nam?</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nh hóa,Nghệ An,Hà Tĩnh,quảng bình,quảng trị,thừa thiên hu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ơ sở hạ tầng cần được đảm bảo tốt cho việc xây dựng 1 khu công nghiệp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ất cả:mạng lưới giao thông VT và thông tin liên lạc,khu sih hoạt giải trí,buôn bán,mạng lưới điện cấp thoát nướ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ặc điểm nào không phải là của nguồn tài nguyên,khoáng sản nước t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ó trữ lượng lớ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iều gì sau đây không đúng về ảnh hưởng của điều kiện tự nhiên tới sự phát triển và phân bố pps giao thông vận tải?</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iều kiện tự nhiên ảnh hưởng sâu sắc tới giao thông vận tả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ùng kinh tế trọng điểm phía Nam gồm?</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P Hồ chí minh,bà rịa vũng tàu,bình dương,đồng na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ệ thống cảng biển năm 2010 sẽ được quy hoạch theo hướng?</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ất cả:cải tạo nâng cấp hiện có,xây dựng cảng nước sâu tại vùng kte trọng điểm,</w:t>
            </w:r>
            <w:r>
              <w:rPr>
                <w:rFonts w:cs="Tahoma" w:ascii="Tahoma" w:hAnsi="Tahoma"/>
                <w:color w:val="656565"/>
                <w:sz w:val="27"/>
                <w:szCs w:val="27"/>
              </w:rPr>
              <w:t xml:space="preserve"> </w:t>
            </w:r>
            <w:r>
              <w:rPr>
                <w:rStyle w:val="Applestylespan"/>
                <w:rFonts w:cs="Times New Roman" w:ascii="Times New Roman" w:hAnsi="Times New Roman"/>
                <w:color w:val="000000"/>
                <w:sz w:val="24"/>
                <w:szCs w:val="24"/>
              </w:rPr>
              <w:t>xd có trọng đ và hiệu quả các cảng vệ tinh,địa ph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7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Thế mạnh lớn nhất của miền Nam và trung du Bắc Bộ trong lĩnh vực nông nghiệp là?</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ồng chè,chăn nuôi trâu b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ệp hội ASEAN thành lập năm?</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ai đoạn bùng nổ dân số VN diễn ra vào thời kỳ nà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1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ặng sắt VN tập trung ở?</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ắc Trung Bộ</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continuous"/>
      <w:pgSz w:w="12240" w:h="15840"/>
      <w:pgMar w:left="1440" w:right="1440" w:gutter="0" w:header="720" w:top="1440" w:footer="68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5" w:leader="none"/>
        <w:tab w:val="center" w:pos="4680" w:leader="none"/>
        <w:tab w:val="right" w:pos="9360" w:leader="none"/>
      </w:tabs>
      <w:spacing w:before="0" w:after="200"/>
      <w:rPr/>
    </w:pPr>
    <w:r>
      <w:rPr>
        <w:rFonts w:cs="Times New Roman" w:ascii="Times New Roman" w:hAnsi="Times New Roman"/>
        <w:b/>
      </w:rPr>
      <w:tab/>
      <w:tab/>
      <w:t>Đăng lại trên diễn đàn SV KTQD – www.svktq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32:00Z</dcterms:created>
  <dc:creator>Nguyen Hoang Hai</dc:creator>
  <dc:description/>
  <cp:keywords/>
  <dc:language>en-US</dc:language>
  <cp:lastModifiedBy>Kim Ngoc</cp:lastModifiedBy>
  <cp:lastPrinted>2010-06-07T00:44:00Z</cp:lastPrinted>
  <dcterms:modified xsi:type="dcterms:W3CDTF">2011-12-27T02:16:00Z</dcterms:modified>
  <cp:revision>3</cp:revision>
  <dc:subject/>
  <dc:title/>
</cp:coreProperties>
</file>