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;.VnArial" w:cs="Wingdings;.VnArial" w:ascii="Wingdings;.VnArial" w:hAnsi="Wingdings;.VnArial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>
          <w:b/>
          <w:b/>
          <w:sz w:val="52"/>
          <w:szCs w:val="52"/>
        </w:rPr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>
          <w:b/>
          <w:b/>
          <w:sz w:val="40"/>
          <w:szCs w:val="40"/>
        </w:rPr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69990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120" cy="9599400"/>
                          <a:chOff x="0" y="0"/>
                          <a:chExt cx="627012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4988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240" y="8075880"/>
                            <a:ext cx="161244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1520" y="136440"/>
                              <a:ext cx="151056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374120"/>
                              <a:ext cx="173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1378800"/>
                              <a:ext cx="1180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60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08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862920"/>
                              <a:ext cx="291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12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44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468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08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328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68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24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08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3840" y="21240"/>
                              <a:ext cx="1446480" cy="140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880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20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9360" y="1296720"/>
                              <a:ext cx="166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24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280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24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456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788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280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536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48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140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240" y="1449720"/>
                              <a:ext cx="50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20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16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04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16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08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488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688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36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12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164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48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528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484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923040"/>
                              <a:ext cx="40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688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12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088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08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96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12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20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272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480" y="-439560"/>
                              <a:ext cx="14760" cy="102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8988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16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592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04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364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28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36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368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7880" y="-118440"/>
                              <a:ext cx="279360" cy="72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360" y="-80640"/>
                              <a:ext cx="346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28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184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16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16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12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096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60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656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6920" y="57600"/>
                              <a:ext cx="723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592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28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05320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784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3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320" y="2232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4984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680" y="139356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48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44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380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88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40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2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52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960" y="147600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28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672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488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276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72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04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24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400" y="124308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796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760" y="101088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12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36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44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56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6640" y="88524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572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28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48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52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40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588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1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pt;margin-top:-37.8pt;width:565.65pt;height:828.7pt" coordorigin="-864,-756" coordsize="11313,16574">
                <v:rect id="shape_0" ID="Rectangle 26" stroked="t" o:allowincell="f" style="position:absolute;left:-91;top:79;width:9684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0;top:12718;width:2539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0;top:12933;width:2378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6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1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3;top:14882;width:272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4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7;top:15044;width:1669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4;top:14889;width:185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1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2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5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2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38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4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7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3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0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7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7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0;top:15012;width:1643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2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8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8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5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8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59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7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18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0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4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59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7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3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1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0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7999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48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3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6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5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4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7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7999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3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2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4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7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7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6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0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3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89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3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7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6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1;top:14077;width:459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2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1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4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59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7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18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0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39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4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4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1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29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89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1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6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1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5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5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29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1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7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2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4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5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4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4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499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2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48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4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8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6;top:33;width:2277;height:221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6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0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4;top:2042;width:261;height:2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6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0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6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4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5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59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6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1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7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5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5;top:2283;width:7;height:111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7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1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6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3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0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7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19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4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2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2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0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6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1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8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1;top:1454;width:6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1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1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6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4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0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1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7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8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1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0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7;top:-692;width:22;height:162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3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19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4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7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7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3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7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3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6;top:-186;width:439;height:114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6;width:545;height:119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7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59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3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5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7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0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5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7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3;top:91;width:113;height:11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6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7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4;top:12634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8;top:12889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4;top:14776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5;top:14802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4;top:12835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0;top:13092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4;top:13911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6;top:14838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6;top:14806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0;top:12646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5;top:14688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6;top:14769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8;top:14953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2;top:14931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2;top:12718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6;top:12635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8;top:13076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5;top:14877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5;top:13940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0;top:14797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4;top:12788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1;top:13039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30;top:13758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7;top:13493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5;top:14985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8;top:13404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3;top:14962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5;top:14582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8;top:13088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1;top:13529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2;top:14995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4;top:14135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5;top:14336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8;top:14410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1;top:13503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4;top:14909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8;top:13641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9;top:13467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7;top:135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7;top:13417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3;top:15007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9;top:13511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1;top:14437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8;top:14642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4;top:14158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9;top:14180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3;top:14354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1;top:14601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8;top:14424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5;top:14644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8;top:14435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70;top:14748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90;top:14102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1;top:14586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1;top:14015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3;top:14640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7;top:14758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6;top:14275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3;top:14619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2;top:14878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3;top:14652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60;top:14371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2;top:14130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5;top:14023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9;top:14230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6;top:14077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7;top:14759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1;top:14433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7;top:14748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2;top:14736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4;top:14746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9;top:14721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3;top:14777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4;top:14748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1;top:14751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30;top:14870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2;top:14873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3;top:14997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6;top:14828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6;top:14858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2;top:14746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3;top:14914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1;top:14930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5;top:14912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3;top:14925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;.VnArial" w:cs="Wingdings;.VnArial" w:ascii="Wingdings;.VnArial" w:hAnsi="Wingdings;.VnArial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;VNI-Thanhcao" w:ascii="Stencil;VNI-Thanhcao" w:hAnsi="Stencil;VNI-Thanhcao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;.VnArial" w:cs="Wingdings;.VnArial" w:ascii="Wingdings;.VnArial" w:hAnsi="Wingdings;.VnArial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;VNI-Thanhcao" w:ascii="Stencil;VNI-Thanhcao" w:hAnsi="Stencil;VNI-Thanhcao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0pt;width:160.35pt;height:33.5pt;mso-wrap-style:none;v-text-anchor:middle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1988185" cy="111950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3400" cy="1026795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34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88.15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3400" cy="1026795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340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1520" y="820080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3120" y="9576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1pt;height:779.9pt" coordorigin="-226,-576" coordsize="10420,15598">
                <v:shape id="shape_0" ID="Picture 4" stroked="f" o:allowincell="f" style="position:absolute;left:-66;top:12339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80;top:-425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b/>
          <w:b/>
          <w:i/>
          <w:i/>
          <w:color w:val="0000FF"/>
          <w:sz w:val="38"/>
          <w:szCs w:val="28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;DT-Aptima"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6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-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9885</wp:posOffset>
            </wp:positionH>
            <wp:positionV relativeFrom="paragraph">
              <wp:posOffset>125730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;VNI-Thanhcao" w:ascii="Stencil;VNI-Thanhcao" w:hAnsi="Stencil;VNI-Thanhcao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0pt;width:160.35pt;height:33.5pt;mso-wrap-style:none;v-text-anchor:middle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4700270" cy="2164080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;DT-Aptima" w:hAnsi=".VnStamp;DT-Aptima" w:cs=".VnStamp;DT-Aptima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;DT-Aptima" w:ascii=".VnStamp;DT-Aptima" w:hAnsi=".VnStamp;DT-Aptima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;DT-Aptima" w:hAnsi=".VnStamp;DT-Aptima" w:cs=".VnStamp;DT-Aptima"/>
          <w:bCs/>
          <w:i/>
          <w:i/>
          <w:color w:val="0000FF"/>
          <w:sz w:val="20"/>
          <w:lang w:val="nl-NL"/>
        </w:rPr>
      </w:pPr>
      <w:r>
        <w:rPr>
          <w:rFonts w:cs=".VnStamp;DT-Aptima" w:ascii=".VnStamp;DT-Aptima" w:hAnsi=".VnStamp;DT-Aptima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;DT-Aptima" w:ascii=".VnStamp;DT-Aptima" w:hAnsi=".VnStamp;DT-Aptima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 xml:space="preserve">6 </w:t>
      </w:r>
      <w:r>
        <w:rPr>
          <w:rFonts w:cs=".VnStamp;DT-Aptima" w:ascii=".VnStamp;DT-Aptima" w:hAnsi=".VnStamp;DT-Aptima"/>
          <w:bCs/>
          <w:i/>
          <w:color w:val="0000FF"/>
          <w:sz w:val="20"/>
          <w:lang w:val="nl-NL"/>
        </w:rPr>
        <w:t>– 201</w:t>
      </w:r>
      <w:r>
        <w:rPr>
          <w:rFonts w:cs=".VnStamp;DT-Aptima" w:ascii=".VnStamp;DT-Aptima" w:hAnsi=".VnStamp;DT-Aptima"/>
          <w:bCs/>
          <w:i/>
          <w:color w:val="0000FF"/>
          <w:sz w:val="20"/>
        </w:rPr>
        <w:t>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9525" t="9525" r="10160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68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56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52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440280"/>
                            <a:ext cx="57852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712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280" y="16200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4760" y="8705160"/>
                            <a:ext cx="5778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0640" y="871236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536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72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12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128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452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436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032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5320" y="902052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240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68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220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6238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40932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4075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920" y="348480"/>
                            <a:ext cx="525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78588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840" y="874692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1680" y="902484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400" y="915264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920" y="938592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6280" y="921204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960" y="9108000"/>
                            <a:ext cx="44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240" y="8677800"/>
                            <a:ext cx="88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72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3040" y="465588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856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572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916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360"/>
                            <a:ext cx="4428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92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480" y="6512400"/>
                            <a:ext cx="52560" cy="622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8pt;margin-top:-243.2pt;width:1246.2pt;height:1245.8pt" coordorigin="-7616,-4864" coordsize="24924,24916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7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2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6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2;top:693;width:910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6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90;top:254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4;top:13708;width:909;height:780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1;top:13719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8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8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1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6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3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2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6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8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8;top:14206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7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3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1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9;top:98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30;top:644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40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81;top:548;width:82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2;top:1237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9;top:13773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8;top:14212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201;top:14412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80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6;top:14506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2;top:13665;width:139;height:29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2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1;top:7331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7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1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1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4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3;width:69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10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6;width:82;height:979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Kedage" w:hAnsi=".TMC-Ong Do;Kedage" w:cs=".TMC-Ong Do;Kedage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7pt;height:143.25pt" filled="f" o:ole="">
            <v:imagedata r:id="rId28" o:title=""/>
          </v:shape>
          <o:OLEObject Type="Embed" ProgID="" ShapeID="ole_rId27" DrawAspect="Content" ObjectID="_908806443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6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  <w:t>-201</w:t>
      </w: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;.VnArial" w:hAnsi=".VnShelley Allegro;.VnArial" w:cs=".VnShelley Allegro;.VnArial"/>
          <w:b/>
          <w:b/>
          <w:color w:val="0000FF"/>
          <w:sz w:val="48"/>
          <w:szCs w:val="48"/>
          <w:lang w:val="nl-NL"/>
        </w:rPr>
      </w:pPr>
      <w:r>
        <w:rPr>
          <w:rFonts w:cs=".VnShelley Allegro;.VnArial" w:ascii=".VnShelley Allegro;.VnArial" w:hAnsi=".VnShelley Allegro;.VnArial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pt;margin-top:-238.2pt;width:1243.95pt;height:1241.5pt" coordorigin="-7620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6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7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3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0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1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6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30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90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0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8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6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6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1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5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40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7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9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3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8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6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0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3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8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3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6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1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5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7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7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9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70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8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6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0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20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8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3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1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3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2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7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40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4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7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6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2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6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19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rPr>
          <w:rFonts w:ascii=".VnAristote;DT-Aptima" w:hAnsi=".VnAristote;DT-Aptima" w:cs=".VnAristote;DT-Aptima"/>
          <w:color w:val="0000FF"/>
          <w:sz w:val="66"/>
          <w:lang w:val="nl-NL"/>
        </w:rPr>
      </w:pPr>
      <w:r>
        <w:rPr>
          <w:rFonts w:cs=".VnAristote;DT-Aptima" w:ascii=".VnAristote;DT-Aptima" w:hAnsi=".VnAristote;DT-Aptima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;DT-Aptima" w:ascii=".VnCooperH;DT-Aptima" w:hAnsi=".VnCooperH;DT-Aptima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.05pt;height:57pt" filled="f" o:ole="">
            <v:imagedata r:id="rId30" o:title=""/>
          </v:shape>
          <o:OLEObject Type="Embed" ProgID="" ShapeID="ole_rId29" DrawAspect="Content" ObjectID="_1030625689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6pt" coordorigin="-228,0" coordsize="9875,15120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0pt;width:225.65pt;height:68.95pt;mso-wrap-style:none;v-text-anchor:middle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808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928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3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8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8pt;height:1227.45pt" coordorigin="-7316,-4810" coordsize="24556,24549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8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7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80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2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9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2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19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8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19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2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1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8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7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3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9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5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7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2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80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1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6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8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5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4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6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7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7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6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4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1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7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9525" t="10160" r="10160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840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72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28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04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43236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800" y="8316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156960"/>
                            <a:ext cx="81216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3560" y="855432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561160"/>
                            <a:ext cx="81288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744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5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768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912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212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20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64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840" y="905400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16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2064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484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61200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360" y="40176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40032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5240" y="34308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4440" y="859572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760" y="886896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5080" y="89964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922392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560" y="905364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7044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200" y="-231768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600" y="457560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920" y="6617520"/>
                            <a:ext cx="358200" cy="518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248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816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600" y="-3053160"/>
                            <a:ext cx="4392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852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920" y="6383520"/>
                            <a:ext cx="52200" cy="61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5pt;margin-top:-240.5pt;width:1227.8pt;height:1227.45pt" coordorigin="-7373,-4810" coordsize="24556,24549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4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1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4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6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70;top:680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3;top:130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6;top:246;width:1278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2;top:13470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1;width:1279;height:119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2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6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7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3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7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1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2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60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5;top:14257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4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2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1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81;top:963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6;top:632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2;top:629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8;top:540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81;top:13536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5;top:13966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3;top:14166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5;top:14525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7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5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8;top:-3651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7;top:7204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9;top:10420;width:563;height:816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0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0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3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7;top:-4809;width:68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4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60;top:10052;width:81;height:968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7pt;height:143.25pt" filled="f" o:ole="">
            <v:imagedata r:id="rId47" o:title=""/>
          </v:shape>
          <o:OLEObject Type="Embed" ProgID="" ShapeID="ole_rId46" DrawAspect="Content" ObjectID="_514081954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860" cy="2754630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2754720"/>
                          <a:chOff x="0" y="0"/>
                          <a:chExt cx="3197880" cy="275472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16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592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20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12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36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084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pt" coordorigin="2890,177" coordsize="4461,4170">
                <v:shape id="shape_0" ID="Picture 1241" stroked="f" o:allowincell="f" style="position:absolute;left:2890;top:1978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1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3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2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7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7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6" r="-11751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5pt" coordorigin="-171,-180" coordsize="9861,15659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;.VnArial" w:cs="Wingdings;.VnArial" w:ascii="Wingdings;.VnArial" w:hAnsi="Wingdings;.VnArial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 w:eastAsia="en-US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eastAsia=".VnCommercial Script;DT-Aptima" w:cs=".VnCommercial Script;DT-Aptima" w:ascii=".VnCommercial Script;DT-Aptima" w:hAnsi=".VnCommercial Script;DT-Aptima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0" t="26" r="0" b="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b/>
          <w:b/>
          <w:sz w:val="48"/>
          <w:szCs w:val="40"/>
          <w:lang w:val="nl-NL"/>
        </w:rPr>
      </w:pPr>
      <w:r>
        <w:rPr>
          <w:rFonts w:cs=".VnCommercial Script;DT-Aptima" w:ascii=".VnCommercial Script;DT-Aptima" w:hAnsi=".VnCommercial Script;DT-Aptima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;DT-Aptima" w:hAnsi=".VnCommercial Script;DT-Aptima" w:cs=".VnCommercial Script;DT-Aptima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;DT-Aptima" w:hAnsi=".VnCommercial Script;DT-Aptima" w:cs=".VnCommercial Script;DT-Aptima"/>
          <w:color w:val="000000"/>
          <w:lang w:val="nl-NL"/>
        </w:rPr>
      </w:pPr>
      <w:r>
        <w:rPr>
          <w:rFonts w:cs=".VnCommercial Script;DT-Aptima" w:ascii=".VnCommercial Script;DT-Aptima" w:hAnsi=".VnCommercial Script;DT-Aptima"/>
          <w:color w:val="000000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;DT-Aptima" w:hAnsi=".VnCommercial Script;DT-Aptima" w:cs=".VnCommercial Script;DT-Aptima"/>
          <w:lang w:val="nl-NL"/>
        </w:rPr>
      </w:pPr>
      <w:r>
        <w:rPr>
          <w:rFonts w:cs=".VnCommercial Script;DT-Aptima" w:ascii=".VnCommercial Script;DT-Aptima" w:hAnsi=".VnCommercial Script;DT-Aptima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eastAsia="zh-CN"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eastAsia="zh-CN"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;DT-Aptima" w:hAnsi=".VnAristote;DT-Aptima" w:cs=".VnAristote;DT-Aptima"/>
          <w:sz w:val="96"/>
          <w:szCs w:val="96"/>
          <w:lang w:val="nl-NL"/>
        </w:rPr>
      </w:pPr>
      <w:r>
        <w:rPr>
          <w:rFonts w:cs=".VnAristote;DT-Aptima" w:ascii=".VnAristote;DT-Aptima" w:hAnsi=".VnAristote;DT-Aptima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;DT-Aptima" w:hAnsi=".VnAristote;DT-Aptima" w:cs=".VnAristote;DT-Aptima"/>
          <w:b/>
          <w:b/>
          <w:i/>
          <w:i/>
          <w:sz w:val="44"/>
          <w:szCs w:val="44"/>
          <w:lang w:val="nl-NL"/>
        </w:rPr>
      </w:pPr>
      <w:r>
        <w:rPr>
          <w:rFonts w:cs=".VnAristote;DT-Aptima" w:ascii=".VnAristote;DT-Aptima" w:hAnsi=".VnAristote;DT-Aptima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b/>
          <w:b/>
          <w:i/>
          <w:i/>
          <w:sz w:val="44"/>
          <w:szCs w:val="40"/>
          <w:lang w:val="nl-NL"/>
        </w:rPr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pt" coordorigin="-360,-180" coordsize="9839,14496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>
          <w:b/>
          <w:b/>
          <w:sz w:val="52"/>
          <w:szCs w:val="52"/>
        </w:rPr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>
          <w:b/>
          <w:b/>
          <w:sz w:val="40"/>
          <w:szCs w:val="40"/>
        </w:rPr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  <w:tab/>
      </w:r>
    </w:p>
    <w:p>
      <w:pPr>
        <w:pStyle w:val="Heading1"/>
        <w:rPr>
          <w:rFonts w:ascii="VNI-Bandit" w:hAnsi="VNI-Bandit" w:cs="VNI-Bandit"/>
          <w:b w:val="false"/>
          <w:b w:val="false"/>
          <w:bCs w:val="false"/>
          <w:lang w:val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61950</wp:posOffset>
                </wp:positionH>
                <wp:positionV relativeFrom="paragraph">
                  <wp:posOffset>-320675</wp:posOffset>
                </wp:positionV>
                <wp:extent cx="6937375" cy="1017079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10170720"/>
                          <a:chOff x="0" y="0"/>
                          <a:chExt cx="6937200" cy="10170720"/>
                        </a:xfrm>
                      </wpg:grpSpPr>
                      <wps:wsp>
                        <wps:cNvSpPr/>
                        <wps:spPr>
                          <a:xfrm>
                            <a:off x="1976760" y="15444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1017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10170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640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7668720"/>
                                <a:ext cx="2483640" cy="250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040" y="2638440"/>
                                <a:ext cx="0" cy="7246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987156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22400"/>
                              <a:ext cx="0" cy="7597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28.5pt;margin-top:-25.25pt;width:546.25pt;height:800.85pt" coordorigin="-570,-505" coordsize="10925,16017">
                <v:line id="shape_0" from="2543,-262" to="9823,-262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570;top:-505;width:10925;height:16017">
                  <v:group id="shape_0" alt="Group 1467" style="position:absolute;left:-570;top:-505;width:10925;height:16017">
                    <v:shape id="shape_0" ID="Picture 1468" stroked="f" o:allowincell="f" style="position:absolute;left:-570;top:-505;width:3794;height:4158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6444;top:11572;width:3910;height:3939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5,3650" to="5,15060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5,15041" to="6443,15041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802,-312" to="9802,11652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  <w:r>
        <w:rPr>
          <w:rFonts w:eastAsia="VNI-Bandit" w:cs="VNI-Bandit" w:ascii="VNI-Bandit" w:hAnsi="VNI-Bandit"/>
          <w:b w:val="false"/>
          <w:bCs w:val="false"/>
          <w:lang w:val="nl-NL"/>
        </w:rPr>
        <w:t xml:space="preserve"> 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;.VnArial" w:cs="Wingdings;.VnArial" w:ascii="Wingdings;.VnArial" w:hAnsi="Wingdings;.VnArial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6350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eastAsia="zh-CN"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eastAsia="zh-CN"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</w:r>
    </w:p>
    <w:p>
      <w:pPr>
        <w:pStyle w:val="Heading1"/>
        <w:tabs>
          <w:tab w:val="clear" w:pos="720"/>
          <w:tab w:val="left" w:pos="3240" w:leader="none"/>
        </w:tabs>
        <w:rPr>
          <w:rFonts w:ascii="VNI-Bandit" w:hAnsi="VNI-Bandit" w:cs="VNI-Bandit"/>
          <w:b w:val="false"/>
          <w:b w:val="false"/>
          <w:bCs w:val="false"/>
          <w:color w:val="0000FF"/>
          <w:sz w:val="28"/>
          <w:szCs w:val="28"/>
          <w:lang w:val="nl-NL"/>
        </w:rPr>
      </w:pPr>
      <w:r>
        <w:rPr>
          <w:rFonts w:cs="VNI-Bandit" w:ascii="VNI-Bandit" w:hAnsi="VNI-Bandit"/>
          <w:b w:val="false"/>
          <w:bCs w:val="false"/>
          <w:color w:val="0000FF"/>
          <w:sz w:val="28"/>
          <w:szCs w:val="28"/>
          <w:lang w:val="nl-NL"/>
        </w:rPr>
      </w:r>
    </w:p>
    <w:p>
      <w:pPr>
        <w:pStyle w:val="Normal"/>
        <w:rPr>
          <w:rFonts w:ascii="VNI-Bandit" w:hAnsi="VNI-Bandit" w:cs="VNI-Bandit"/>
          <w:b/>
          <w:b/>
          <w:bCs/>
          <w:lang w:val="nl-NL"/>
        </w:rPr>
      </w:pPr>
      <w:r>
        <w:rPr>
          <w:rFonts w:cs="VNI-Bandit" w:ascii="VNI-Bandit" w:hAnsi="VNI-Bandit"/>
          <w:b/>
          <w:bCs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68705</wp:posOffset>
            </wp:positionH>
            <wp:positionV relativeFrom="paragraph">
              <wp:posOffset>166370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>
          <w:color w:val="FFFFFF"/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52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sz w:val="40"/>
          <w:szCs w:val="40"/>
          <w:lang w:val="nl-NL"/>
        </w:rPr>
      </w:pPr>
      <w:r>
        <w:rPr>
          <w:b/>
          <w:sz w:val="40"/>
          <w:szCs w:val="40"/>
          <w:lang w:val="nl-NL"/>
        </w:rPr>
      </w:r>
    </w:p>
    <w:p>
      <w:pPr>
        <w:pStyle w:val="Normal"/>
        <w:rPr>
          <w:lang w:val="nl-NL"/>
        </w:rPr>
      </w:pPr>
      <w:r>
        <w:rPr>
          <w:sz w:val="36"/>
          <w:szCs w:val="3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VNI-Duff">
    <w:charset w:val="00"/>
    <w:family w:val="auto"/>
    <w:pitch w:val="default"/>
  </w:font>
  <w:font w:name="VNI-Times">
    <w:charset w:val="00"/>
    <w:family w:val="auto"/>
    <w:pitch w:val="default"/>
  </w:font>
  <w:font w:name="VNI-HLThuphap">
    <w:charset w:val="00"/>
    <w:family w:val="auto"/>
    <w:pitch w:val="default"/>
  </w:font>
  <w:font w:name="Tahoma">
    <w:charset w:val="00"/>
    <w:family w:val="swiss"/>
    <w:pitch w:val="default"/>
  </w:font>
  <w:font w:name="Wingdings">
    <w:altName w:val=".VnArial"/>
    <w:charset w:val="00"/>
    <w:family w:val="auto"/>
    <w:pitch w:val="default"/>
  </w:font>
  <w:font w:name=".VnTimeH">
    <w:charset w:val="00"/>
    <w:family w:val="swiss"/>
    <w:pitch w:val="default"/>
  </w:font>
  <w:font w:name="VNI-Top">
    <w:charset w:val="00"/>
    <w:family w:val="auto"/>
    <w:pitch w:val="default"/>
  </w:font>
  <w:font w:name="Stencil">
    <w:altName w:val="VNI-Thanhcao"/>
    <w:charset w:val="00"/>
    <w:family w:val="decorative"/>
    <w:pitch w:val="default"/>
  </w:font>
  <w:font w:name=".VnStamp">
    <w:altName w:val="DT-Aptima"/>
    <w:charset w:val="00"/>
    <w:family w:val="swiss"/>
    <w:pitch w:val="default"/>
  </w:font>
  <w:font w:name="VNI-Garam">
    <w:charset w:val="00"/>
    <w:family w:val="auto"/>
    <w:pitch w:val="default"/>
  </w:font>
  <w:font w:name="VNI-Ariston">
    <w:charset w:val="00"/>
    <w:family w:val="auto"/>
    <w:pitch w:val="default"/>
  </w:font>
  <w:font w:name=".VnTime">
    <w:charset w:val="00"/>
    <w:family w:val="swiss"/>
    <w:pitch w:val="default"/>
  </w:font>
  <w:font w:name=".TMC-Ong Do">
    <w:altName w:val="Kedage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altName w:val="DT-Aptima"/>
    <w:charset w:val="00"/>
    <w:family w:val="swiss"/>
    <w:pitch w:val="default"/>
  </w:font>
  <w:font w:name="VNI-Vari">
    <w:charset w:val="00"/>
    <w:family w:val="auto"/>
    <w:pitch w:val="default"/>
  </w:font>
  <w:font w:name=".VnShelley Allegro">
    <w:altName w:val=".VnArial"/>
    <w:charset w:val="00"/>
    <w:family w:val="decorative"/>
    <w:pitch w:val="default"/>
  </w:font>
  <w:font w:name=".VnAristote">
    <w:altName w:val="DT-Aptima"/>
    <w:charset w:val="00"/>
    <w:family w:val="swiss"/>
    <w:pitch w:val="default"/>
  </w:font>
  <w:font w:name=".VnCooperH">
    <w:altName w:val="DT-Aptima"/>
    <w:charset w:val="00"/>
    <w:family w:val="swiss"/>
    <w:pitch w:val="default"/>
  </w:font>
  <w:font w:name="VNI-Bandit">
    <w:charset w:val="00"/>
    <w:family w:val="auto"/>
    <w:pitch w:val="default"/>
  </w:font>
  <w:font w:name="VNI-Jamai">
    <w:charset w:val="01"/>
    <w:family w:val="roman"/>
    <w:pitch w:val="default"/>
  </w:font>
  <w:font w:name="VNI-Commerce">
    <w:charset w:val="00"/>
    <w:family w:val="auto"/>
    <w:pitch w:val="default"/>
  </w:font>
  <w:font w:name="VNI-Thufap2">
    <w:charset w:val="00"/>
    <w:family w:val="auto"/>
    <w:pitch w:val="default"/>
  </w:font>
  <w:font w:name="VNI-Bandi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FreeSerif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dc:language>en-US</dc:language>
  <cp:lastModifiedBy>bt1</cp:lastModifiedBy>
  <cp:lastPrinted>2009-12-10T21:49:00Z</cp:lastPrinted>
  <dcterms:modified xsi:type="dcterms:W3CDTF">2017-02-14T15:55:21Z</dcterms:modified>
  <cp:revision>1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66-9.1.0.4975</vt:lpwstr>
  </property>
</Properties>
</file>