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2095659812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9834678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551420776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