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TimeH" w:hAnsi=".VnTimeH" w:eastAsia=".VnTimeH" w:cs=".VnTimeH"/>
          <w:b/>
          <w:b/>
          <w:bCs/>
          <w:sz w:val="20"/>
          <w:szCs w:val="20"/>
        </w:rPr>
      </w:pPr>
      <w:r>
        <w:rPr>
          <w:rFonts w:eastAsia=".VnTimeH" w:cs=".VnTimeH" w:ascii=".VnTimeH" w:hAnsi=".VnTimeH"/>
          <w:b/>
          <w:bCs/>
          <w:sz w:val="20"/>
          <w:szCs w:val="20"/>
        </w:rP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ge">
                  <wp:posOffset>245110</wp:posOffset>
                </wp:positionV>
                <wp:extent cx="6400800" cy="9601200"/>
                <wp:effectExtent l="5080" t="444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601200"/>
                          <a:chOff x="0" y="0"/>
                          <a:chExt cx="6400800" cy="9601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52200" y="100800"/>
                            <a:ext cx="867240" cy="941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49360" y="521280"/>
                            <a:ext cx="352440" cy="857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2440" cy="8574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79" h="23818">
                                  <a:moveTo>
                                    <a:pt x="859" y="704"/>
                                  </a:moveTo>
                                  <a:lnTo>
                                    <a:pt x="822" y="453"/>
                                  </a:lnTo>
                                  <a:lnTo>
                                    <a:pt x="746" y="288"/>
                                  </a:lnTo>
                                  <a:lnTo>
                                    <a:pt x="589" y="166"/>
                                  </a:lnTo>
                                  <a:lnTo>
                                    <a:pt x="471" y="123"/>
                                  </a:lnTo>
                                  <a:lnTo>
                                    <a:pt x="314" y="123"/>
                                  </a:lnTo>
                                  <a:lnTo>
                                    <a:pt x="238" y="208"/>
                                  </a:lnTo>
                                  <a:lnTo>
                                    <a:pt x="157" y="288"/>
                                  </a:lnTo>
                                  <a:lnTo>
                                    <a:pt x="118" y="415"/>
                                  </a:lnTo>
                                  <a:lnTo>
                                    <a:pt x="118" y="538"/>
                                  </a:lnTo>
                                  <a:lnTo>
                                    <a:pt x="196" y="619"/>
                                  </a:lnTo>
                                  <a:lnTo>
                                    <a:pt x="238" y="704"/>
                                  </a:lnTo>
                                  <a:lnTo>
                                    <a:pt x="351" y="704"/>
                                  </a:lnTo>
                                  <a:lnTo>
                                    <a:pt x="508" y="661"/>
                                  </a:lnTo>
                                  <a:lnTo>
                                    <a:pt x="589" y="580"/>
                                  </a:lnTo>
                                  <a:lnTo>
                                    <a:pt x="550" y="453"/>
                                  </a:lnTo>
                                  <a:lnTo>
                                    <a:pt x="508" y="415"/>
                                  </a:lnTo>
                                  <a:lnTo>
                                    <a:pt x="471" y="415"/>
                                  </a:lnTo>
                                  <a:lnTo>
                                    <a:pt x="432" y="415"/>
                                  </a:lnTo>
                                  <a:lnTo>
                                    <a:pt x="351" y="496"/>
                                  </a:lnTo>
                                  <a:lnTo>
                                    <a:pt x="432" y="538"/>
                                  </a:lnTo>
                                  <a:lnTo>
                                    <a:pt x="432" y="580"/>
                                  </a:lnTo>
                                  <a:lnTo>
                                    <a:pt x="393" y="580"/>
                                  </a:lnTo>
                                  <a:lnTo>
                                    <a:pt x="314" y="538"/>
                                  </a:lnTo>
                                  <a:lnTo>
                                    <a:pt x="238" y="453"/>
                                  </a:lnTo>
                                  <a:lnTo>
                                    <a:pt x="275" y="415"/>
                                  </a:lnTo>
                                  <a:lnTo>
                                    <a:pt x="314" y="330"/>
                                  </a:lnTo>
                                  <a:lnTo>
                                    <a:pt x="351" y="288"/>
                                  </a:lnTo>
                                  <a:lnTo>
                                    <a:pt x="471" y="288"/>
                                  </a:lnTo>
                                  <a:lnTo>
                                    <a:pt x="550" y="288"/>
                                  </a:lnTo>
                                  <a:lnTo>
                                    <a:pt x="626" y="372"/>
                                  </a:lnTo>
                                  <a:lnTo>
                                    <a:pt x="665" y="453"/>
                                  </a:lnTo>
                                  <a:lnTo>
                                    <a:pt x="665" y="580"/>
                                  </a:lnTo>
                                  <a:lnTo>
                                    <a:pt x="665" y="661"/>
                                  </a:lnTo>
                                  <a:lnTo>
                                    <a:pt x="589" y="746"/>
                                  </a:lnTo>
                                  <a:lnTo>
                                    <a:pt x="471" y="825"/>
                                  </a:lnTo>
                                  <a:lnTo>
                                    <a:pt x="351" y="825"/>
                                  </a:lnTo>
                                  <a:lnTo>
                                    <a:pt x="238" y="825"/>
                                  </a:lnTo>
                                  <a:lnTo>
                                    <a:pt x="118" y="704"/>
                                  </a:lnTo>
                                  <a:lnTo>
                                    <a:pt x="42" y="619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157" y="123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665" y="42"/>
                                  </a:lnTo>
                                  <a:lnTo>
                                    <a:pt x="822" y="166"/>
                                  </a:lnTo>
                                  <a:lnTo>
                                    <a:pt x="940" y="415"/>
                                  </a:lnTo>
                                  <a:lnTo>
                                    <a:pt x="979" y="580"/>
                                  </a:lnTo>
                                  <a:lnTo>
                                    <a:pt x="979" y="746"/>
                                  </a:lnTo>
                                  <a:lnTo>
                                    <a:pt x="979" y="23071"/>
                                  </a:lnTo>
                                  <a:lnTo>
                                    <a:pt x="979" y="23237"/>
                                  </a:lnTo>
                                  <a:lnTo>
                                    <a:pt x="940" y="23401"/>
                                  </a:lnTo>
                                  <a:lnTo>
                                    <a:pt x="822" y="23651"/>
                                  </a:lnTo>
                                  <a:lnTo>
                                    <a:pt x="665" y="23775"/>
                                  </a:lnTo>
                                  <a:lnTo>
                                    <a:pt x="471" y="23817"/>
                                  </a:lnTo>
                                  <a:lnTo>
                                    <a:pt x="314" y="23775"/>
                                  </a:lnTo>
                                  <a:lnTo>
                                    <a:pt x="157" y="23694"/>
                                  </a:lnTo>
                                  <a:lnTo>
                                    <a:pt x="42" y="23528"/>
                                  </a:lnTo>
                                  <a:lnTo>
                                    <a:pt x="0" y="23321"/>
                                  </a:lnTo>
                                  <a:lnTo>
                                    <a:pt x="42" y="23198"/>
                                  </a:lnTo>
                                  <a:lnTo>
                                    <a:pt x="118" y="23071"/>
                                  </a:lnTo>
                                  <a:lnTo>
                                    <a:pt x="238" y="22992"/>
                                  </a:lnTo>
                                  <a:lnTo>
                                    <a:pt x="351" y="22949"/>
                                  </a:lnTo>
                                  <a:lnTo>
                                    <a:pt x="471" y="22992"/>
                                  </a:lnTo>
                                  <a:lnTo>
                                    <a:pt x="589" y="23034"/>
                                  </a:lnTo>
                                  <a:lnTo>
                                    <a:pt x="665" y="23156"/>
                                  </a:lnTo>
                                  <a:lnTo>
                                    <a:pt x="665" y="23237"/>
                                  </a:lnTo>
                                  <a:lnTo>
                                    <a:pt x="665" y="23364"/>
                                  </a:lnTo>
                                  <a:lnTo>
                                    <a:pt x="626" y="23443"/>
                                  </a:lnTo>
                                  <a:lnTo>
                                    <a:pt x="550" y="23485"/>
                                  </a:lnTo>
                                  <a:lnTo>
                                    <a:pt x="471" y="23528"/>
                                  </a:lnTo>
                                  <a:lnTo>
                                    <a:pt x="351" y="23528"/>
                                  </a:lnTo>
                                  <a:lnTo>
                                    <a:pt x="314" y="23485"/>
                                  </a:lnTo>
                                  <a:lnTo>
                                    <a:pt x="275" y="23401"/>
                                  </a:lnTo>
                                  <a:lnTo>
                                    <a:pt x="238" y="23364"/>
                                  </a:lnTo>
                                  <a:lnTo>
                                    <a:pt x="314" y="23279"/>
                                  </a:lnTo>
                                  <a:lnTo>
                                    <a:pt x="393" y="23198"/>
                                  </a:lnTo>
                                  <a:lnTo>
                                    <a:pt x="432" y="23237"/>
                                  </a:lnTo>
                                  <a:lnTo>
                                    <a:pt x="432" y="23279"/>
                                  </a:lnTo>
                                  <a:lnTo>
                                    <a:pt x="351" y="23321"/>
                                  </a:lnTo>
                                  <a:lnTo>
                                    <a:pt x="432" y="23401"/>
                                  </a:lnTo>
                                  <a:lnTo>
                                    <a:pt x="471" y="23401"/>
                                  </a:lnTo>
                                  <a:lnTo>
                                    <a:pt x="508" y="23401"/>
                                  </a:lnTo>
                                  <a:lnTo>
                                    <a:pt x="550" y="23364"/>
                                  </a:lnTo>
                                  <a:lnTo>
                                    <a:pt x="589" y="23237"/>
                                  </a:lnTo>
                                  <a:lnTo>
                                    <a:pt x="508" y="23113"/>
                                  </a:lnTo>
                                  <a:lnTo>
                                    <a:pt x="351" y="23071"/>
                                  </a:lnTo>
                                  <a:lnTo>
                                    <a:pt x="238" y="23113"/>
                                  </a:lnTo>
                                  <a:lnTo>
                                    <a:pt x="196" y="23156"/>
                                  </a:lnTo>
                                  <a:lnTo>
                                    <a:pt x="118" y="23279"/>
                                  </a:lnTo>
                                  <a:lnTo>
                                    <a:pt x="118" y="23401"/>
                                  </a:lnTo>
                                  <a:lnTo>
                                    <a:pt x="157" y="23485"/>
                                  </a:lnTo>
                                  <a:lnTo>
                                    <a:pt x="238" y="23570"/>
                                  </a:lnTo>
                                  <a:lnTo>
                                    <a:pt x="314" y="23651"/>
                                  </a:lnTo>
                                  <a:lnTo>
                                    <a:pt x="471" y="23694"/>
                                  </a:lnTo>
                                  <a:lnTo>
                                    <a:pt x="589" y="23651"/>
                                  </a:lnTo>
                                  <a:lnTo>
                                    <a:pt x="746" y="23528"/>
                                  </a:lnTo>
                                  <a:lnTo>
                                    <a:pt x="822" y="23364"/>
                                  </a:lnTo>
                                  <a:lnTo>
                                    <a:pt x="859" y="23071"/>
                                  </a:lnTo>
                                  <a:lnTo>
                                    <a:pt x="859" y="7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8633520"/>
                            <a:ext cx="50616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0" y="462240"/>
                              <a:ext cx="313200" cy="118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70" h="330">
                                  <a:moveTo>
                                    <a:pt x="351" y="0"/>
                                  </a:moveTo>
                                  <a:lnTo>
                                    <a:pt x="275" y="42"/>
                                  </a:lnTo>
                                  <a:lnTo>
                                    <a:pt x="196" y="85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57" y="291"/>
                                  </a:lnTo>
                                  <a:lnTo>
                                    <a:pt x="275" y="330"/>
                                  </a:lnTo>
                                  <a:lnTo>
                                    <a:pt x="393" y="330"/>
                                  </a:lnTo>
                                  <a:lnTo>
                                    <a:pt x="547" y="249"/>
                                  </a:lnTo>
                                  <a:lnTo>
                                    <a:pt x="822" y="127"/>
                                  </a:lnTo>
                                  <a:lnTo>
                                    <a:pt x="870" y="85"/>
                                  </a:lnTo>
                                  <a:lnTo>
                                    <a:pt x="471" y="85"/>
                                  </a:lnTo>
                                  <a:lnTo>
                                    <a:pt x="432" y="42"/>
                                  </a:lnTo>
                                  <a:lnTo>
                                    <a:pt x="3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920" y="134640"/>
                              <a:ext cx="309240" cy="358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59" h="995">
                                  <a:moveTo>
                                    <a:pt x="859" y="1"/>
                                  </a:moveTo>
                                  <a:lnTo>
                                    <a:pt x="236" y="1"/>
                                  </a:lnTo>
                                  <a:lnTo>
                                    <a:pt x="393" y="128"/>
                                  </a:lnTo>
                                  <a:lnTo>
                                    <a:pt x="508" y="292"/>
                                  </a:lnTo>
                                  <a:lnTo>
                                    <a:pt x="550" y="458"/>
                                  </a:lnTo>
                                  <a:lnTo>
                                    <a:pt x="469" y="622"/>
                                  </a:lnTo>
                                  <a:lnTo>
                                    <a:pt x="432" y="745"/>
                                  </a:lnTo>
                                  <a:lnTo>
                                    <a:pt x="157" y="953"/>
                                  </a:lnTo>
                                  <a:lnTo>
                                    <a:pt x="0" y="996"/>
                                  </a:lnTo>
                                  <a:lnTo>
                                    <a:pt x="323" y="996"/>
                                  </a:lnTo>
                                  <a:lnTo>
                                    <a:pt x="508" y="830"/>
                                  </a:lnTo>
                                  <a:lnTo>
                                    <a:pt x="665" y="664"/>
                                  </a:lnTo>
                                  <a:lnTo>
                                    <a:pt x="783" y="500"/>
                                  </a:lnTo>
                                  <a:lnTo>
                                    <a:pt x="859" y="331"/>
                                  </a:lnTo>
                                  <a:lnTo>
                                    <a:pt x="85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1480" y="0"/>
                              <a:ext cx="364320" cy="165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12" h="459">
                                  <a:moveTo>
                                    <a:pt x="623" y="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311" y="42"/>
                                  </a:lnTo>
                                  <a:lnTo>
                                    <a:pt x="196" y="85"/>
                                  </a:lnTo>
                                  <a:lnTo>
                                    <a:pt x="78" y="166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0" y="459"/>
                                  </a:lnTo>
                                  <a:lnTo>
                                    <a:pt x="39" y="416"/>
                                  </a:lnTo>
                                  <a:lnTo>
                                    <a:pt x="115" y="374"/>
                                  </a:lnTo>
                                  <a:lnTo>
                                    <a:pt x="1013" y="374"/>
                                  </a:lnTo>
                                  <a:lnTo>
                                    <a:pt x="1013" y="332"/>
                                  </a:lnTo>
                                  <a:lnTo>
                                    <a:pt x="856" y="127"/>
                                  </a:lnTo>
                                  <a:lnTo>
                                    <a:pt x="741" y="42"/>
                                  </a:lnTo>
                                  <a:lnTo>
                                    <a:pt x="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8633520"/>
                            <a:ext cx="50616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6160" cy="581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06" h="1614">
                                  <a:moveTo>
                                    <a:pt x="393" y="374"/>
                                  </a:moveTo>
                                  <a:lnTo>
                                    <a:pt x="393" y="459"/>
                                  </a:lnTo>
                                  <a:lnTo>
                                    <a:pt x="432" y="416"/>
                                  </a:lnTo>
                                  <a:lnTo>
                                    <a:pt x="508" y="374"/>
                                  </a:lnTo>
                                  <a:lnTo>
                                    <a:pt x="626" y="374"/>
                                  </a:lnTo>
                                  <a:lnTo>
                                    <a:pt x="783" y="374"/>
                                  </a:lnTo>
                                  <a:lnTo>
                                    <a:pt x="940" y="501"/>
                                  </a:lnTo>
                                  <a:lnTo>
                                    <a:pt x="1055" y="665"/>
                                  </a:lnTo>
                                  <a:lnTo>
                                    <a:pt x="1097" y="831"/>
                                  </a:lnTo>
                                  <a:lnTo>
                                    <a:pt x="1016" y="995"/>
                                  </a:lnTo>
                                  <a:lnTo>
                                    <a:pt x="979" y="1118"/>
                                  </a:lnTo>
                                  <a:lnTo>
                                    <a:pt x="704" y="1326"/>
                                  </a:lnTo>
                                  <a:lnTo>
                                    <a:pt x="547" y="1369"/>
                                  </a:lnTo>
                                  <a:lnTo>
                                    <a:pt x="471" y="1369"/>
                                  </a:lnTo>
                                  <a:lnTo>
                                    <a:pt x="432" y="1326"/>
                                  </a:lnTo>
                                  <a:lnTo>
                                    <a:pt x="351" y="1284"/>
                                  </a:lnTo>
                                  <a:lnTo>
                                    <a:pt x="275" y="1326"/>
                                  </a:lnTo>
                                  <a:lnTo>
                                    <a:pt x="196" y="1369"/>
                                  </a:lnTo>
                                  <a:lnTo>
                                    <a:pt x="81" y="1411"/>
                                  </a:lnTo>
                                  <a:lnTo>
                                    <a:pt x="0" y="1448"/>
                                  </a:lnTo>
                                  <a:lnTo>
                                    <a:pt x="0" y="1491"/>
                                  </a:lnTo>
                                  <a:lnTo>
                                    <a:pt x="157" y="1575"/>
                                  </a:lnTo>
                                  <a:lnTo>
                                    <a:pt x="275" y="1614"/>
                                  </a:lnTo>
                                  <a:lnTo>
                                    <a:pt x="393" y="1614"/>
                                  </a:lnTo>
                                  <a:lnTo>
                                    <a:pt x="547" y="1533"/>
                                  </a:lnTo>
                                  <a:lnTo>
                                    <a:pt x="822" y="1411"/>
                                  </a:lnTo>
                                  <a:lnTo>
                                    <a:pt x="1055" y="1203"/>
                                  </a:lnTo>
                                  <a:lnTo>
                                    <a:pt x="1212" y="1037"/>
                                  </a:lnTo>
                                  <a:lnTo>
                                    <a:pt x="1330" y="873"/>
                                  </a:lnTo>
                                  <a:lnTo>
                                    <a:pt x="1406" y="704"/>
                                  </a:lnTo>
                                  <a:lnTo>
                                    <a:pt x="1406" y="580"/>
                                  </a:lnTo>
                                  <a:lnTo>
                                    <a:pt x="1406" y="459"/>
                                  </a:lnTo>
                                  <a:lnTo>
                                    <a:pt x="1406" y="332"/>
                                  </a:lnTo>
                                  <a:lnTo>
                                    <a:pt x="1249" y="127"/>
                                  </a:lnTo>
                                  <a:lnTo>
                                    <a:pt x="1134" y="42"/>
                                  </a:lnTo>
                                  <a:lnTo>
                                    <a:pt x="1016" y="0"/>
                                  </a:lnTo>
                                  <a:lnTo>
                                    <a:pt x="859" y="0"/>
                                  </a:lnTo>
                                  <a:lnTo>
                                    <a:pt x="704" y="42"/>
                                  </a:lnTo>
                                  <a:lnTo>
                                    <a:pt x="589" y="85"/>
                                  </a:lnTo>
                                  <a:lnTo>
                                    <a:pt x="471" y="166"/>
                                  </a:lnTo>
                                  <a:lnTo>
                                    <a:pt x="393" y="250"/>
                                  </a:lnTo>
                                  <a:lnTo>
                                    <a:pt x="393" y="3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20" y="8991720"/>
                            <a:ext cx="548640" cy="52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24" h="1445">
                                  <a:moveTo>
                                    <a:pt x="1210" y="1"/>
                                  </a:moveTo>
                                  <a:lnTo>
                                    <a:pt x="859" y="1"/>
                                  </a:lnTo>
                                  <a:lnTo>
                                    <a:pt x="702" y="82"/>
                                  </a:lnTo>
                                  <a:lnTo>
                                    <a:pt x="545" y="209"/>
                                  </a:lnTo>
                                  <a:lnTo>
                                    <a:pt x="390" y="375"/>
                                  </a:lnTo>
                                  <a:lnTo>
                                    <a:pt x="194" y="620"/>
                                  </a:lnTo>
                                  <a:lnTo>
                                    <a:pt x="37" y="911"/>
                                  </a:lnTo>
                                  <a:lnTo>
                                    <a:pt x="0" y="1035"/>
                                  </a:lnTo>
                                  <a:lnTo>
                                    <a:pt x="0" y="1201"/>
                                  </a:lnTo>
                                  <a:lnTo>
                                    <a:pt x="37" y="1322"/>
                                  </a:lnTo>
                                  <a:lnTo>
                                    <a:pt x="79" y="1446"/>
                                  </a:lnTo>
                                  <a:lnTo>
                                    <a:pt x="157" y="1446"/>
                                  </a:lnTo>
                                  <a:lnTo>
                                    <a:pt x="157" y="1365"/>
                                  </a:lnTo>
                                  <a:lnTo>
                                    <a:pt x="194" y="1280"/>
                                  </a:lnTo>
                                  <a:lnTo>
                                    <a:pt x="275" y="1158"/>
                                  </a:lnTo>
                                  <a:lnTo>
                                    <a:pt x="275" y="1035"/>
                                  </a:lnTo>
                                  <a:lnTo>
                                    <a:pt x="233" y="993"/>
                                  </a:lnTo>
                                  <a:lnTo>
                                    <a:pt x="194" y="911"/>
                                  </a:lnTo>
                                  <a:lnTo>
                                    <a:pt x="275" y="747"/>
                                  </a:lnTo>
                                  <a:lnTo>
                                    <a:pt x="469" y="454"/>
                                  </a:lnTo>
                                  <a:lnTo>
                                    <a:pt x="587" y="375"/>
                                  </a:lnTo>
                                  <a:lnTo>
                                    <a:pt x="741" y="333"/>
                                  </a:lnTo>
                                  <a:lnTo>
                                    <a:pt x="1524" y="333"/>
                                  </a:lnTo>
                                  <a:lnTo>
                                    <a:pt x="1524" y="248"/>
                                  </a:lnTo>
                                  <a:lnTo>
                                    <a:pt x="1406" y="167"/>
                                  </a:lnTo>
                                  <a:lnTo>
                                    <a:pt x="121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6760" y="119160"/>
                              <a:ext cx="281880" cy="267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3" h="744">
                                  <a:moveTo>
                                    <a:pt x="78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312" y="165"/>
                                  </a:lnTo>
                                  <a:lnTo>
                                    <a:pt x="432" y="288"/>
                                  </a:lnTo>
                                  <a:lnTo>
                                    <a:pt x="469" y="452"/>
                                  </a:lnTo>
                                  <a:lnTo>
                                    <a:pt x="432" y="579"/>
                                  </a:lnTo>
                                  <a:lnTo>
                                    <a:pt x="393" y="661"/>
                                  </a:lnTo>
                                  <a:lnTo>
                                    <a:pt x="354" y="703"/>
                                  </a:lnTo>
                                  <a:lnTo>
                                    <a:pt x="432" y="745"/>
                                  </a:lnTo>
                                  <a:lnTo>
                                    <a:pt x="550" y="703"/>
                                  </a:lnTo>
                                  <a:lnTo>
                                    <a:pt x="626" y="661"/>
                                  </a:lnTo>
                                  <a:lnTo>
                                    <a:pt x="744" y="537"/>
                                  </a:lnTo>
                                  <a:lnTo>
                                    <a:pt x="783" y="415"/>
                                  </a:lnTo>
                                  <a:lnTo>
                                    <a:pt x="78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20" y="8991720"/>
                            <a:ext cx="548640" cy="52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24" h="1445">
                                  <a:moveTo>
                                    <a:pt x="1173" y="1077"/>
                                  </a:moveTo>
                                  <a:lnTo>
                                    <a:pt x="1095" y="1035"/>
                                  </a:lnTo>
                                  <a:lnTo>
                                    <a:pt x="1134" y="993"/>
                                  </a:lnTo>
                                  <a:lnTo>
                                    <a:pt x="1173" y="911"/>
                                  </a:lnTo>
                                  <a:lnTo>
                                    <a:pt x="1210" y="784"/>
                                  </a:lnTo>
                                  <a:lnTo>
                                    <a:pt x="1173" y="620"/>
                                  </a:lnTo>
                                  <a:lnTo>
                                    <a:pt x="1053" y="497"/>
                                  </a:lnTo>
                                  <a:lnTo>
                                    <a:pt x="898" y="375"/>
                                  </a:lnTo>
                                  <a:lnTo>
                                    <a:pt x="741" y="333"/>
                                  </a:lnTo>
                                  <a:lnTo>
                                    <a:pt x="587" y="375"/>
                                  </a:lnTo>
                                  <a:lnTo>
                                    <a:pt x="469" y="454"/>
                                  </a:lnTo>
                                  <a:lnTo>
                                    <a:pt x="275" y="747"/>
                                  </a:lnTo>
                                  <a:lnTo>
                                    <a:pt x="194" y="911"/>
                                  </a:lnTo>
                                  <a:lnTo>
                                    <a:pt x="233" y="993"/>
                                  </a:lnTo>
                                  <a:lnTo>
                                    <a:pt x="275" y="1035"/>
                                  </a:lnTo>
                                  <a:lnTo>
                                    <a:pt x="275" y="1077"/>
                                  </a:lnTo>
                                  <a:lnTo>
                                    <a:pt x="275" y="1158"/>
                                  </a:lnTo>
                                  <a:lnTo>
                                    <a:pt x="194" y="1280"/>
                                  </a:lnTo>
                                  <a:lnTo>
                                    <a:pt x="157" y="1365"/>
                                  </a:lnTo>
                                  <a:lnTo>
                                    <a:pt x="157" y="1407"/>
                                  </a:lnTo>
                                  <a:lnTo>
                                    <a:pt x="157" y="1446"/>
                                  </a:lnTo>
                                  <a:lnTo>
                                    <a:pt x="79" y="1446"/>
                                  </a:lnTo>
                                  <a:lnTo>
                                    <a:pt x="37" y="1322"/>
                                  </a:lnTo>
                                  <a:lnTo>
                                    <a:pt x="0" y="1201"/>
                                  </a:lnTo>
                                  <a:lnTo>
                                    <a:pt x="0" y="1035"/>
                                  </a:lnTo>
                                  <a:lnTo>
                                    <a:pt x="37" y="911"/>
                                  </a:lnTo>
                                  <a:lnTo>
                                    <a:pt x="194" y="620"/>
                                  </a:lnTo>
                                  <a:lnTo>
                                    <a:pt x="390" y="375"/>
                                  </a:lnTo>
                                  <a:lnTo>
                                    <a:pt x="545" y="209"/>
                                  </a:lnTo>
                                  <a:lnTo>
                                    <a:pt x="702" y="82"/>
                                  </a:lnTo>
                                  <a:lnTo>
                                    <a:pt x="859" y="1"/>
                                  </a:lnTo>
                                  <a:lnTo>
                                    <a:pt x="977" y="1"/>
                                  </a:lnTo>
                                  <a:lnTo>
                                    <a:pt x="1095" y="1"/>
                                  </a:lnTo>
                                  <a:lnTo>
                                    <a:pt x="1210" y="1"/>
                                  </a:lnTo>
                                  <a:lnTo>
                                    <a:pt x="1406" y="167"/>
                                  </a:lnTo>
                                  <a:lnTo>
                                    <a:pt x="1524" y="248"/>
                                  </a:lnTo>
                                  <a:lnTo>
                                    <a:pt x="1524" y="412"/>
                                  </a:lnTo>
                                  <a:lnTo>
                                    <a:pt x="1524" y="539"/>
                                  </a:lnTo>
                                  <a:lnTo>
                                    <a:pt x="1524" y="747"/>
                                  </a:lnTo>
                                  <a:lnTo>
                                    <a:pt x="1485" y="869"/>
                                  </a:lnTo>
                                  <a:lnTo>
                                    <a:pt x="1367" y="993"/>
                                  </a:lnTo>
                                  <a:lnTo>
                                    <a:pt x="1291" y="1035"/>
                                  </a:lnTo>
                                  <a:lnTo>
                                    <a:pt x="1173" y="10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360" y="8650440"/>
                            <a:ext cx="799560" cy="81648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"/>
                              <a:ext cx="794880" cy="788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08" h="2189">
                                  <a:moveTo>
                                    <a:pt x="1481" y="-1"/>
                                  </a:moveTo>
                                  <a:lnTo>
                                    <a:pt x="1367" y="-1"/>
                                  </a:lnTo>
                                  <a:lnTo>
                                    <a:pt x="1367" y="84"/>
                                  </a:lnTo>
                                  <a:lnTo>
                                    <a:pt x="1406" y="123"/>
                                  </a:lnTo>
                                  <a:lnTo>
                                    <a:pt x="1443" y="250"/>
                                  </a:lnTo>
                                  <a:lnTo>
                                    <a:pt x="1406" y="416"/>
                                  </a:lnTo>
                                  <a:lnTo>
                                    <a:pt x="1324" y="661"/>
                                  </a:lnTo>
                                  <a:lnTo>
                                    <a:pt x="1167" y="909"/>
                                  </a:lnTo>
                                  <a:lnTo>
                                    <a:pt x="1010" y="1118"/>
                                  </a:lnTo>
                                  <a:lnTo>
                                    <a:pt x="778" y="1283"/>
                                  </a:lnTo>
                                  <a:lnTo>
                                    <a:pt x="466" y="1486"/>
                                  </a:lnTo>
                                  <a:lnTo>
                                    <a:pt x="233" y="1571"/>
                                  </a:lnTo>
                                  <a:lnTo>
                                    <a:pt x="76" y="1571"/>
                                  </a:lnTo>
                                  <a:lnTo>
                                    <a:pt x="37" y="1613"/>
                                  </a:lnTo>
                                  <a:lnTo>
                                    <a:pt x="76" y="1735"/>
                                  </a:lnTo>
                                  <a:lnTo>
                                    <a:pt x="76" y="1901"/>
                                  </a:lnTo>
                                  <a:lnTo>
                                    <a:pt x="0" y="2067"/>
                                  </a:lnTo>
                                  <a:lnTo>
                                    <a:pt x="37" y="2188"/>
                                  </a:lnTo>
                                  <a:lnTo>
                                    <a:pt x="157" y="2188"/>
                                  </a:lnTo>
                                  <a:lnTo>
                                    <a:pt x="309" y="2151"/>
                                  </a:lnTo>
                                  <a:lnTo>
                                    <a:pt x="623" y="2151"/>
                                  </a:lnTo>
                                  <a:lnTo>
                                    <a:pt x="623" y="1985"/>
                                  </a:lnTo>
                                  <a:lnTo>
                                    <a:pt x="702" y="1735"/>
                                  </a:lnTo>
                                  <a:lnTo>
                                    <a:pt x="898" y="1405"/>
                                  </a:lnTo>
                                  <a:lnTo>
                                    <a:pt x="1092" y="1156"/>
                                  </a:lnTo>
                                  <a:lnTo>
                                    <a:pt x="1249" y="991"/>
                                  </a:lnTo>
                                  <a:lnTo>
                                    <a:pt x="1481" y="825"/>
                                  </a:lnTo>
                                  <a:lnTo>
                                    <a:pt x="1756" y="745"/>
                                  </a:lnTo>
                                  <a:lnTo>
                                    <a:pt x="2127" y="745"/>
                                  </a:lnTo>
                                  <a:lnTo>
                                    <a:pt x="2146" y="703"/>
                                  </a:lnTo>
                                  <a:lnTo>
                                    <a:pt x="2107" y="495"/>
                                  </a:lnTo>
                                  <a:lnTo>
                                    <a:pt x="2107" y="453"/>
                                  </a:lnTo>
                                  <a:lnTo>
                                    <a:pt x="2146" y="250"/>
                                  </a:lnTo>
                                  <a:lnTo>
                                    <a:pt x="2208" y="42"/>
                                  </a:lnTo>
                                  <a:lnTo>
                                    <a:pt x="1638" y="42"/>
                                  </a:lnTo>
                                  <a:lnTo>
                                    <a:pt x="148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7760" y="803520"/>
                              <a:ext cx="56520" cy="13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7" h="37">
                                  <a:moveTo>
                                    <a:pt x="15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73200" y="297360"/>
                              <a:ext cx="92880" cy="15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58" h="42">
                                  <a:moveTo>
                                    <a:pt x="257" y="-1"/>
                                  </a:moveTo>
                                  <a:lnTo>
                                    <a:pt x="1" y="-1"/>
                                  </a:lnTo>
                                  <a:lnTo>
                                    <a:pt x="156" y="42"/>
                                  </a:lnTo>
                                  <a:lnTo>
                                    <a:pt x="237" y="42"/>
                                  </a:lnTo>
                                  <a:lnTo>
                                    <a:pt x="25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8480" y="0"/>
                              <a:ext cx="181080" cy="43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3" h="122">
                                  <a:moveTo>
                                    <a:pt x="504" y="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195" y="7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490" y="122"/>
                                  </a:lnTo>
                                  <a:lnTo>
                                    <a:pt x="504" y="79"/>
                                  </a:lnTo>
                                  <a:lnTo>
                                    <a:pt x="5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360" y="8650440"/>
                            <a:ext cx="799560" cy="81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816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21" h="2268">
                                  <a:moveTo>
                                    <a:pt x="37" y="2268"/>
                                  </a:moveTo>
                                  <a:lnTo>
                                    <a:pt x="157" y="2268"/>
                                  </a:lnTo>
                                  <a:lnTo>
                                    <a:pt x="309" y="2231"/>
                                  </a:lnTo>
                                  <a:lnTo>
                                    <a:pt x="466" y="2231"/>
                                  </a:lnTo>
                                  <a:lnTo>
                                    <a:pt x="584" y="2268"/>
                                  </a:lnTo>
                                  <a:lnTo>
                                    <a:pt x="623" y="2231"/>
                                  </a:lnTo>
                                  <a:lnTo>
                                    <a:pt x="623" y="2147"/>
                                  </a:lnTo>
                                  <a:lnTo>
                                    <a:pt x="623" y="2065"/>
                                  </a:lnTo>
                                  <a:lnTo>
                                    <a:pt x="702" y="1815"/>
                                  </a:lnTo>
                                  <a:lnTo>
                                    <a:pt x="898" y="1485"/>
                                  </a:lnTo>
                                  <a:lnTo>
                                    <a:pt x="1092" y="1236"/>
                                  </a:lnTo>
                                  <a:lnTo>
                                    <a:pt x="1249" y="1071"/>
                                  </a:lnTo>
                                  <a:lnTo>
                                    <a:pt x="1481" y="905"/>
                                  </a:lnTo>
                                  <a:lnTo>
                                    <a:pt x="1756" y="825"/>
                                  </a:lnTo>
                                  <a:lnTo>
                                    <a:pt x="1871" y="825"/>
                                  </a:lnTo>
                                  <a:lnTo>
                                    <a:pt x="2026" y="868"/>
                                  </a:lnTo>
                                  <a:lnTo>
                                    <a:pt x="2069" y="868"/>
                                  </a:lnTo>
                                  <a:lnTo>
                                    <a:pt x="2107" y="868"/>
                                  </a:lnTo>
                                  <a:lnTo>
                                    <a:pt x="2146" y="783"/>
                                  </a:lnTo>
                                  <a:lnTo>
                                    <a:pt x="2107" y="575"/>
                                  </a:lnTo>
                                  <a:lnTo>
                                    <a:pt x="2107" y="533"/>
                                  </a:lnTo>
                                  <a:lnTo>
                                    <a:pt x="2146" y="330"/>
                                  </a:lnTo>
                                  <a:lnTo>
                                    <a:pt x="2222" y="79"/>
                                  </a:lnTo>
                                  <a:lnTo>
                                    <a:pt x="2222" y="37"/>
                                  </a:lnTo>
                                  <a:lnTo>
                                    <a:pt x="2222" y="0"/>
                                  </a:lnTo>
                                  <a:lnTo>
                                    <a:pt x="2183" y="0"/>
                                  </a:lnTo>
                                  <a:lnTo>
                                    <a:pt x="2146" y="0"/>
                                  </a:lnTo>
                                  <a:lnTo>
                                    <a:pt x="1913" y="79"/>
                                  </a:lnTo>
                                  <a:lnTo>
                                    <a:pt x="1718" y="122"/>
                                  </a:lnTo>
                                  <a:lnTo>
                                    <a:pt x="1638" y="122"/>
                                  </a:lnTo>
                                  <a:lnTo>
                                    <a:pt x="1481" y="79"/>
                                  </a:lnTo>
                                  <a:lnTo>
                                    <a:pt x="1443" y="79"/>
                                  </a:lnTo>
                                  <a:lnTo>
                                    <a:pt x="1367" y="79"/>
                                  </a:lnTo>
                                  <a:lnTo>
                                    <a:pt x="1367" y="164"/>
                                  </a:lnTo>
                                  <a:lnTo>
                                    <a:pt x="1406" y="203"/>
                                  </a:lnTo>
                                  <a:lnTo>
                                    <a:pt x="1443" y="330"/>
                                  </a:lnTo>
                                  <a:lnTo>
                                    <a:pt x="1406" y="496"/>
                                  </a:lnTo>
                                  <a:lnTo>
                                    <a:pt x="1324" y="741"/>
                                  </a:lnTo>
                                  <a:lnTo>
                                    <a:pt x="1167" y="989"/>
                                  </a:lnTo>
                                  <a:lnTo>
                                    <a:pt x="1010" y="1198"/>
                                  </a:lnTo>
                                  <a:lnTo>
                                    <a:pt x="778" y="1363"/>
                                  </a:lnTo>
                                  <a:lnTo>
                                    <a:pt x="466" y="1566"/>
                                  </a:lnTo>
                                  <a:lnTo>
                                    <a:pt x="233" y="1651"/>
                                  </a:lnTo>
                                  <a:lnTo>
                                    <a:pt x="115" y="1651"/>
                                  </a:lnTo>
                                  <a:lnTo>
                                    <a:pt x="76" y="1651"/>
                                  </a:lnTo>
                                  <a:lnTo>
                                    <a:pt x="37" y="1693"/>
                                  </a:lnTo>
                                  <a:lnTo>
                                    <a:pt x="76" y="1815"/>
                                  </a:lnTo>
                                  <a:lnTo>
                                    <a:pt x="76" y="1981"/>
                                  </a:lnTo>
                                  <a:lnTo>
                                    <a:pt x="0" y="2147"/>
                                  </a:lnTo>
                                  <a:lnTo>
                                    <a:pt x="37" y="22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360" y="8694360"/>
                            <a:ext cx="29736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29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26" h="826">
                                  <a:moveTo>
                                    <a:pt x="825" y="0"/>
                                  </a:moveTo>
                                  <a:lnTo>
                                    <a:pt x="786" y="42"/>
                                  </a:lnTo>
                                  <a:lnTo>
                                    <a:pt x="744" y="42"/>
                                  </a:lnTo>
                                  <a:lnTo>
                                    <a:pt x="631" y="166"/>
                                  </a:lnTo>
                                  <a:lnTo>
                                    <a:pt x="393" y="411"/>
                                  </a:lnTo>
                                  <a:lnTo>
                                    <a:pt x="157" y="661"/>
                                  </a:lnTo>
                                  <a:lnTo>
                                    <a:pt x="42" y="783"/>
                                  </a:lnTo>
                                  <a:lnTo>
                                    <a:pt x="0" y="825"/>
                                  </a:lnTo>
                                  <a:lnTo>
                                    <a:pt x="42" y="825"/>
                                  </a:lnTo>
                                  <a:lnTo>
                                    <a:pt x="199" y="740"/>
                                  </a:lnTo>
                                  <a:lnTo>
                                    <a:pt x="356" y="703"/>
                                  </a:lnTo>
                                  <a:lnTo>
                                    <a:pt x="550" y="661"/>
                                  </a:lnTo>
                                  <a:lnTo>
                                    <a:pt x="786" y="661"/>
                                  </a:lnTo>
                                  <a:lnTo>
                                    <a:pt x="786" y="576"/>
                                  </a:lnTo>
                                  <a:lnTo>
                                    <a:pt x="744" y="495"/>
                                  </a:lnTo>
                                  <a:lnTo>
                                    <a:pt x="707" y="453"/>
                                  </a:lnTo>
                                  <a:lnTo>
                                    <a:pt x="707" y="411"/>
                                  </a:lnTo>
                                  <a:lnTo>
                                    <a:pt x="786" y="289"/>
                                  </a:lnTo>
                                  <a:lnTo>
                                    <a:pt x="786" y="166"/>
                                  </a:lnTo>
                                  <a:lnTo>
                                    <a:pt x="825" y="42"/>
                                  </a:lnTo>
                                  <a:lnTo>
                                    <a:pt x="8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8000" y="238320"/>
                              <a:ext cx="84960" cy="15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6" h="42">
                                  <a:moveTo>
                                    <a:pt x="23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7" y="42"/>
                                  </a:lnTo>
                                  <a:lnTo>
                                    <a:pt x="236" y="42"/>
                                  </a:lnTo>
                                  <a:lnTo>
                                    <a:pt x="2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360" y="8694360"/>
                            <a:ext cx="29736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29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26" h="826">
                                  <a:moveTo>
                                    <a:pt x="744" y="495"/>
                                  </a:moveTo>
                                  <a:lnTo>
                                    <a:pt x="786" y="576"/>
                                  </a:lnTo>
                                  <a:lnTo>
                                    <a:pt x="786" y="703"/>
                                  </a:lnTo>
                                  <a:lnTo>
                                    <a:pt x="707" y="703"/>
                                  </a:lnTo>
                                  <a:lnTo>
                                    <a:pt x="550" y="661"/>
                                  </a:lnTo>
                                  <a:lnTo>
                                    <a:pt x="356" y="703"/>
                                  </a:lnTo>
                                  <a:lnTo>
                                    <a:pt x="199" y="740"/>
                                  </a:lnTo>
                                  <a:lnTo>
                                    <a:pt x="42" y="825"/>
                                  </a:lnTo>
                                  <a:lnTo>
                                    <a:pt x="0" y="825"/>
                                  </a:lnTo>
                                  <a:lnTo>
                                    <a:pt x="42" y="783"/>
                                  </a:lnTo>
                                  <a:lnTo>
                                    <a:pt x="157" y="661"/>
                                  </a:lnTo>
                                  <a:lnTo>
                                    <a:pt x="393" y="411"/>
                                  </a:lnTo>
                                  <a:lnTo>
                                    <a:pt x="631" y="166"/>
                                  </a:lnTo>
                                  <a:lnTo>
                                    <a:pt x="744" y="42"/>
                                  </a:lnTo>
                                  <a:lnTo>
                                    <a:pt x="786" y="42"/>
                                  </a:lnTo>
                                  <a:lnTo>
                                    <a:pt x="825" y="0"/>
                                  </a:lnTo>
                                  <a:lnTo>
                                    <a:pt x="825" y="42"/>
                                  </a:lnTo>
                                  <a:lnTo>
                                    <a:pt x="786" y="166"/>
                                  </a:lnTo>
                                  <a:lnTo>
                                    <a:pt x="786" y="289"/>
                                  </a:lnTo>
                                  <a:lnTo>
                                    <a:pt x="707" y="411"/>
                                  </a:lnTo>
                                  <a:lnTo>
                                    <a:pt x="707" y="453"/>
                                  </a:lnTo>
                                  <a:lnTo>
                                    <a:pt x="744" y="4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00" y="9051120"/>
                            <a:ext cx="210240" cy="88200"/>
                          </a:xfrm>
                        </wpg:grpSpPr>
                        <wps:wsp>
                          <wps:cNvSpPr/>
                          <wps:spPr>
                            <a:xfrm>
                              <a:off x="126360" y="44640"/>
                              <a:ext cx="83880" cy="43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3" h="122">
                                  <a:moveTo>
                                    <a:pt x="23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9" y="84"/>
                                  </a:lnTo>
                                  <a:lnTo>
                                    <a:pt x="194" y="121"/>
                                  </a:lnTo>
                                  <a:lnTo>
                                    <a:pt x="233" y="84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0240" cy="7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84" h="208">
                                  <a:moveTo>
                                    <a:pt x="470" y="0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157" y="42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18" y="124"/>
                                  </a:lnTo>
                                  <a:lnTo>
                                    <a:pt x="584" y="124"/>
                                  </a:lnTo>
                                  <a:lnTo>
                                    <a:pt x="584" y="81"/>
                                  </a:lnTo>
                                  <a:lnTo>
                                    <a:pt x="4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00" y="9051120"/>
                            <a:ext cx="210240" cy="8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240" cy="88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84" h="245">
                                  <a:moveTo>
                                    <a:pt x="0" y="166"/>
                                  </a:moveTo>
                                  <a:lnTo>
                                    <a:pt x="157" y="42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470" y="0"/>
                                  </a:lnTo>
                                  <a:lnTo>
                                    <a:pt x="584" y="81"/>
                                  </a:lnTo>
                                  <a:lnTo>
                                    <a:pt x="584" y="124"/>
                                  </a:lnTo>
                                  <a:lnTo>
                                    <a:pt x="584" y="208"/>
                                  </a:lnTo>
                                  <a:lnTo>
                                    <a:pt x="545" y="245"/>
                                  </a:lnTo>
                                  <a:lnTo>
                                    <a:pt x="470" y="208"/>
                                  </a:lnTo>
                                  <a:lnTo>
                                    <a:pt x="351" y="124"/>
                                  </a:lnTo>
                                  <a:lnTo>
                                    <a:pt x="237" y="124"/>
                                  </a:lnTo>
                                  <a:lnTo>
                                    <a:pt x="118" y="124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1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2760" y="9036000"/>
                            <a:ext cx="9900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237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5" h="660">
                                  <a:moveTo>
                                    <a:pt x="79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42" y="127"/>
                                  </a:lnTo>
                                  <a:lnTo>
                                    <a:pt x="118" y="250"/>
                                  </a:lnTo>
                                  <a:lnTo>
                                    <a:pt x="118" y="372"/>
                                  </a:lnTo>
                                  <a:lnTo>
                                    <a:pt x="157" y="580"/>
                                  </a:lnTo>
                                  <a:lnTo>
                                    <a:pt x="157" y="659"/>
                                  </a:lnTo>
                                  <a:lnTo>
                                    <a:pt x="236" y="617"/>
                                  </a:lnTo>
                                  <a:lnTo>
                                    <a:pt x="275" y="457"/>
                                  </a:lnTo>
                                  <a:lnTo>
                                    <a:pt x="275" y="293"/>
                                  </a:lnTo>
                                  <a:lnTo>
                                    <a:pt x="236" y="166"/>
                                  </a:lnTo>
                                  <a:lnTo>
                                    <a:pt x="157" y="42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2760" y="9036000"/>
                            <a:ext cx="9900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237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5" h="660">
                                  <a:moveTo>
                                    <a:pt x="157" y="42"/>
                                  </a:moveTo>
                                  <a:lnTo>
                                    <a:pt x="236" y="166"/>
                                  </a:lnTo>
                                  <a:lnTo>
                                    <a:pt x="275" y="293"/>
                                  </a:lnTo>
                                  <a:lnTo>
                                    <a:pt x="275" y="457"/>
                                  </a:lnTo>
                                  <a:lnTo>
                                    <a:pt x="236" y="617"/>
                                  </a:lnTo>
                                  <a:lnTo>
                                    <a:pt x="157" y="659"/>
                                  </a:lnTo>
                                  <a:lnTo>
                                    <a:pt x="157" y="617"/>
                                  </a:lnTo>
                                  <a:lnTo>
                                    <a:pt x="157" y="580"/>
                                  </a:lnTo>
                                  <a:lnTo>
                                    <a:pt x="118" y="372"/>
                                  </a:lnTo>
                                  <a:lnTo>
                                    <a:pt x="118" y="250"/>
                                  </a:lnTo>
                                  <a:lnTo>
                                    <a:pt x="42" y="12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157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600" y="9304200"/>
                            <a:ext cx="42480" cy="16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16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8" h="453">
                                  <a:moveTo>
                                    <a:pt x="39" y="0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39" y="208"/>
                                  </a:lnTo>
                                  <a:lnTo>
                                    <a:pt x="39" y="247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39" y="453"/>
                                  </a:lnTo>
                                  <a:lnTo>
                                    <a:pt x="39" y="416"/>
                                  </a:lnTo>
                                  <a:lnTo>
                                    <a:pt x="118" y="247"/>
                                  </a:lnTo>
                                  <a:lnTo>
                                    <a:pt x="118" y="208"/>
                                  </a:lnTo>
                                  <a:lnTo>
                                    <a:pt x="76" y="166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600" y="9273600"/>
                            <a:ext cx="4248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193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8" h="538">
                                  <a:moveTo>
                                    <a:pt x="39" y="42"/>
                                  </a:moveTo>
                                  <a:lnTo>
                                    <a:pt x="39" y="127"/>
                                  </a:lnTo>
                                  <a:lnTo>
                                    <a:pt x="76" y="250"/>
                                  </a:lnTo>
                                  <a:lnTo>
                                    <a:pt x="118" y="293"/>
                                  </a:lnTo>
                                  <a:lnTo>
                                    <a:pt x="118" y="332"/>
                                  </a:lnTo>
                                  <a:lnTo>
                                    <a:pt x="39" y="501"/>
                                  </a:lnTo>
                                  <a:lnTo>
                                    <a:pt x="39" y="538"/>
                                  </a:lnTo>
                                  <a:lnTo>
                                    <a:pt x="0" y="501"/>
                                  </a:lnTo>
                                  <a:lnTo>
                                    <a:pt x="39" y="332"/>
                                  </a:lnTo>
                                  <a:lnTo>
                                    <a:pt x="39" y="293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39" y="8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9169920"/>
                            <a:ext cx="28080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281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0" h="783">
                                  <a:moveTo>
                                    <a:pt x="780" y="0"/>
                                  </a:moveTo>
                                  <a:lnTo>
                                    <a:pt x="741" y="0"/>
                                  </a:lnTo>
                                  <a:lnTo>
                                    <a:pt x="702" y="42"/>
                                  </a:lnTo>
                                  <a:lnTo>
                                    <a:pt x="584" y="127"/>
                                  </a:lnTo>
                                  <a:lnTo>
                                    <a:pt x="351" y="372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39" y="704"/>
                                  </a:lnTo>
                                  <a:lnTo>
                                    <a:pt x="0" y="783"/>
                                  </a:lnTo>
                                  <a:lnTo>
                                    <a:pt x="76" y="783"/>
                                  </a:lnTo>
                                  <a:lnTo>
                                    <a:pt x="272" y="704"/>
                                  </a:lnTo>
                                  <a:lnTo>
                                    <a:pt x="466" y="704"/>
                                  </a:lnTo>
                                  <a:lnTo>
                                    <a:pt x="466" y="580"/>
                                  </a:lnTo>
                                  <a:lnTo>
                                    <a:pt x="547" y="414"/>
                                  </a:lnTo>
                                  <a:lnTo>
                                    <a:pt x="660" y="208"/>
                                  </a:lnTo>
                                  <a:lnTo>
                                    <a:pt x="741" y="42"/>
                                  </a:lnTo>
                                  <a:lnTo>
                                    <a:pt x="7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6360" y="253440"/>
                              <a:ext cx="41400" cy="15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5" h="42">
                                  <a:moveTo>
                                    <a:pt x="1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6" y="42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9169920"/>
                            <a:ext cx="28080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281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0" h="783">
                                  <a:moveTo>
                                    <a:pt x="741" y="0"/>
                                  </a:moveTo>
                                  <a:lnTo>
                                    <a:pt x="702" y="42"/>
                                  </a:lnTo>
                                  <a:lnTo>
                                    <a:pt x="584" y="127"/>
                                  </a:lnTo>
                                  <a:lnTo>
                                    <a:pt x="351" y="372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39" y="704"/>
                                  </a:lnTo>
                                  <a:lnTo>
                                    <a:pt x="0" y="783"/>
                                  </a:lnTo>
                                  <a:lnTo>
                                    <a:pt x="76" y="783"/>
                                  </a:lnTo>
                                  <a:lnTo>
                                    <a:pt x="272" y="704"/>
                                  </a:lnTo>
                                  <a:lnTo>
                                    <a:pt x="351" y="704"/>
                                  </a:lnTo>
                                  <a:lnTo>
                                    <a:pt x="427" y="746"/>
                                  </a:lnTo>
                                  <a:lnTo>
                                    <a:pt x="466" y="746"/>
                                  </a:lnTo>
                                  <a:lnTo>
                                    <a:pt x="466" y="704"/>
                                  </a:lnTo>
                                  <a:lnTo>
                                    <a:pt x="466" y="580"/>
                                  </a:lnTo>
                                  <a:lnTo>
                                    <a:pt x="547" y="414"/>
                                  </a:lnTo>
                                  <a:lnTo>
                                    <a:pt x="660" y="208"/>
                                  </a:lnTo>
                                  <a:lnTo>
                                    <a:pt x="741" y="42"/>
                                  </a:lnTo>
                                  <a:lnTo>
                                    <a:pt x="780" y="0"/>
                                  </a:lnTo>
                                  <a:lnTo>
                                    <a:pt x="74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" y="9139680"/>
                            <a:ext cx="19692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920" cy="45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47" h="127">
                                  <a:moveTo>
                                    <a:pt x="233" y="1"/>
                                  </a:moveTo>
                                  <a:lnTo>
                                    <a:pt x="115" y="1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15" y="128"/>
                                  </a:lnTo>
                                  <a:lnTo>
                                    <a:pt x="390" y="128"/>
                                  </a:lnTo>
                                  <a:lnTo>
                                    <a:pt x="505" y="86"/>
                                  </a:lnTo>
                                  <a:lnTo>
                                    <a:pt x="547" y="43"/>
                                  </a:lnTo>
                                  <a:lnTo>
                                    <a:pt x="351" y="43"/>
                                  </a:lnTo>
                                  <a:lnTo>
                                    <a:pt x="23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7760" y="0"/>
                              <a:ext cx="29160" cy="15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1" h="42">
                                  <a:moveTo>
                                    <a:pt x="39" y="1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3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" y="9139680"/>
                            <a:ext cx="19692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920" cy="45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47" h="127">
                                  <a:moveTo>
                                    <a:pt x="39" y="43"/>
                                  </a:moveTo>
                                  <a:lnTo>
                                    <a:pt x="115" y="1"/>
                                  </a:lnTo>
                                  <a:lnTo>
                                    <a:pt x="157" y="1"/>
                                  </a:lnTo>
                                  <a:lnTo>
                                    <a:pt x="233" y="1"/>
                                  </a:lnTo>
                                  <a:lnTo>
                                    <a:pt x="351" y="43"/>
                                  </a:lnTo>
                                  <a:lnTo>
                                    <a:pt x="466" y="43"/>
                                  </a:lnTo>
                                  <a:lnTo>
                                    <a:pt x="505" y="1"/>
                                  </a:lnTo>
                                  <a:lnTo>
                                    <a:pt x="547" y="43"/>
                                  </a:lnTo>
                                  <a:lnTo>
                                    <a:pt x="505" y="86"/>
                                  </a:lnTo>
                                  <a:lnTo>
                                    <a:pt x="390" y="128"/>
                                  </a:lnTo>
                                  <a:lnTo>
                                    <a:pt x="272" y="128"/>
                                  </a:lnTo>
                                  <a:lnTo>
                                    <a:pt x="115" y="12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39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20" y="8752680"/>
                            <a:ext cx="8388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80" cy="252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3" h="702">
                                  <a:moveTo>
                                    <a:pt x="157" y="0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76" y="42"/>
                                  </a:lnTo>
                                  <a:lnTo>
                                    <a:pt x="118" y="85"/>
                                  </a:lnTo>
                                  <a:lnTo>
                                    <a:pt x="157" y="206"/>
                                  </a:lnTo>
                                  <a:lnTo>
                                    <a:pt x="118" y="372"/>
                                  </a:lnTo>
                                  <a:lnTo>
                                    <a:pt x="76" y="536"/>
                                  </a:lnTo>
                                  <a:lnTo>
                                    <a:pt x="0" y="663"/>
                                  </a:lnTo>
                                  <a:lnTo>
                                    <a:pt x="0" y="702"/>
                                  </a:lnTo>
                                  <a:lnTo>
                                    <a:pt x="37" y="702"/>
                                  </a:lnTo>
                                  <a:lnTo>
                                    <a:pt x="118" y="536"/>
                                  </a:lnTo>
                                  <a:lnTo>
                                    <a:pt x="233" y="372"/>
                                  </a:lnTo>
                                  <a:lnTo>
                                    <a:pt x="233" y="85"/>
                                  </a:lnTo>
                                  <a:lnTo>
                                    <a:pt x="1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20" y="8752680"/>
                            <a:ext cx="8388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80" cy="252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3" h="702">
                                  <a:moveTo>
                                    <a:pt x="37" y="702"/>
                                  </a:moveTo>
                                  <a:lnTo>
                                    <a:pt x="118" y="536"/>
                                  </a:lnTo>
                                  <a:lnTo>
                                    <a:pt x="233" y="372"/>
                                  </a:lnTo>
                                  <a:lnTo>
                                    <a:pt x="233" y="164"/>
                                  </a:lnTo>
                                  <a:lnTo>
                                    <a:pt x="233" y="85"/>
                                  </a:lnTo>
                                  <a:lnTo>
                                    <a:pt x="194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76" y="42"/>
                                  </a:lnTo>
                                  <a:lnTo>
                                    <a:pt x="118" y="85"/>
                                  </a:lnTo>
                                  <a:lnTo>
                                    <a:pt x="157" y="206"/>
                                  </a:lnTo>
                                  <a:lnTo>
                                    <a:pt x="118" y="372"/>
                                  </a:lnTo>
                                  <a:lnTo>
                                    <a:pt x="76" y="536"/>
                                  </a:lnTo>
                                  <a:lnTo>
                                    <a:pt x="0" y="663"/>
                                  </a:lnTo>
                                  <a:lnTo>
                                    <a:pt x="0" y="702"/>
                                  </a:lnTo>
                                  <a:lnTo>
                                    <a:pt x="37" y="7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20" y="8679240"/>
                            <a:ext cx="19692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920" cy="88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47" h="247">
                                  <a:moveTo>
                                    <a:pt x="314" y="0"/>
                                  </a:moveTo>
                                  <a:lnTo>
                                    <a:pt x="194" y="39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39" y="247"/>
                                  </a:lnTo>
                                  <a:lnTo>
                                    <a:pt x="76" y="205"/>
                                  </a:lnTo>
                                  <a:lnTo>
                                    <a:pt x="547" y="205"/>
                                  </a:lnTo>
                                  <a:lnTo>
                                    <a:pt x="469" y="124"/>
                                  </a:lnTo>
                                  <a:lnTo>
                                    <a:pt x="427" y="39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6360" y="73440"/>
                              <a:ext cx="70560" cy="15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6" h="42">
                                  <a:moveTo>
                                    <a:pt x="196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18" y="43"/>
                                  </a:lnTo>
                                  <a:lnTo>
                                    <a:pt x="196" y="43"/>
                                  </a:lnTo>
                                  <a:lnTo>
                                    <a:pt x="19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20" y="8679240"/>
                            <a:ext cx="19692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920" cy="88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47" h="247">
                                  <a:moveTo>
                                    <a:pt x="547" y="247"/>
                                  </a:moveTo>
                                  <a:lnTo>
                                    <a:pt x="547" y="205"/>
                                  </a:lnTo>
                                  <a:lnTo>
                                    <a:pt x="469" y="124"/>
                                  </a:lnTo>
                                  <a:lnTo>
                                    <a:pt x="427" y="39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194" y="39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39" y="247"/>
                                  </a:lnTo>
                                  <a:lnTo>
                                    <a:pt x="76" y="205"/>
                                  </a:lnTo>
                                  <a:lnTo>
                                    <a:pt x="194" y="205"/>
                                  </a:lnTo>
                                  <a:lnTo>
                                    <a:pt x="233" y="205"/>
                                  </a:lnTo>
                                  <a:lnTo>
                                    <a:pt x="351" y="205"/>
                                  </a:lnTo>
                                  <a:lnTo>
                                    <a:pt x="469" y="247"/>
                                  </a:lnTo>
                                  <a:lnTo>
                                    <a:pt x="547" y="2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680" y="9121320"/>
                            <a:ext cx="540000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02080" cy="372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728" h="1034">
                                  <a:moveTo>
                                    <a:pt x="469" y="0"/>
                                  </a:moveTo>
                                  <a:lnTo>
                                    <a:pt x="275" y="85"/>
                                  </a:lnTo>
                                  <a:lnTo>
                                    <a:pt x="118" y="166"/>
                                  </a:lnTo>
                                  <a:lnTo>
                                    <a:pt x="37" y="332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37" y="704"/>
                                  </a:lnTo>
                                  <a:lnTo>
                                    <a:pt x="194" y="868"/>
                                  </a:lnTo>
                                  <a:lnTo>
                                    <a:pt x="390" y="995"/>
                                  </a:lnTo>
                                  <a:lnTo>
                                    <a:pt x="545" y="1034"/>
                                  </a:lnTo>
                                  <a:lnTo>
                                    <a:pt x="14417" y="1034"/>
                                  </a:lnTo>
                                  <a:lnTo>
                                    <a:pt x="14574" y="995"/>
                                  </a:lnTo>
                                  <a:lnTo>
                                    <a:pt x="14730" y="910"/>
                                  </a:lnTo>
                                  <a:lnTo>
                                    <a:pt x="702" y="910"/>
                                  </a:lnTo>
                                  <a:lnTo>
                                    <a:pt x="432" y="868"/>
                                  </a:lnTo>
                                  <a:lnTo>
                                    <a:pt x="275" y="789"/>
                                  </a:lnTo>
                                  <a:lnTo>
                                    <a:pt x="157" y="662"/>
                                  </a:lnTo>
                                  <a:lnTo>
                                    <a:pt x="118" y="496"/>
                                  </a:lnTo>
                                  <a:lnTo>
                                    <a:pt x="194" y="251"/>
                                  </a:lnTo>
                                  <a:lnTo>
                                    <a:pt x="312" y="166"/>
                                  </a:lnTo>
                                  <a:lnTo>
                                    <a:pt x="390" y="127"/>
                                  </a:lnTo>
                                  <a:lnTo>
                                    <a:pt x="702" y="127"/>
                                  </a:lnTo>
                                  <a:lnTo>
                                    <a:pt x="584" y="42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47280" y="45720"/>
                              <a:ext cx="252720" cy="281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02" h="783">
                                  <a:moveTo>
                                    <a:pt x="495" y="0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391" y="39"/>
                                  </a:lnTo>
                                  <a:lnTo>
                                    <a:pt x="470" y="124"/>
                                  </a:lnTo>
                                  <a:lnTo>
                                    <a:pt x="548" y="247"/>
                                  </a:lnTo>
                                  <a:lnTo>
                                    <a:pt x="590" y="369"/>
                                  </a:lnTo>
                                  <a:lnTo>
                                    <a:pt x="509" y="535"/>
                                  </a:lnTo>
                                  <a:lnTo>
                                    <a:pt x="391" y="662"/>
                                  </a:lnTo>
                                  <a:lnTo>
                                    <a:pt x="234" y="741"/>
                                  </a:lnTo>
                                  <a:lnTo>
                                    <a:pt x="1" y="783"/>
                                  </a:lnTo>
                                  <a:lnTo>
                                    <a:pt x="432" y="783"/>
                                  </a:lnTo>
                                  <a:lnTo>
                                    <a:pt x="509" y="741"/>
                                  </a:lnTo>
                                  <a:lnTo>
                                    <a:pt x="666" y="577"/>
                                  </a:lnTo>
                                  <a:lnTo>
                                    <a:pt x="703" y="411"/>
                                  </a:lnTo>
                                  <a:lnTo>
                                    <a:pt x="666" y="205"/>
                                  </a:lnTo>
                                  <a:lnTo>
                                    <a:pt x="590" y="39"/>
                                  </a:lnTo>
                                  <a:lnTo>
                                    <a:pt x="4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9000" y="105120"/>
                              <a:ext cx="167760" cy="16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66" h="453">
                                  <a:moveTo>
                                    <a:pt x="156" y="0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-1" y="81"/>
                                  </a:lnTo>
                                  <a:lnTo>
                                    <a:pt x="-1" y="203"/>
                                  </a:lnTo>
                                  <a:lnTo>
                                    <a:pt x="36" y="330"/>
                                  </a:lnTo>
                                  <a:lnTo>
                                    <a:pt x="75" y="369"/>
                                  </a:lnTo>
                                  <a:lnTo>
                                    <a:pt x="156" y="453"/>
                                  </a:lnTo>
                                  <a:lnTo>
                                    <a:pt x="269" y="453"/>
                                  </a:lnTo>
                                  <a:lnTo>
                                    <a:pt x="350" y="369"/>
                                  </a:lnTo>
                                  <a:lnTo>
                                    <a:pt x="465" y="330"/>
                                  </a:lnTo>
                                  <a:lnTo>
                                    <a:pt x="156" y="330"/>
                                  </a:lnTo>
                                  <a:lnTo>
                                    <a:pt x="114" y="288"/>
                                  </a:lnTo>
                                  <a:lnTo>
                                    <a:pt x="114" y="166"/>
                                  </a:lnTo>
                                  <a:lnTo>
                                    <a:pt x="193" y="81"/>
                                  </a:lnTo>
                                  <a:lnTo>
                                    <a:pt x="269" y="81"/>
                                  </a:lnTo>
                                  <a:lnTo>
                                    <a:pt x="232" y="39"/>
                                  </a:lnTo>
                                  <a:lnTo>
                                    <a:pt x="1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04800" y="0"/>
                              <a:ext cx="220320" cy="268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12" h="746">
                                  <a:moveTo>
                                    <a:pt x="313" y="0"/>
                                  </a:moveTo>
                                  <a:lnTo>
                                    <a:pt x="200" y="42"/>
                                  </a:lnTo>
                                  <a:lnTo>
                                    <a:pt x="80" y="127"/>
                                  </a:lnTo>
                                  <a:lnTo>
                                    <a:pt x="1" y="251"/>
                                  </a:lnTo>
                                  <a:lnTo>
                                    <a:pt x="1" y="538"/>
                                  </a:lnTo>
                                  <a:lnTo>
                                    <a:pt x="43" y="623"/>
                                  </a:lnTo>
                                  <a:lnTo>
                                    <a:pt x="158" y="662"/>
                                  </a:lnTo>
                                  <a:lnTo>
                                    <a:pt x="237" y="746"/>
                                  </a:lnTo>
                                  <a:lnTo>
                                    <a:pt x="352" y="746"/>
                                  </a:lnTo>
                                  <a:lnTo>
                                    <a:pt x="433" y="662"/>
                                  </a:lnTo>
                                  <a:lnTo>
                                    <a:pt x="509" y="623"/>
                                  </a:lnTo>
                                  <a:lnTo>
                                    <a:pt x="237" y="623"/>
                                  </a:lnTo>
                                  <a:lnTo>
                                    <a:pt x="158" y="538"/>
                                  </a:lnTo>
                                  <a:lnTo>
                                    <a:pt x="119" y="416"/>
                                  </a:lnTo>
                                  <a:lnTo>
                                    <a:pt x="119" y="293"/>
                                  </a:lnTo>
                                  <a:lnTo>
                                    <a:pt x="276" y="127"/>
                                  </a:lnTo>
                                  <a:lnTo>
                                    <a:pt x="613" y="127"/>
                                  </a:lnTo>
                                  <a:lnTo>
                                    <a:pt x="509" y="85"/>
                                  </a:lnTo>
                                  <a:lnTo>
                                    <a:pt x="3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2880" y="45720"/>
                              <a:ext cx="112320" cy="178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12" h="496">
                                  <a:moveTo>
                                    <a:pt x="19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57" y="166"/>
                                  </a:lnTo>
                                  <a:lnTo>
                                    <a:pt x="194" y="289"/>
                                  </a:lnTo>
                                  <a:lnTo>
                                    <a:pt x="157" y="411"/>
                                  </a:lnTo>
                                  <a:lnTo>
                                    <a:pt x="37" y="496"/>
                                  </a:lnTo>
                                  <a:lnTo>
                                    <a:pt x="233" y="496"/>
                                  </a:lnTo>
                                  <a:lnTo>
                                    <a:pt x="275" y="411"/>
                                  </a:lnTo>
                                  <a:lnTo>
                                    <a:pt x="312" y="247"/>
                                  </a:lnTo>
                                  <a:lnTo>
                                    <a:pt x="275" y="124"/>
                                  </a:lnTo>
                                  <a:lnTo>
                                    <a:pt x="1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217120" y="134280"/>
                              <a:ext cx="70560" cy="89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6" h="249">
                                  <a:moveTo>
                                    <a:pt x="197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82" y="85"/>
                                  </a:lnTo>
                                  <a:lnTo>
                                    <a:pt x="82" y="207"/>
                                  </a:lnTo>
                                  <a:lnTo>
                                    <a:pt x="40" y="249"/>
                                  </a:lnTo>
                                  <a:lnTo>
                                    <a:pt x="197" y="249"/>
                                  </a:lnTo>
                                  <a:lnTo>
                                    <a:pt x="1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8840" y="134280"/>
                              <a:ext cx="41400" cy="43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5" h="122">
                                  <a:moveTo>
                                    <a:pt x="75" y="0"/>
                                  </a:moveTo>
                                  <a:lnTo>
                                    <a:pt x="-1" y="0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114" y="42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89760" y="105120"/>
                              <a:ext cx="97920" cy="7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2" h="203">
                                  <a:moveTo>
                                    <a:pt x="157" y="0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39" y="166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272" y="81"/>
                                  </a:lnTo>
                                  <a:lnTo>
                                    <a:pt x="233" y="39"/>
                                  </a:lnTo>
                                  <a:lnTo>
                                    <a:pt x="1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680" y="9121320"/>
                            <a:ext cx="540000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00" cy="372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000" h="1034">
                                  <a:moveTo>
                                    <a:pt x="702" y="1034"/>
                                  </a:moveTo>
                                  <a:lnTo>
                                    <a:pt x="545" y="1034"/>
                                  </a:lnTo>
                                  <a:lnTo>
                                    <a:pt x="390" y="995"/>
                                  </a:lnTo>
                                  <a:lnTo>
                                    <a:pt x="194" y="868"/>
                                  </a:lnTo>
                                  <a:lnTo>
                                    <a:pt x="37" y="704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37" y="332"/>
                                  </a:lnTo>
                                  <a:lnTo>
                                    <a:pt x="118" y="166"/>
                                  </a:lnTo>
                                  <a:lnTo>
                                    <a:pt x="275" y="85"/>
                                  </a:lnTo>
                                  <a:lnTo>
                                    <a:pt x="469" y="0"/>
                                  </a:lnTo>
                                  <a:lnTo>
                                    <a:pt x="584" y="42"/>
                                  </a:lnTo>
                                  <a:lnTo>
                                    <a:pt x="702" y="127"/>
                                  </a:lnTo>
                                  <a:lnTo>
                                    <a:pt x="783" y="251"/>
                                  </a:lnTo>
                                  <a:lnTo>
                                    <a:pt x="820" y="374"/>
                                  </a:lnTo>
                                  <a:lnTo>
                                    <a:pt x="783" y="538"/>
                                  </a:lnTo>
                                  <a:lnTo>
                                    <a:pt x="741" y="623"/>
                                  </a:lnTo>
                                  <a:lnTo>
                                    <a:pt x="626" y="662"/>
                                  </a:lnTo>
                                  <a:lnTo>
                                    <a:pt x="545" y="746"/>
                                  </a:lnTo>
                                  <a:lnTo>
                                    <a:pt x="432" y="746"/>
                                  </a:lnTo>
                                  <a:lnTo>
                                    <a:pt x="351" y="662"/>
                                  </a:lnTo>
                                  <a:lnTo>
                                    <a:pt x="312" y="623"/>
                                  </a:lnTo>
                                  <a:lnTo>
                                    <a:pt x="275" y="496"/>
                                  </a:lnTo>
                                  <a:lnTo>
                                    <a:pt x="275" y="374"/>
                                  </a:lnTo>
                                  <a:lnTo>
                                    <a:pt x="312" y="332"/>
                                  </a:lnTo>
                                  <a:lnTo>
                                    <a:pt x="390" y="293"/>
                                  </a:lnTo>
                                  <a:lnTo>
                                    <a:pt x="432" y="293"/>
                                  </a:lnTo>
                                  <a:lnTo>
                                    <a:pt x="508" y="332"/>
                                  </a:lnTo>
                                  <a:lnTo>
                                    <a:pt x="584" y="416"/>
                                  </a:lnTo>
                                  <a:lnTo>
                                    <a:pt x="545" y="496"/>
                                  </a:lnTo>
                                  <a:lnTo>
                                    <a:pt x="508" y="459"/>
                                  </a:lnTo>
                                  <a:lnTo>
                                    <a:pt x="469" y="374"/>
                                  </a:lnTo>
                                  <a:lnTo>
                                    <a:pt x="390" y="459"/>
                                  </a:lnTo>
                                  <a:lnTo>
                                    <a:pt x="390" y="496"/>
                                  </a:lnTo>
                                  <a:lnTo>
                                    <a:pt x="390" y="581"/>
                                  </a:lnTo>
                                  <a:lnTo>
                                    <a:pt x="432" y="623"/>
                                  </a:lnTo>
                                  <a:lnTo>
                                    <a:pt x="545" y="623"/>
                                  </a:lnTo>
                                  <a:lnTo>
                                    <a:pt x="665" y="538"/>
                                  </a:lnTo>
                                  <a:lnTo>
                                    <a:pt x="702" y="416"/>
                                  </a:lnTo>
                                  <a:lnTo>
                                    <a:pt x="665" y="293"/>
                                  </a:lnTo>
                                  <a:lnTo>
                                    <a:pt x="508" y="127"/>
                                  </a:lnTo>
                                  <a:lnTo>
                                    <a:pt x="390" y="127"/>
                                  </a:lnTo>
                                  <a:lnTo>
                                    <a:pt x="312" y="166"/>
                                  </a:lnTo>
                                  <a:lnTo>
                                    <a:pt x="194" y="251"/>
                                  </a:lnTo>
                                  <a:lnTo>
                                    <a:pt x="157" y="374"/>
                                  </a:lnTo>
                                  <a:lnTo>
                                    <a:pt x="118" y="496"/>
                                  </a:lnTo>
                                  <a:lnTo>
                                    <a:pt x="157" y="662"/>
                                  </a:lnTo>
                                  <a:lnTo>
                                    <a:pt x="275" y="789"/>
                                  </a:lnTo>
                                  <a:lnTo>
                                    <a:pt x="432" y="868"/>
                                  </a:lnTo>
                                  <a:lnTo>
                                    <a:pt x="702" y="910"/>
                                  </a:lnTo>
                                  <a:lnTo>
                                    <a:pt x="14299" y="910"/>
                                  </a:lnTo>
                                  <a:lnTo>
                                    <a:pt x="14532" y="868"/>
                                  </a:lnTo>
                                  <a:lnTo>
                                    <a:pt x="14689" y="789"/>
                                  </a:lnTo>
                                  <a:lnTo>
                                    <a:pt x="14807" y="662"/>
                                  </a:lnTo>
                                  <a:lnTo>
                                    <a:pt x="14888" y="496"/>
                                  </a:lnTo>
                                  <a:lnTo>
                                    <a:pt x="14846" y="374"/>
                                  </a:lnTo>
                                  <a:lnTo>
                                    <a:pt x="14768" y="251"/>
                                  </a:lnTo>
                                  <a:lnTo>
                                    <a:pt x="14689" y="166"/>
                                  </a:lnTo>
                                  <a:lnTo>
                                    <a:pt x="14574" y="127"/>
                                  </a:lnTo>
                                  <a:lnTo>
                                    <a:pt x="14456" y="127"/>
                                  </a:lnTo>
                                  <a:lnTo>
                                    <a:pt x="14380" y="208"/>
                                  </a:lnTo>
                                  <a:lnTo>
                                    <a:pt x="14299" y="293"/>
                                  </a:lnTo>
                                  <a:lnTo>
                                    <a:pt x="14299" y="416"/>
                                  </a:lnTo>
                                  <a:lnTo>
                                    <a:pt x="14338" y="538"/>
                                  </a:lnTo>
                                  <a:lnTo>
                                    <a:pt x="14417" y="623"/>
                                  </a:lnTo>
                                  <a:lnTo>
                                    <a:pt x="14532" y="623"/>
                                  </a:lnTo>
                                  <a:lnTo>
                                    <a:pt x="14574" y="581"/>
                                  </a:lnTo>
                                  <a:lnTo>
                                    <a:pt x="14574" y="496"/>
                                  </a:lnTo>
                                  <a:lnTo>
                                    <a:pt x="14574" y="459"/>
                                  </a:lnTo>
                                  <a:lnTo>
                                    <a:pt x="14493" y="374"/>
                                  </a:lnTo>
                                  <a:lnTo>
                                    <a:pt x="14456" y="459"/>
                                  </a:lnTo>
                                  <a:lnTo>
                                    <a:pt x="14417" y="496"/>
                                  </a:lnTo>
                                  <a:lnTo>
                                    <a:pt x="14417" y="416"/>
                                  </a:lnTo>
                                  <a:lnTo>
                                    <a:pt x="14456" y="332"/>
                                  </a:lnTo>
                                  <a:lnTo>
                                    <a:pt x="14532" y="293"/>
                                  </a:lnTo>
                                  <a:lnTo>
                                    <a:pt x="14574" y="293"/>
                                  </a:lnTo>
                                  <a:lnTo>
                                    <a:pt x="14650" y="332"/>
                                  </a:lnTo>
                                  <a:lnTo>
                                    <a:pt x="14689" y="374"/>
                                  </a:lnTo>
                                  <a:lnTo>
                                    <a:pt x="14689" y="496"/>
                                  </a:lnTo>
                                  <a:lnTo>
                                    <a:pt x="14689" y="623"/>
                                  </a:lnTo>
                                  <a:lnTo>
                                    <a:pt x="14613" y="662"/>
                                  </a:lnTo>
                                  <a:lnTo>
                                    <a:pt x="14532" y="746"/>
                                  </a:lnTo>
                                  <a:lnTo>
                                    <a:pt x="14417" y="746"/>
                                  </a:lnTo>
                                  <a:lnTo>
                                    <a:pt x="14338" y="662"/>
                                  </a:lnTo>
                                  <a:lnTo>
                                    <a:pt x="14223" y="623"/>
                                  </a:lnTo>
                                  <a:lnTo>
                                    <a:pt x="14181" y="538"/>
                                  </a:lnTo>
                                  <a:lnTo>
                                    <a:pt x="14181" y="374"/>
                                  </a:lnTo>
                                  <a:lnTo>
                                    <a:pt x="14181" y="251"/>
                                  </a:lnTo>
                                  <a:lnTo>
                                    <a:pt x="14260" y="127"/>
                                  </a:lnTo>
                                  <a:lnTo>
                                    <a:pt x="14380" y="42"/>
                                  </a:lnTo>
                                  <a:lnTo>
                                    <a:pt x="14493" y="0"/>
                                  </a:lnTo>
                                  <a:lnTo>
                                    <a:pt x="14689" y="85"/>
                                  </a:lnTo>
                                  <a:lnTo>
                                    <a:pt x="14888" y="166"/>
                                  </a:lnTo>
                                  <a:lnTo>
                                    <a:pt x="14964" y="332"/>
                                  </a:lnTo>
                                  <a:lnTo>
                                    <a:pt x="15001" y="538"/>
                                  </a:lnTo>
                                  <a:lnTo>
                                    <a:pt x="14964" y="704"/>
                                  </a:lnTo>
                                  <a:lnTo>
                                    <a:pt x="14807" y="868"/>
                                  </a:lnTo>
                                  <a:lnTo>
                                    <a:pt x="14574" y="995"/>
                                  </a:lnTo>
                                  <a:lnTo>
                                    <a:pt x="14417" y="1034"/>
                                  </a:lnTo>
                                  <a:lnTo>
                                    <a:pt x="14260" y="1034"/>
                                  </a:lnTo>
                                  <a:lnTo>
                                    <a:pt x="702" y="10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402480"/>
                            <a:ext cx="506160" cy="580320"/>
                          </a:xfrm>
                        </wpg:grpSpPr>
                        <wps:wsp>
                          <wps:cNvSpPr/>
                          <wps:spPr>
                            <a:xfrm>
                              <a:off x="141480" y="416160"/>
                              <a:ext cx="364320" cy="164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12" h="457">
                                  <a:moveTo>
                                    <a:pt x="0" y="1"/>
                                  </a:moveTo>
                                  <a:lnTo>
                                    <a:pt x="0" y="167"/>
                                  </a:lnTo>
                                  <a:lnTo>
                                    <a:pt x="78" y="252"/>
                                  </a:lnTo>
                                  <a:lnTo>
                                    <a:pt x="196" y="374"/>
                                  </a:lnTo>
                                  <a:lnTo>
                                    <a:pt x="311" y="416"/>
                                  </a:lnTo>
                                  <a:lnTo>
                                    <a:pt x="466" y="458"/>
                                  </a:lnTo>
                                  <a:lnTo>
                                    <a:pt x="623" y="458"/>
                                  </a:lnTo>
                                  <a:lnTo>
                                    <a:pt x="741" y="416"/>
                                  </a:lnTo>
                                  <a:lnTo>
                                    <a:pt x="856" y="331"/>
                                  </a:lnTo>
                                  <a:lnTo>
                                    <a:pt x="1013" y="128"/>
                                  </a:lnTo>
                                  <a:lnTo>
                                    <a:pt x="1013" y="86"/>
                                  </a:lnTo>
                                  <a:lnTo>
                                    <a:pt x="115" y="86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920" y="73800"/>
                              <a:ext cx="309240" cy="372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59" h="1035">
                                  <a:moveTo>
                                    <a:pt x="275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157" y="41"/>
                                  </a:lnTo>
                                  <a:lnTo>
                                    <a:pt x="432" y="292"/>
                                  </a:lnTo>
                                  <a:lnTo>
                                    <a:pt x="469" y="413"/>
                                  </a:lnTo>
                                  <a:lnTo>
                                    <a:pt x="550" y="540"/>
                                  </a:lnTo>
                                  <a:lnTo>
                                    <a:pt x="508" y="706"/>
                                  </a:lnTo>
                                  <a:lnTo>
                                    <a:pt x="393" y="909"/>
                                  </a:lnTo>
                                  <a:lnTo>
                                    <a:pt x="236" y="1036"/>
                                  </a:lnTo>
                                  <a:lnTo>
                                    <a:pt x="859" y="1036"/>
                                  </a:lnTo>
                                  <a:lnTo>
                                    <a:pt x="859" y="706"/>
                                  </a:lnTo>
                                  <a:lnTo>
                                    <a:pt x="783" y="540"/>
                                  </a:lnTo>
                                  <a:lnTo>
                                    <a:pt x="665" y="371"/>
                                  </a:lnTo>
                                  <a:lnTo>
                                    <a:pt x="508" y="168"/>
                                  </a:lnTo>
                                  <a:lnTo>
                                    <a:pt x="27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5920" cy="119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22" h="332">
                                  <a:moveTo>
                                    <a:pt x="393" y="1"/>
                                  </a:moveTo>
                                  <a:lnTo>
                                    <a:pt x="275" y="1"/>
                                  </a:lnTo>
                                  <a:lnTo>
                                    <a:pt x="157" y="4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81" y="167"/>
                                  </a:lnTo>
                                  <a:lnTo>
                                    <a:pt x="196" y="204"/>
                                  </a:lnTo>
                                  <a:lnTo>
                                    <a:pt x="275" y="246"/>
                                  </a:lnTo>
                                  <a:lnTo>
                                    <a:pt x="351" y="331"/>
                                  </a:lnTo>
                                  <a:lnTo>
                                    <a:pt x="432" y="289"/>
                                  </a:lnTo>
                                  <a:lnTo>
                                    <a:pt x="471" y="246"/>
                                  </a:lnTo>
                                  <a:lnTo>
                                    <a:pt x="547" y="204"/>
                                  </a:lnTo>
                                  <a:lnTo>
                                    <a:pt x="822" y="204"/>
                                  </a:lnTo>
                                  <a:lnTo>
                                    <a:pt x="547" y="40"/>
                                  </a:lnTo>
                                  <a:lnTo>
                                    <a:pt x="39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402480"/>
                            <a:ext cx="506160" cy="58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6160" cy="58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06" h="1612">
                                  <a:moveTo>
                                    <a:pt x="393" y="1199"/>
                                  </a:moveTo>
                                  <a:lnTo>
                                    <a:pt x="393" y="1156"/>
                                  </a:lnTo>
                                  <a:lnTo>
                                    <a:pt x="432" y="1199"/>
                                  </a:lnTo>
                                  <a:lnTo>
                                    <a:pt x="508" y="1241"/>
                                  </a:lnTo>
                                  <a:lnTo>
                                    <a:pt x="626" y="1241"/>
                                  </a:lnTo>
                                  <a:lnTo>
                                    <a:pt x="783" y="1241"/>
                                  </a:lnTo>
                                  <a:lnTo>
                                    <a:pt x="940" y="1114"/>
                                  </a:lnTo>
                                  <a:lnTo>
                                    <a:pt x="1055" y="911"/>
                                  </a:lnTo>
                                  <a:lnTo>
                                    <a:pt x="1097" y="745"/>
                                  </a:lnTo>
                                  <a:lnTo>
                                    <a:pt x="1016" y="618"/>
                                  </a:lnTo>
                                  <a:lnTo>
                                    <a:pt x="979" y="497"/>
                                  </a:lnTo>
                                  <a:lnTo>
                                    <a:pt x="704" y="246"/>
                                  </a:lnTo>
                                  <a:lnTo>
                                    <a:pt x="547" y="204"/>
                                  </a:lnTo>
                                  <a:lnTo>
                                    <a:pt x="471" y="246"/>
                                  </a:lnTo>
                                  <a:lnTo>
                                    <a:pt x="432" y="289"/>
                                  </a:lnTo>
                                  <a:lnTo>
                                    <a:pt x="351" y="331"/>
                                  </a:lnTo>
                                  <a:lnTo>
                                    <a:pt x="275" y="246"/>
                                  </a:lnTo>
                                  <a:lnTo>
                                    <a:pt x="196" y="204"/>
                                  </a:lnTo>
                                  <a:lnTo>
                                    <a:pt x="81" y="167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57" y="40"/>
                                  </a:lnTo>
                                  <a:lnTo>
                                    <a:pt x="275" y="1"/>
                                  </a:lnTo>
                                  <a:lnTo>
                                    <a:pt x="393" y="1"/>
                                  </a:lnTo>
                                  <a:lnTo>
                                    <a:pt x="547" y="40"/>
                                  </a:lnTo>
                                  <a:lnTo>
                                    <a:pt x="822" y="204"/>
                                  </a:lnTo>
                                  <a:lnTo>
                                    <a:pt x="1055" y="373"/>
                                  </a:lnTo>
                                  <a:lnTo>
                                    <a:pt x="1212" y="576"/>
                                  </a:lnTo>
                                  <a:lnTo>
                                    <a:pt x="1330" y="745"/>
                                  </a:lnTo>
                                  <a:lnTo>
                                    <a:pt x="1406" y="911"/>
                                  </a:lnTo>
                                  <a:lnTo>
                                    <a:pt x="1406" y="1035"/>
                                  </a:lnTo>
                                  <a:lnTo>
                                    <a:pt x="1406" y="1156"/>
                                  </a:lnTo>
                                  <a:lnTo>
                                    <a:pt x="1406" y="1283"/>
                                  </a:lnTo>
                                  <a:lnTo>
                                    <a:pt x="1249" y="1486"/>
                                  </a:lnTo>
                                  <a:lnTo>
                                    <a:pt x="1134" y="1571"/>
                                  </a:lnTo>
                                  <a:lnTo>
                                    <a:pt x="1016" y="1613"/>
                                  </a:lnTo>
                                  <a:lnTo>
                                    <a:pt x="859" y="1613"/>
                                  </a:lnTo>
                                  <a:lnTo>
                                    <a:pt x="704" y="1571"/>
                                  </a:lnTo>
                                  <a:lnTo>
                                    <a:pt x="589" y="1529"/>
                                  </a:lnTo>
                                  <a:lnTo>
                                    <a:pt x="471" y="1407"/>
                                  </a:lnTo>
                                  <a:lnTo>
                                    <a:pt x="393" y="1322"/>
                                  </a:lnTo>
                                  <a:lnTo>
                                    <a:pt x="393" y="11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20" y="105480"/>
                            <a:ext cx="5486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521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24" h="1448">
                                  <a:moveTo>
                                    <a:pt x="157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37" y="538"/>
                                  </a:lnTo>
                                  <a:lnTo>
                                    <a:pt x="194" y="825"/>
                                  </a:lnTo>
                                  <a:lnTo>
                                    <a:pt x="390" y="1076"/>
                                  </a:lnTo>
                                  <a:lnTo>
                                    <a:pt x="545" y="1240"/>
                                  </a:lnTo>
                                  <a:lnTo>
                                    <a:pt x="702" y="1321"/>
                                  </a:lnTo>
                                  <a:lnTo>
                                    <a:pt x="859" y="1406"/>
                                  </a:lnTo>
                                  <a:lnTo>
                                    <a:pt x="977" y="1448"/>
                                  </a:lnTo>
                                  <a:lnTo>
                                    <a:pt x="1095" y="1448"/>
                                  </a:lnTo>
                                  <a:lnTo>
                                    <a:pt x="1210" y="1406"/>
                                  </a:lnTo>
                                  <a:lnTo>
                                    <a:pt x="1406" y="1282"/>
                                  </a:lnTo>
                                  <a:lnTo>
                                    <a:pt x="1524" y="1155"/>
                                  </a:lnTo>
                                  <a:lnTo>
                                    <a:pt x="1524" y="1076"/>
                                  </a:lnTo>
                                  <a:lnTo>
                                    <a:pt x="587" y="1076"/>
                                  </a:lnTo>
                                  <a:lnTo>
                                    <a:pt x="469" y="949"/>
                                  </a:lnTo>
                                  <a:lnTo>
                                    <a:pt x="275" y="702"/>
                                  </a:lnTo>
                                  <a:lnTo>
                                    <a:pt x="194" y="538"/>
                                  </a:lnTo>
                                  <a:lnTo>
                                    <a:pt x="233" y="453"/>
                                  </a:lnTo>
                                  <a:lnTo>
                                    <a:pt x="275" y="411"/>
                                  </a:lnTo>
                                  <a:lnTo>
                                    <a:pt x="275" y="287"/>
                                  </a:lnTo>
                                  <a:lnTo>
                                    <a:pt x="194" y="16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3280" y="133920"/>
                              <a:ext cx="225360" cy="253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26" h="704">
                                  <a:moveTo>
                                    <a:pt x="275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36" y="81"/>
                                  </a:lnTo>
                                  <a:lnTo>
                                    <a:pt x="275" y="166"/>
                                  </a:lnTo>
                                  <a:lnTo>
                                    <a:pt x="312" y="288"/>
                                  </a:lnTo>
                                  <a:lnTo>
                                    <a:pt x="275" y="411"/>
                                  </a:lnTo>
                                  <a:lnTo>
                                    <a:pt x="155" y="577"/>
                                  </a:lnTo>
                                  <a:lnTo>
                                    <a:pt x="0" y="704"/>
                                  </a:lnTo>
                                  <a:lnTo>
                                    <a:pt x="626" y="704"/>
                                  </a:lnTo>
                                  <a:lnTo>
                                    <a:pt x="626" y="330"/>
                                  </a:lnTo>
                                  <a:lnTo>
                                    <a:pt x="587" y="203"/>
                                  </a:lnTo>
                                  <a:lnTo>
                                    <a:pt x="469" y="81"/>
                                  </a:lnTo>
                                  <a:lnTo>
                                    <a:pt x="393" y="39"/>
                                  </a:lnTo>
                                  <a:lnTo>
                                    <a:pt x="2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20" y="105480"/>
                            <a:ext cx="5486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521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24" h="1448">
                                  <a:moveTo>
                                    <a:pt x="1173" y="372"/>
                                  </a:moveTo>
                                  <a:lnTo>
                                    <a:pt x="1095" y="372"/>
                                  </a:lnTo>
                                  <a:lnTo>
                                    <a:pt x="1134" y="453"/>
                                  </a:lnTo>
                                  <a:lnTo>
                                    <a:pt x="1173" y="538"/>
                                  </a:lnTo>
                                  <a:lnTo>
                                    <a:pt x="1210" y="660"/>
                                  </a:lnTo>
                                  <a:lnTo>
                                    <a:pt x="1173" y="783"/>
                                  </a:lnTo>
                                  <a:lnTo>
                                    <a:pt x="1053" y="949"/>
                                  </a:lnTo>
                                  <a:lnTo>
                                    <a:pt x="898" y="1076"/>
                                  </a:lnTo>
                                  <a:lnTo>
                                    <a:pt x="741" y="1076"/>
                                  </a:lnTo>
                                  <a:lnTo>
                                    <a:pt x="587" y="1076"/>
                                  </a:lnTo>
                                  <a:lnTo>
                                    <a:pt x="469" y="949"/>
                                  </a:lnTo>
                                  <a:lnTo>
                                    <a:pt x="275" y="702"/>
                                  </a:lnTo>
                                  <a:lnTo>
                                    <a:pt x="194" y="538"/>
                                  </a:lnTo>
                                  <a:lnTo>
                                    <a:pt x="233" y="453"/>
                                  </a:lnTo>
                                  <a:lnTo>
                                    <a:pt x="275" y="411"/>
                                  </a:lnTo>
                                  <a:lnTo>
                                    <a:pt x="275" y="330"/>
                                  </a:lnTo>
                                  <a:lnTo>
                                    <a:pt x="275" y="287"/>
                                  </a:lnTo>
                                  <a:lnTo>
                                    <a:pt x="194" y="16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37" y="538"/>
                                  </a:lnTo>
                                  <a:lnTo>
                                    <a:pt x="194" y="825"/>
                                  </a:lnTo>
                                  <a:lnTo>
                                    <a:pt x="390" y="1076"/>
                                  </a:lnTo>
                                  <a:lnTo>
                                    <a:pt x="545" y="1240"/>
                                  </a:lnTo>
                                  <a:lnTo>
                                    <a:pt x="702" y="1321"/>
                                  </a:lnTo>
                                  <a:lnTo>
                                    <a:pt x="859" y="1406"/>
                                  </a:lnTo>
                                  <a:lnTo>
                                    <a:pt x="977" y="1448"/>
                                  </a:lnTo>
                                  <a:lnTo>
                                    <a:pt x="1095" y="1448"/>
                                  </a:lnTo>
                                  <a:lnTo>
                                    <a:pt x="1210" y="1406"/>
                                  </a:lnTo>
                                  <a:lnTo>
                                    <a:pt x="1406" y="1282"/>
                                  </a:lnTo>
                                  <a:lnTo>
                                    <a:pt x="1524" y="1155"/>
                                  </a:lnTo>
                                  <a:lnTo>
                                    <a:pt x="1524" y="1034"/>
                                  </a:lnTo>
                                  <a:lnTo>
                                    <a:pt x="1524" y="868"/>
                                  </a:lnTo>
                                  <a:lnTo>
                                    <a:pt x="1524" y="702"/>
                                  </a:lnTo>
                                  <a:lnTo>
                                    <a:pt x="1485" y="575"/>
                                  </a:lnTo>
                                  <a:lnTo>
                                    <a:pt x="1367" y="453"/>
                                  </a:lnTo>
                                  <a:lnTo>
                                    <a:pt x="1291" y="411"/>
                                  </a:lnTo>
                                  <a:lnTo>
                                    <a:pt x="1173" y="3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360" y="149760"/>
                            <a:ext cx="799560" cy="818640"/>
                          </a:xfrm>
                        </wpg:grpSpPr>
                        <wps:wsp>
                          <wps:cNvSpPr/>
                          <wps:spPr>
                            <a:xfrm>
                              <a:off x="618480" y="774720"/>
                              <a:ext cx="181080" cy="43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3" h="122">
                                  <a:moveTo>
                                    <a:pt x="49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5" y="42"/>
                                  </a:lnTo>
                                  <a:lnTo>
                                    <a:pt x="428" y="79"/>
                                  </a:lnTo>
                                  <a:lnTo>
                                    <a:pt x="465" y="121"/>
                                  </a:lnTo>
                                  <a:lnTo>
                                    <a:pt x="504" y="121"/>
                                  </a:lnTo>
                                  <a:lnTo>
                                    <a:pt x="504" y="42"/>
                                  </a:lnTo>
                                  <a:lnTo>
                                    <a:pt x="4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4880" cy="789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08" h="2194">
                                  <a:moveTo>
                                    <a:pt x="157" y="1"/>
                                  </a:moveTo>
                                  <a:lnTo>
                                    <a:pt x="37" y="1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6" y="458"/>
                                  </a:lnTo>
                                  <a:lnTo>
                                    <a:pt x="37" y="580"/>
                                  </a:lnTo>
                                  <a:lnTo>
                                    <a:pt x="115" y="580"/>
                                  </a:lnTo>
                                  <a:lnTo>
                                    <a:pt x="233" y="622"/>
                                  </a:lnTo>
                                  <a:lnTo>
                                    <a:pt x="466" y="703"/>
                                  </a:lnTo>
                                  <a:lnTo>
                                    <a:pt x="778" y="869"/>
                                  </a:lnTo>
                                  <a:lnTo>
                                    <a:pt x="1010" y="1075"/>
                                  </a:lnTo>
                                  <a:lnTo>
                                    <a:pt x="1324" y="1490"/>
                                  </a:lnTo>
                                  <a:lnTo>
                                    <a:pt x="1406" y="1779"/>
                                  </a:lnTo>
                                  <a:lnTo>
                                    <a:pt x="1443" y="1901"/>
                                  </a:lnTo>
                                  <a:lnTo>
                                    <a:pt x="1406" y="2067"/>
                                  </a:lnTo>
                                  <a:lnTo>
                                    <a:pt x="1367" y="2109"/>
                                  </a:lnTo>
                                  <a:lnTo>
                                    <a:pt x="1367" y="2152"/>
                                  </a:lnTo>
                                  <a:lnTo>
                                    <a:pt x="1443" y="2194"/>
                                  </a:lnTo>
                                  <a:lnTo>
                                    <a:pt x="1481" y="2194"/>
                                  </a:lnTo>
                                  <a:lnTo>
                                    <a:pt x="1638" y="2152"/>
                                  </a:lnTo>
                                  <a:lnTo>
                                    <a:pt x="2208" y="2152"/>
                                  </a:lnTo>
                                  <a:lnTo>
                                    <a:pt x="2146" y="1943"/>
                                  </a:lnTo>
                                  <a:lnTo>
                                    <a:pt x="2107" y="1737"/>
                                  </a:lnTo>
                                  <a:lnTo>
                                    <a:pt x="2107" y="1698"/>
                                  </a:lnTo>
                                  <a:lnTo>
                                    <a:pt x="2146" y="1490"/>
                                  </a:lnTo>
                                  <a:lnTo>
                                    <a:pt x="2132" y="1448"/>
                                  </a:lnTo>
                                  <a:lnTo>
                                    <a:pt x="1756" y="1448"/>
                                  </a:lnTo>
                                  <a:lnTo>
                                    <a:pt x="1481" y="1326"/>
                                  </a:lnTo>
                                  <a:lnTo>
                                    <a:pt x="1249" y="1199"/>
                                  </a:lnTo>
                                  <a:lnTo>
                                    <a:pt x="1092" y="1033"/>
                                  </a:lnTo>
                                  <a:lnTo>
                                    <a:pt x="702" y="458"/>
                                  </a:lnTo>
                                  <a:lnTo>
                                    <a:pt x="623" y="165"/>
                                  </a:lnTo>
                                  <a:lnTo>
                                    <a:pt x="623" y="43"/>
                                  </a:lnTo>
                                  <a:lnTo>
                                    <a:pt x="309" y="43"/>
                                  </a:lnTo>
                                  <a:lnTo>
                                    <a:pt x="15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73200" y="491040"/>
                              <a:ext cx="93960" cy="30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61" h="85">
                                  <a:moveTo>
                                    <a:pt x="237" y="0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156" y="42"/>
                                  </a:lnTo>
                                  <a:lnTo>
                                    <a:pt x="1" y="85"/>
                                  </a:lnTo>
                                  <a:lnTo>
                                    <a:pt x="262" y="85"/>
                                  </a:lnTo>
                                  <a:lnTo>
                                    <a:pt x="2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360" y="20916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9" h="42">
                                  <a:moveTo>
                                    <a:pt x="3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7760" y="0"/>
                              <a:ext cx="56520" cy="15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7" h="42">
                                  <a:moveTo>
                                    <a:pt x="157" y="1"/>
                                  </a:moveTo>
                                  <a:lnTo>
                                    <a:pt x="118" y="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5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360" y="149760"/>
                            <a:ext cx="799560" cy="81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818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21" h="2274">
                                  <a:moveTo>
                                    <a:pt x="37" y="1"/>
                                  </a:moveTo>
                                  <a:lnTo>
                                    <a:pt x="157" y="1"/>
                                  </a:lnTo>
                                  <a:lnTo>
                                    <a:pt x="309" y="43"/>
                                  </a:lnTo>
                                  <a:lnTo>
                                    <a:pt x="466" y="43"/>
                                  </a:lnTo>
                                  <a:lnTo>
                                    <a:pt x="584" y="1"/>
                                  </a:lnTo>
                                  <a:lnTo>
                                    <a:pt x="623" y="1"/>
                                  </a:lnTo>
                                  <a:lnTo>
                                    <a:pt x="623" y="43"/>
                                  </a:lnTo>
                                  <a:lnTo>
                                    <a:pt x="623" y="123"/>
                                  </a:lnTo>
                                  <a:lnTo>
                                    <a:pt x="623" y="165"/>
                                  </a:lnTo>
                                  <a:lnTo>
                                    <a:pt x="702" y="458"/>
                                  </a:lnTo>
                                  <a:lnTo>
                                    <a:pt x="898" y="745"/>
                                  </a:lnTo>
                                  <a:lnTo>
                                    <a:pt x="1092" y="1033"/>
                                  </a:lnTo>
                                  <a:lnTo>
                                    <a:pt x="1249" y="1199"/>
                                  </a:lnTo>
                                  <a:lnTo>
                                    <a:pt x="1481" y="1326"/>
                                  </a:lnTo>
                                  <a:lnTo>
                                    <a:pt x="1756" y="1448"/>
                                  </a:lnTo>
                                  <a:lnTo>
                                    <a:pt x="1871" y="1448"/>
                                  </a:lnTo>
                                  <a:lnTo>
                                    <a:pt x="2026" y="1405"/>
                                  </a:lnTo>
                                  <a:lnTo>
                                    <a:pt x="2069" y="1363"/>
                                  </a:lnTo>
                                  <a:lnTo>
                                    <a:pt x="2107" y="1363"/>
                                  </a:lnTo>
                                  <a:lnTo>
                                    <a:pt x="2146" y="1490"/>
                                  </a:lnTo>
                                  <a:lnTo>
                                    <a:pt x="2107" y="1698"/>
                                  </a:lnTo>
                                  <a:lnTo>
                                    <a:pt x="2107" y="1737"/>
                                  </a:lnTo>
                                  <a:lnTo>
                                    <a:pt x="2146" y="1943"/>
                                  </a:lnTo>
                                  <a:lnTo>
                                    <a:pt x="2222" y="2194"/>
                                  </a:lnTo>
                                  <a:lnTo>
                                    <a:pt x="2222" y="2231"/>
                                  </a:lnTo>
                                  <a:lnTo>
                                    <a:pt x="2222" y="2273"/>
                                  </a:lnTo>
                                  <a:lnTo>
                                    <a:pt x="2183" y="2273"/>
                                  </a:lnTo>
                                  <a:lnTo>
                                    <a:pt x="2146" y="2231"/>
                                  </a:lnTo>
                                  <a:lnTo>
                                    <a:pt x="1913" y="2194"/>
                                  </a:lnTo>
                                  <a:lnTo>
                                    <a:pt x="1718" y="2152"/>
                                  </a:lnTo>
                                  <a:lnTo>
                                    <a:pt x="1638" y="2152"/>
                                  </a:lnTo>
                                  <a:lnTo>
                                    <a:pt x="1481" y="2194"/>
                                  </a:lnTo>
                                  <a:lnTo>
                                    <a:pt x="1443" y="2194"/>
                                  </a:lnTo>
                                  <a:lnTo>
                                    <a:pt x="1367" y="2152"/>
                                  </a:lnTo>
                                  <a:lnTo>
                                    <a:pt x="1367" y="2109"/>
                                  </a:lnTo>
                                  <a:lnTo>
                                    <a:pt x="1406" y="2067"/>
                                  </a:lnTo>
                                  <a:lnTo>
                                    <a:pt x="1443" y="1901"/>
                                  </a:lnTo>
                                  <a:lnTo>
                                    <a:pt x="1406" y="1779"/>
                                  </a:lnTo>
                                  <a:lnTo>
                                    <a:pt x="1324" y="1490"/>
                                  </a:lnTo>
                                  <a:lnTo>
                                    <a:pt x="1167" y="1284"/>
                                  </a:lnTo>
                                  <a:lnTo>
                                    <a:pt x="1010" y="1075"/>
                                  </a:lnTo>
                                  <a:lnTo>
                                    <a:pt x="778" y="869"/>
                                  </a:lnTo>
                                  <a:lnTo>
                                    <a:pt x="466" y="703"/>
                                  </a:lnTo>
                                  <a:lnTo>
                                    <a:pt x="233" y="622"/>
                                  </a:lnTo>
                                  <a:lnTo>
                                    <a:pt x="115" y="580"/>
                                  </a:lnTo>
                                  <a:lnTo>
                                    <a:pt x="76" y="622"/>
                                  </a:lnTo>
                                  <a:lnTo>
                                    <a:pt x="76" y="580"/>
                                  </a:lnTo>
                                  <a:lnTo>
                                    <a:pt x="37" y="580"/>
                                  </a:lnTo>
                                  <a:lnTo>
                                    <a:pt x="76" y="458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37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360" y="611640"/>
                            <a:ext cx="29736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29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26" h="826">
                                  <a:moveTo>
                                    <a:pt x="0" y="1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157" y="165"/>
                                  </a:lnTo>
                                  <a:lnTo>
                                    <a:pt x="393" y="454"/>
                                  </a:lnTo>
                                  <a:lnTo>
                                    <a:pt x="631" y="699"/>
                                  </a:lnTo>
                                  <a:lnTo>
                                    <a:pt x="744" y="784"/>
                                  </a:lnTo>
                                  <a:lnTo>
                                    <a:pt x="786" y="826"/>
                                  </a:lnTo>
                                  <a:lnTo>
                                    <a:pt x="825" y="826"/>
                                  </a:lnTo>
                                  <a:lnTo>
                                    <a:pt x="786" y="699"/>
                                  </a:lnTo>
                                  <a:lnTo>
                                    <a:pt x="786" y="576"/>
                                  </a:lnTo>
                                  <a:lnTo>
                                    <a:pt x="707" y="454"/>
                                  </a:lnTo>
                                  <a:lnTo>
                                    <a:pt x="707" y="412"/>
                                  </a:lnTo>
                                  <a:lnTo>
                                    <a:pt x="744" y="369"/>
                                  </a:lnTo>
                                  <a:lnTo>
                                    <a:pt x="786" y="246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550" y="204"/>
                                  </a:lnTo>
                                  <a:lnTo>
                                    <a:pt x="356" y="165"/>
                                  </a:lnTo>
                                  <a:lnTo>
                                    <a:pt x="199" y="123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8000" y="59040"/>
                              <a:ext cx="84960" cy="14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6" h="39">
                                  <a:moveTo>
                                    <a:pt x="236" y="1"/>
                                  </a:moveTo>
                                  <a:lnTo>
                                    <a:pt x="157" y="1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36" y="40"/>
                                  </a:lnTo>
                                  <a:lnTo>
                                    <a:pt x="23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360" y="611640"/>
                            <a:ext cx="29736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29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26" h="826">
                                  <a:moveTo>
                                    <a:pt x="744" y="369"/>
                                  </a:moveTo>
                                  <a:lnTo>
                                    <a:pt x="786" y="246"/>
                                  </a:lnTo>
                                  <a:lnTo>
                                    <a:pt x="786" y="165"/>
                                  </a:lnTo>
                                  <a:lnTo>
                                    <a:pt x="707" y="165"/>
                                  </a:lnTo>
                                  <a:lnTo>
                                    <a:pt x="550" y="204"/>
                                  </a:lnTo>
                                  <a:lnTo>
                                    <a:pt x="356" y="165"/>
                                  </a:lnTo>
                                  <a:lnTo>
                                    <a:pt x="199" y="123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157" y="165"/>
                                  </a:lnTo>
                                  <a:lnTo>
                                    <a:pt x="393" y="454"/>
                                  </a:lnTo>
                                  <a:lnTo>
                                    <a:pt x="631" y="699"/>
                                  </a:lnTo>
                                  <a:lnTo>
                                    <a:pt x="744" y="784"/>
                                  </a:lnTo>
                                  <a:lnTo>
                                    <a:pt x="786" y="826"/>
                                  </a:lnTo>
                                  <a:lnTo>
                                    <a:pt x="825" y="826"/>
                                  </a:lnTo>
                                  <a:lnTo>
                                    <a:pt x="786" y="699"/>
                                  </a:lnTo>
                                  <a:lnTo>
                                    <a:pt x="786" y="576"/>
                                  </a:lnTo>
                                  <a:lnTo>
                                    <a:pt x="707" y="454"/>
                                  </a:lnTo>
                                  <a:lnTo>
                                    <a:pt x="707" y="412"/>
                                  </a:lnTo>
                                  <a:lnTo>
                                    <a:pt x="744" y="3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00" y="477360"/>
                            <a:ext cx="210240" cy="88200"/>
                          </a:xfrm>
                        </wpg:grpSpPr>
                        <wps:wsp>
                          <wps:cNvSpPr/>
                          <wps:spPr>
                            <a:xfrm>
                              <a:off x="0" y="13320"/>
                              <a:ext cx="210240" cy="7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84" h="208">
                                  <a:moveTo>
                                    <a:pt x="0" y="1"/>
                                  </a:moveTo>
                                  <a:lnTo>
                                    <a:pt x="157" y="128"/>
                                  </a:lnTo>
                                  <a:lnTo>
                                    <a:pt x="312" y="209"/>
                                  </a:lnTo>
                                  <a:lnTo>
                                    <a:pt x="470" y="209"/>
                                  </a:lnTo>
                                  <a:lnTo>
                                    <a:pt x="584" y="128"/>
                                  </a:lnTo>
                                  <a:lnTo>
                                    <a:pt x="584" y="86"/>
                                  </a:lnTo>
                                  <a:lnTo>
                                    <a:pt x="118" y="86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124920" cy="4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7" h="123">
                                  <a:moveTo>
                                    <a:pt x="309" y="1"/>
                                  </a:moveTo>
                                  <a:lnTo>
                                    <a:pt x="234" y="1"/>
                                  </a:lnTo>
                                  <a:lnTo>
                                    <a:pt x="115" y="80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48" y="123"/>
                                  </a:lnTo>
                                  <a:lnTo>
                                    <a:pt x="348" y="38"/>
                                  </a:lnTo>
                                  <a:lnTo>
                                    <a:pt x="30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00" y="477360"/>
                            <a:ext cx="210240" cy="8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240" cy="88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84" h="245">
                                  <a:moveTo>
                                    <a:pt x="0" y="38"/>
                                  </a:moveTo>
                                  <a:lnTo>
                                    <a:pt x="157" y="165"/>
                                  </a:lnTo>
                                  <a:lnTo>
                                    <a:pt x="312" y="246"/>
                                  </a:lnTo>
                                  <a:lnTo>
                                    <a:pt x="470" y="246"/>
                                  </a:lnTo>
                                  <a:lnTo>
                                    <a:pt x="584" y="165"/>
                                  </a:lnTo>
                                  <a:lnTo>
                                    <a:pt x="584" y="123"/>
                                  </a:lnTo>
                                  <a:lnTo>
                                    <a:pt x="584" y="38"/>
                                  </a:lnTo>
                                  <a:lnTo>
                                    <a:pt x="545" y="1"/>
                                  </a:lnTo>
                                  <a:lnTo>
                                    <a:pt x="470" y="1"/>
                                  </a:lnTo>
                                  <a:lnTo>
                                    <a:pt x="351" y="80"/>
                                  </a:lnTo>
                                  <a:lnTo>
                                    <a:pt x="237" y="123"/>
                                  </a:lnTo>
                                  <a:lnTo>
                                    <a:pt x="118" y="12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2760" y="343080"/>
                            <a:ext cx="9900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5" h="619">
                                  <a:moveTo>
                                    <a:pt x="157" y="1"/>
                                  </a:moveTo>
                                  <a:lnTo>
                                    <a:pt x="157" y="82"/>
                                  </a:lnTo>
                                  <a:lnTo>
                                    <a:pt x="118" y="290"/>
                                  </a:lnTo>
                                  <a:lnTo>
                                    <a:pt x="118" y="412"/>
                                  </a:lnTo>
                                  <a:lnTo>
                                    <a:pt x="42" y="497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42" y="620"/>
                                  </a:lnTo>
                                  <a:lnTo>
                                    <a:pt x="157" y="620"/>
                                  </a:lnTo>
                                  <a:lnTo>
                                    <a:pt x="236" y="497"/>
                                  </a:lnTo>
                                  <a:lnTo>
                                    <a:pt x="275" y="333"/>
                                  </a:lnTo>
                                  <a:lnTo>
                                    <a:pt x="275" y="167"/>
                                  </a:lnTo>
                                  <a:lnTo>
                                    <a:pt x="236" y="43"/>
                                  </a:lnTo>
                                  <a:lnTo>
                                    <a:pt x="15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2760" y="343080"/>
                            <a:ext cx="9900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5" h="619">
                                  <a:moveTo>
                                    <a:pt x="157" y="620"/>
                                  </a:moveTo>
                                  <a:lnTo>
                                    <a:pt x="236" y="497"/>
                                  </a:lnTo>
                                  <a:lnTo>
                                    <a:pt x="275" y="333"/>
                                  </a:lnTo>
                                  <a:lnTo>
                                    <a:pt x="275" y="167"/>
                                  </a:lnTo>
                                  <a:lnTo>
                                    <a:pt x="236" y="43"/>
                                  </a:lnTo>
                                  <a:lnTo>
                                    <a:pt x="157" y="1"/>
                                  </a:lnTo>
                                  <a:lnTo>
                                    <a:pt x="157" y="82"/>
                                  </a:lnTo>
                                  <a:lnTo>
                                    <a:pt x="118" y="290"/>
                                  </a:lnTo>
                                  <a:lnTo>
                                    <a:pt x="118" y="412"/>
                                  </a:lnTo>
                                  <a:lnTo>
                                    <a:pt x="42" y="497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42" y="620"/>
                                  </a:lnTo>
                                  <a:lnTo>
                                    <a:pt x="79" y="620"/>
                                  </a:lnTo>
                                  <a:lnTo>
                                    <a:pt x="157" y="6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600" y="149760"/>
                            <a:ext cx="4248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162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8" h="452">
                                  <a:moveTo>
                                    <a:pt x="39" y="1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39" y="250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39" y="452"/>
                                  </a:lnTo>
                                  <a:lnTo>
                                    <a:pt x="39" y="373"/>
                                  </a:lnTo>
                                  <a:lnTo>
                                    <a:pt x="76" y="288"/>
                                  </a:lnTo>
                                  <a:lnTo>
                                    <a:pt x="118" y="250"/>
                                  </a:lnTo>
                                  <a:lnTo>
                                    <a:pt x="118" y="165"/>
                                  </a:lnTo>
                                  <a:lnTo>
                                    <a:pt x="3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600" y="149760"/>
                            <a:ext cx="42480" cy="19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192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8" h="536">
                                  <a:moveTo>
                                    <a:pt x="39" y="453"/>
                                  </a:moveTo>
                                  <a:lnTo>
                                    <a:pt x="39" y="373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118" y="250"/>
                                  </a:lnTo>
                                  <a:lnTo>
                                    <a:pt x="118" y="165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39" y="250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39" y="453"/>
                                  </a:lnTo>
                                  <a:lnTo>
                                    <a:pt x="39" y="495"/>
                                  </a:lnTo>
                                  <a:lnTo>
                                    <a:pt x="39" y="537"/>
                                  </a:lnTo>
                                  <a:lnTo>
                                    <a:pt x="39" y="4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65240"/>
                            <a:ext cx="28080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281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0" h="783">
                                  <a:moveTo>
                                    <a:pt x="76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115" y="123"/>
                                  </a:lnTo>
                                  <a:lnTo>
                                    <a:pt x="351" y="410"/>
                                  </a:lnTo>
                                  <a:lnTo>
                                    <a:pt x="584" y="661"/>
                                  </a:lnTo>
                                  <a:lnTo>
                                    <a:pt x="702" y="742"/>
                                  </a:lnTo>
                                  <a:lnTo>
                                    <a:pt x="741" y="784"/>
                                  </a:lnTo>
                                  <a:lnTo>
                                    <a:pt x="780" y="784"/>
                                  </a:lnTo>
                                  <a:lnTo>
                                    <a:pt x="741" y="699"/>
                                  </a:lnTo>
                                  <a:lnTo>
                                    <a:pt x="660" y="576"/>
                                  </a:lnTo>
                                  <a:lnTo>
                                    <a:pt x="547" y="368"/>
                                  </a:lnTo>
                                  <a:lnTo>
                                    <a:pt x="466" y="204"/>
                                  </a:lnTo>
                                  <a:lnTo>
                                    <a:pt x="466" y="38"/>
                                  </a:lnTo>
                                  <a:lnTo>
                                    <a:pt x="272" y="38"/>
                                  </a:lnTo>
                                  <a:lnTo>
                                    <a:pt x="7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6360" y="0"/>
                              <a:ext cx="41400" cy="13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5" h="37">
                                  <a:moveTo>
                                    <a:pt x="115" y="1"/>
                                  </a:moveTo>
                                  <a:lnTo>
                                    <a:pt x="76" y="1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65240"/>
                            <a:ext cx="28080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281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0" h="783">
                                  <a:moveTo>
                                    <a:pt x="741" y="784"/>
                                  </a:moveTo>
                                  <a:lnTo>
                                    <a:pt x="702" y="742"/>
                                  </a:lnTo>
                                  <a:lnTo>
                                    <a:pt x="584" y="661"/>
                                  </a:lnTo>
                                  <a:lnTo>
                                    <a:pt x="351" y="410"/>
                                  </a:lnTo>
                                  <a:lnTo>
                                    <a:pt x="115" y="123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0" y="1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272" y="38"/>
                                  </a:lnTo>
                                  <a:lnTo>
                                    <a:pt x="351" y="38"/>
                                  </a:lnTo>
                                  <a:lnTo>
                                    <a:pt x="427" y="1"/>
                                  </a:lnTo>
                                  <a:lnTo>
                                    <a:pt x="466" y="1"/>
                                  </a:lnTo>
                                  <a:lnTo>
                                    <a:pt x="466" y="38"/>
                                  </a:lnTo>
                                  <a:lnTo>
                                    <a:pt x="466" y="204"/>
                                  </a:lnTo>
                                  <a:lnTo>
                                    <a:pt x="547" y="368"/>
                                  </a:lnTo>
                                  <a:lnTo>
                                    <a:pt x="660" y="576"/>
                                  </a:lnTo>
                                  <a:lnTo>
                                    <a:pt x="741" y="699"/>
                                  </a:lnTo>
                                  <a:lnTo>
                                    <a:pt x="780" y="784"/>
                                  </a:lnTo>
                                  <a:lnTo>
                                    <a:pt x="741" y="7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" y="431640"/>
                            <a:ext cx="19692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14040" y="15480"/>
                              <a:ext cx="112320" cy="30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12" h="85">
                                  <a:moveTo>
                                    <a:pt x="312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76" y="86"/>
                                  </a:lnTo>
                                  <a:lnTo>
                                    <a:pt x="118" y="86"/>
                                  </a:lnTo>
                                  <a:lnTo>
                                    <a:pt x="194" y="44"/>
                                  </a:lnTo>
                                  <a:lnTo>
                                    <a:pt x="31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6360" y="15480"/>
                              <a:ext cx="70560" cy="15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6" h="44">
                                  <a:moveTo>
                                    <a:pt x="196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15" y="44"/>
                                  </a:lnTo>
                                  <a:lnTo>
                                    <a:pt x="196" y="44"/>
                                  </a:lnTo>
                                  <a:lnTo>
                                    <a:pt x="19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440" cy="15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4" h="42">
                                  <a:moveTo>
                                    <a:pt x="390" y="1"/>
                                  </a:moveTo>
                                  <a:lnTo>
                                    <a:pt x="115" y="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05" y="43"/>
                                  </a:lnTo>
                                  <a:lnTo>
                                    <a:pt x="39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" y="431640"/>
                            <a:ext cx="19692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920" cy="45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47" h="127">
                                  <a:moveTo>
                                    <a:pt x="39" y="43"/>
                                  </a:moveTo>
                                  <a:lnTo>
                                    <a:pt x="115" y="128"/>
                                  </a:lnTo>
                                  <a:lnTo>
                                    <a:pt x="157" y="128"/>
                                  </a:lnTo>
                                  <a:lnTo>
                                    <a:pt x="233" y="86"/>
                                  </a:lnTo>
                                  <a:lnTo>
                                    <a:pt x="351" y="43"/>
                                  </a:lnTo>
                                  <a:lnTo>
                                    <a:pt x="466" y="86"/>
                                  </a:lnTo>
                                  <a:lnTo>
                                    <a:pt x="505" y="86"/>
                                  </a:lnTo>
                                  <a:lnTo>
                                    <a:pt x="547" y="86"/>
                                  </a:lnTo>
                                  <a:lnTo>
                                    <a:pt x="547" y="43"/>
                                  </a:lnTo>
                                  <a:lnTo>
                                    <a:pt x="505" y="43"/>
                                  </a:lnTo>
                                  <a:lnTo>
                                    <a:pt x="390" y="1"/>
                                  </a:lnTo>
                                  <a:lnTo>
                                    <a:pt x="272" y="1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9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20" y="611640"/>
                            <a:ext cx="8388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80" cy="252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3" h="702">
                                  <a:moveTo>
                                    <a:pt x="37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76" y="123"/>
                                  </a:lnTo>
                                  <a:lnTo>
                                    <a:pt x="118" y="289"/>
                                  </a:lnTo>
                                  <a:lnTo>
                                    <a:pt x="157" y="454"/>
                                  </a:lnTo>
                                  <a:lnTo>
                                    <a:pt x="118" y="619"/>
                                  </a:lnTo>
                                  <a:lnTo>
                                    <a:pt x="76" y="661"/>
                                  </a:lnTo>
                                  <a:lnTo>
                                    <a:pt x="118" y="661"/>
                                  </a:lnTo>
                                  <a:lnTo>
                                    <a:pt x="157" y="703"/>
                                  </a:lnTo>
                                  <a:lnTo>
                                    <a:pt x="194" y="661"/>
                                  </a:lnTo>
                                  <a:lnTo>
                                    <a:pt x="233" y="581"/>
                                  </a:lnTo>
                                  <a:lnTo>
                                    <a:pt x="233" y="331"/>
                                  </a:lnTo>
                                  <a:lnTo>
                                    <a:pt x="118" y="123"/>
                                  </a:lnTo>
                                  <a:lnTo>
                                    <a:pt x="3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20" y="611640"/>
                            <a:ext cx="8388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80" cy="252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3" h="702">
                                  <a:moveTo>
                                    <a:pt x="37" y="1"/>
                                  </a:moveTo>
                                  <a:lnTo>
                                    <a:pt x="118" y="123"/>
                                  </a:lnTo>
                                  <a:lnTo>
                                    <a:pt x="233" y="331"/>
                                  </a:lnTo>
                                  <a:lnTo>
                                    <a:pt x="233" y="539"/>
                                  </a:lnTo>
                                  <a:lnTo>
                                    <a:pt x="233" y="581"/>
                                  </a:lnTo>
                                  <a:lnTo>
                                    <a:pt x="194" y="661"/>
                                  </a:lnTo>
                                  <a:lnTo>
                                    <a:pt x="157" y="703"/>
                                  </a:lnTo>
                                  <a:lnTo>
                                    <a:pt x="118" y="661"/>
                                  </a:lnTo>
                                  <a:lnTo>
                                    <a:pt x="76" y="661"/>
                                  </a:lnTo>
                                  <a:lnTo>
                                    <a:pt x="118" y="619"/>
                                  </a:lnTo>
                                  <a:lnTo>
                                    <a:pt x="157" y="454"/>
                                  </a:lnTo>
                                  <a:lnTo>
                                    <a:pt x="118" y="289"/>
                                  </a:lnTo>
                                  <a:lnTo>
                                    <a:pt x="76" y="12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7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20" y="835560"/>
                            <a:ext cx="196920" cy="88200"/>
                          </a:xfrm>
                        </wpg:grpSpPr>
                        <wps:wsp>
                          <wps:cNvSpPr/>
                          <wps:spPr>
                            <a:xfrm>
                              <a:off x="0" y="13320"/>
                              <a:ext cx="196920" cy="7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47" h="208">
                                  <a:moveTo>
                                    <a:pt x="39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194" y="167"/>
                                  </a:lnTo>
                                  <a:lnTo>
                                    <a:pt x="314" y="209"/>
                                  </a:lnTo>
                                  <a:lnTo>
                                    <a:pt x="427" y="167"/>
                                  </a:lnTo>
                                  <a:lnTo>
                                    <a:pt x="469" y="125"/>
                                  </a:lnTo>
                                  <a:lnTo>
                                    <a:pt x="547" y="43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3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3880" y="0"/>
                              <a:ext cx="113040" cy="28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14" h="79">
                                  <a:moveTo>
                                    <a:pt x="236" y="1"/>
                                  </a:moveTo>
                                  <a:lnTo>
                                    <a:pt x="118" y="3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14" y="80"/>
                                  </a:lnTo>
                                  <a:lnTo>
                                    <a:pt x="314" y="38"/>
                                  </a:lnTo>
                                  <a:lnTo>
                                    <a:pt x="23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20" y="835560"/>
                            <a:ext cx="196920" cy="8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920" cy="88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47" h="245">
                                  <a:moveTo>
                                    <a:pt x="547" y="38"/>
                                  </a:moveTo>
                                  <a:lnTo>
                                    <a:pt x="547" y="80"/>
                                  </a:lnTo>
                                  <a:lnTo>
                                    <a:pt x="469" y="162"/>
                                  </a:lnTo>
                                  <a:lnTo>
                                    <a:pt x="427" y="204"/>
                                  </a:lnTo>
                                  <a:lnTo>
                                    <a:pt x="314" y="246"/>
                                  </a:lnTo>
                                  <a:lnTo>
                                    <a:pt x="194" y="204"/>
                                  </a:lnTo>
                                  <a:lnTo>
                                    <a:pt x="39" y="12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76" y="80"/>
                                  </a:lnTo>
                                  <a:lnTo>
                                    <a:pt x="194" y="80"/>
                                  </a:lnTo>
                                  <a:lnTo>
                                    <a:pt x="233" y="80"/>
                                  </a:lnTo>
                                  <a:lnTo>
                                    <a:pt x="351" y="38"/>
                                  </a:lnTo>
                                  <a:lnTo>
                                    <a:pt x="469" y="1"/>
                                  </a:lnTo>
                                  <a:lnTo>
                                    <a:pt x="547" y="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40" y="576720"/>
                            <a:ext cx="350640" cy="857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8573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17" h="23816">
                                  <a:moveTo>
                                    <a:pt x="660" y="1"/>
                                  </a:moveTo>
                                  <a:lnTo>
                                    <a:pt x="505" y="1"/>
                                  </a:lnTo>
                                  <a:lnTo>
                                    <a:pt x="309" y="43"/>
                                  </a:lnTo>
                                  <a:lnTo>
                                    <a:pt x="152" y="165"/>
                                  </a:lnTo>
                                  <a:lnTo>
                                    <a:pt x="76" y="416"/>
                                  </a:lnTo>
                                  <a:lnTo>
                                    <a:pt x="0" y="580"/>
                                  </a:lnTo>
                                  <a:lnTo>
                                    <a:pt x="0" y="23241"/>
                                  </a:lnTo>
                                  <a:lnTo>
                                    <a:pt x="76" y="23405"/>
                                  </a:lnTo>
                                  <a:lnTo>
                                    <a:pt x="152" y="23650"/>
                                  </a:lnTo>
                                  <a:lnTo>
                                    <a:pt x="309" y="23777"/>
                                  </a:lnTo>
                                  <a:lnTo>
                                    <a:pt x="505" y="23816"/>
                                  </a:lnTo>
                                  <a:lnTo>
                                    <a:pt x="660" y="23777"/>
                                  </a:lnTo>
                                  <a:lnTo>
                                    <a:pt x="817" y="23693"/>
                                  </a:lnTo>
                                  <a:lnTo>
                                    <a:pt x="547" y="23693"/>
                                  </a:lnTo>
                                  <a:lnTo>
                                    <a:pt x="390" y="23650"/>
                                  </a:lnTo>
                                  <a:lnTo>
                                    <a:pt x="272" y="23529"/>
                                  </a:lnTo>
                                  <a:lnTo>
                                    <a:pt x="152" y="23363"/>
                                  </a:lnTo>
                                  <a:lnTo>
                                    <a:pt x="152" y="458"/>
                                  </a:lnTo>
                                  <a:lnTo>
                                    <a:pt x="272" y="292"/>
                                  </a:lnTo>
                                  <a:lnTo>
                                    <a:pt x="390" y="165"/>
                                  </a:lnTo>
                                  <a:lnTo>
                                    <a:pt x="547" y="123"/>
                                  </a:lnTo>
                                  <a:lnTo>
                                    <a:pt x="817" y="123"/>
                                  </a:lnTo>
                                  <a:lnTo>
                                    <a:pt x="66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920" y="8307000"/>
                              <a:ext cx="153720" cy="222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27" h="617">
                                  <a:moveTo>
                                    <a:pt x="309" y="-1"/>
                                  </a:moveTo>
                                  <a:lnTo>
                                    <a:pt x="76" y="-1"/>
                                  </a:lnTo>
                                  <a:lnTo>
                                    <a:pt x="194" y="38"/>
                                  </a:lnTo>
                                  <a:lnTo>
                                    <a:pt x="270" y="81"/>
                                  </a:lnTo>
                                  <a:lnTo>
                                    <a:pt x="309" y="202"/>
                                  </a:lnTo>
                                  <a:lnTo>
                                    <a:pt x="309" y="410"/>
                                  </a:lnTo>
                                  <a:lnTo>
                                    <a:pt x="233" y="495"/>
                                  </a:lnTo>
                                  <a:lnTo>
                                    <a:pt x="113" y="574"/>
                                  </a:lnTo>
                                  <a:lnTo>
                                    <a:pt x="0" y="617"/>
                                  </a:lnTo>
                                  <a:lnTo>
                                    <a:pt x="270" y="617"/>
                                  </a:lnTo>
                                  <a:lnTo>
                                    <a:pt x="388" y="453"/>
                                  </a:lnTo>
                                  <a:lnTo>
                                    <a:pt x="427" y="245"/>
                                  </a:lnTo>
                                  <a:lnTo>
                                    <a:pt x="427" y="123"/>
                                  </a:lnTo>
                                  <a:lnTo>
                                    <a:pt x="30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0880" y="8261280"/>
                              <a:ext cx="196920" cy="208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47" h="580">
                                  <a:moveTo>
                                    <a:pt x="314" y="-1"/>
                                  </a:moveTo>
                                  <a:lnTo>
                                    <a:pt x="196" y="42"/>
                                  </a:lnTo>
                                  <a:lnTo>
                                    <a:pt x="81" y="84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42" y="495"/>
                                  </a:lnTo>
                                  <a:lnTo>
                                    <a:pt x="118" y="537"/>
                                  </a:lnTo>
                                  <a:lnTo>
                                    <a:pt x="238" y="580"/>
                                  </a:lnTo>
                                  <a:lnTo>
                                    <a:pt x="314" y="580"/>
                                  </a:lnTo>
                                  <a:lnTo>
                                    <a:pt x="351" y="537"/>
                                  </a:lnTo>
                                  <a:lnTo>
                                    <a:pt x="432" y="456"/>
                                  </a:lnTo>
                                  <a:lnTo>
                                    <a:pt x="157" y="456"/>
                                  </a:lnTo>
                                  <a:lnTo>
                                    <a:pt x="118" y="414"/>
                                  </a:lnTo>
                                  <a:lnTo>
                                    <a:pt x="118" y="292"/>
                                  </a:lnTo>
                                  <a:lnTo>
                                    <a:pt x="196" y="165"/>
                                  </a:lnTo>
                                  <a:lnTo>
                                    <a:pt x="314" y="126"/>
                                  </a:lnTo>
                                  <a:lnTo>
                                    <a:pt x="547" y="126"/>
                                  </a:lnTo>
                                  <a:lnTo>
                                    <a:pt x="432" y="42"/>
                                  </a:lnTo>
                                  <a:lnTo>
                                    <a:pt x="314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920" y="8351280"/>
                              <a:ext cx="69840" cy="74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4" h="206">
                                  <a:moveTo>
                                    <a:pt x="76" y="0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76" y="122"/>
                                  </a:lnTo>
                                  <a:lnTo>
                                    <a:pt x="37" y="206"/>
                                  </a:lnTo>
                                  <a:lnTo>
                                    <a:pt x="194" y="206"/>
                                  </a:lnTo>
                                  <a:lnTo>
                                    <a:pt x="194" y="164"/>
                                  </a:lnTo>
                                  <a:lnTo>
                                    <a:pt x="152" y="79"/>
                                  </a:lnTo>
                                  <a:lnTo>
                                    <a:pt x="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0880" y="104760"/>
                              <a:ext cx="196920" cy="192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47" h="534">
                                  <a:moveTo>
                                    <a:pt x="314" y="1"/>
                                  </a:moveTo>
                                  <a:lnTo>
                                    <a:pt x="118" y="1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196" y="535"/>
                                  </a:lnTo>
                                  <a:lnTo>
                                    <a:pt x="432" y="535"/>
                                  </a:lnTo>
                                  <a:lnTo>
                                    <a:pt x="547" y="412"/>
                                  </a:lnTo>
                                  <a:lnTo>
                                    <a:pt x="314" y="412"/>
                                  </a:lnTo>
                                  <a:lnTo>
                                    <a:pt x="196" y="370"/>
                                  </a:lnTo>
                                  <a:lnTo>
                                    <a:pt x="118" y="289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57" y="125"/>
                                  </a:lnTo>
                                  <a:lnTo>
                                    <a:pt x="432" y="125"/>
                                  </a:lnTo>
                                  <a:lnTo>
                                    <a:pt x="351" y="40"/>
                                  </a:lnTo>
                                  <a:lnTo>
                                    <a:pt x="31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7240" y="43560"/>
                              <a:ext cx="113040" cy="208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14" h="580">
                                  <a:moveTo>
                                    <a:pt x="157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20" y="85"/>
                                  </a:lnTo>
                                  <a:lnTo>
                                    <a:pt x="196" y="170"/>
                                  </a:lnTo>
                                  <a:lnTo>
                                    <a:pt x="196" y="415"/>
                                  </a:lnTo>
                                  <a:lnTo>
                                    <a:pt x="157" y="500"/>
                                  </a:lnTo>
                                  <a:lnTo>
                                    <a:pt x="81" y="581"/>
                                  </a:lnTo>
                                  <a:lnTo>
                                    <a:pt x="196" y="581"/>
                                  </a:lnTo>
                                  <a:lnTo>
                                    <a:pt x="314" y="500"/>
                                  </a:lnTo>
                                  <a:lnTo>
                                    <a:pt x="314" y="373"/>
                                  </a:lnTo>
                                  <a:lnTo>
                                    <a:pt x="275" y="170"/>
                                  </a:lnTo>
                                  <a:lnTo>
                                    <a:pt x="15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920" y="149760"/>
                              <a:ext cx="69840" cy="59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4" h="164">
                                  <a:moveTo>
                                    <a:pt x="194" y="-1"/>
                                  </a:moveTo>
                                  <a:lnTo>
                                    <a:pt x="37" y="-1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76" y="163"/>
                                  </a:lnTo>
                                  <a:lnTo>
                                    <a:pt x="152" y="120"/>
                                  </a:lnTo>
                                  <a:lnTo>
                                    <a:pt x="194" y="41"/>
                                  </a:lnTo>
                                  <a:lnTo>
                                    <a:pt x="194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40" y="576720"/>
                            <a:ext cx="350640" cy="857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0640" cy="8573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74" h="23816">
                                  <a:moveTo>
                                    <a:pt x="152" y="703"/>
                                  </a:moveTo>
                                  <a:lnTo>
                                    <a:pt x="152" y="458"/>
                                  </a:lnTo>
                                  <a:lnTo>
                                    <a:pt x="272" y="292"/>
                                  </a:lnTo>
                                  <a:lnTo>
                                    <a:pt x="390" y="165"/>
                                  </a:lnTo>
                                  <a:lnTo>
                                    <a:pt x="547" y="123"/>
                                  </a:lnTo>
                                  <a:lnTo>
                                    <a:pt x="660" y="123"/>
                                  </a:lnTo>
                                  <a:lnTo>
                                    <a:pt x="780" y="207"/>
                                  </a:lnTo>
                                  <a:lnTo>
                                    <a:pt x="856" y="292"/>
                                  </a:lnTo>
                                  <a:lnTo>
                                    <a:pt x="856" y="416"/>
                                  </a:lnTo>
                                  <a:lnTo>
                                    <a:pt x="856" y="537"/>
                                  </a:lnTo>
                                  <a:lnTo>
                                    <a:pt x="817" y="622"/>
                                  </a:lnTo>
                                  <a:lnTo>
                                    <a:pt x="741" y="703"/>
                                  </a:lnTo>
                                  <a:lnTo>
                                    <a:pt x="623" y="703"/>
                                  </a:lnTo>
                                  <a:lnTo>
                                    <a:pt x="505" y="661"/>
                                  </a:lnTo>
                                  <a:lnTo>
                                    <a:pt x="427" y="580"/>
                                  </a:lnTo>
                                  <a:lnTo>
                                    <a:pt x="427" y="458"/>
                                  </a:lnTo>
                                  <a:lnTo>
                                    <a:pt x="466" y="416"/>
                                  </a:lnTo>
                                  <a:lnTo>
                                    <a:pt x="547" y="416"/>
                                  </a:lnTo>
                                  <a:lnTo>
                                    <a:pt x="584" y="416"/>
                                  </a:lnTo>
                                  <a:lnTo>
                                    <a:pt x="623" y="495"/>
                                  </a:lnTo>
                                  <a:lnTo>
                                    <a:pt x="584" y="537"/>
                                  </a:lnTo>
                                  <a:lnTo>
                                    <a:pt x="547" y="580"/>
                                  </a:lnTo>
                                  <a:lnTo>
                                    <a:pt x="623" y="580"/>
                                  </a:lnTo>
                                  <a:lnTo>
                                    <a:pt x="699" y="537"/>
                                  </a:lnTo>
                                  <a:lnTo>
                                    <a:pt x="741" y="458"/>
                                  </a:lnTo>
                                  <a:lnTo>
                                    <a:pt x="741" y="416"/>
                                  </a:lnTo>
                                  <a:lnTo>
                                    <a:pt x="660" y="331"/>
                                  </a:lnTo>
                                  <a:lnTo>
                                    <a:pt x="623" y="292"/>
                                  </a:lnTo>
                                  <a:lnTo>
                                    <a:pt x="547" y="292"/>
                                  </a:lnTo>
                                  <a:lnTo>
                                    <a:pt x="427" y="292"/>
                                  </a:lnTo>
                                  <a:lnTo>
                                    <a:pt x="351" y="373"/>
                                  </a:lnTo>
                                  <a:lnTo>
                                    <a:pt x="309" y="458"/>
                                  </a:lnTo>
                                  <a:lnTo>
                                    <a:pt x="309" y="580"/>
                                  </a:lnTo>
                                  <a:lnTo>
                                    <a:pt x="309" y="661"/>
                                  </a:lnTo>
                                  <a:lnTo>
                                    <a:pt x="390" y="745"/>
                                  </a:lnTo>
                                  <a:lnTo>
                                    <a:pt x="505" y="826"/>
                                  </a:lnTo>
                                  <a:lnTo>
                                    <a:pt x="623" y="826"/>
                                  </a:lnTo>
                                  <a:lnTo>
                                    <a:pt x="741" y="826"/>
                                  </a:lnTo>
                                  <a:lnTo>
                                    <a:pt x="856" y="703"/>
                                  </a:lnTo>
                                  <a:lnTo>
                                    <a:pt x="974" y="622"/>
                                  </a:lnTo>
                                  <a:lnTo>
                                    <a:pt x="974" y="495"/>
                                  </a:lnTo>
                                  <a:lnTo>
                                    <a:pt x="935" y="292"/>
                                  </a:lnTo>
                                  <a:lnTo>
                                    <a:pt x="817" y="123"/>
                                  </a:lnTo>
                                  <a:lnTo>
                                    <a:pt x="660" y="1"/>
                                  </a:lnTo>
                                  <a:lnTo>
                                    <a:pt x="505" y="1"/>
                                  </a:lnTo>
                                  <a:lnTo>
                                    <a:pt x="309" y="43"/>
                                  </a:lnTo>
                                  <a:lnTo>
                                    <a:pt x="152" y="165"/>
                                  </a:lnTo>
                                  <a:lnTo>
                                    <a:pt x="76" y="416"/>
                                  </a:lnTo>
                                  <a:lnTo>
                                    <a:pt x="0" y="580"/>
                                  </a:lnTo>
                                  <a:lnTo>
                                    <a:pt x="0" y="745"/>
                                  </a:lnTo>
                                  <a:lnTo>
                                    <a:pt x="0" y="23075"/>
                                  </a:lnTo>
                                  <a:lnTo>
                                    <a:pt x="0" y="23241"/>
                                  </a:lnTo>
                                  <a:lnTo>
                                    <a:pt x="76" y="23405"/>
                                  </a:lnTo>
                                  <a:lnTo>
                                    <a:pt x="152" y="23650"/>
                                  </a:lnTo>
                                  <a:lnTo>
                                    <a:pt x="309" y="23777"/>
                                  </a:lnTo>
                                  <a:lnTo>
                                    <a:pt x="505" y="23816"/>
                                  </a:lnTo>
                                  <a:lnTo>
                                    <a:pt x="660" y="23777"/>
                                  </a:lnTo>
                                  <a:lnTo>
                                    <a:pt x="817" y="23693"/>
                                  </a:lnTo>
                                  <a:lnTo>
                                    <a:pt x="935" y="23529"/>
                                  </a:lnTo>
                                  <a:lnTo>
                                    <a:pt x="974" y="23321"/>
                                  </a:lnTo>
                                  <a:lnTo>
                                    <a:pt x="974" y="23199"/>
                                  </a:lnTo>
                                  <a:lnTo>
                                    <a:pt x="856" y="23075"/>
                                  </a:lnTo>
                                  <a:lnTo>
                                    <a:pt x="741" y="22991"/>
                                  </a:lnTo>
                                  <a:lnTo>
                                    <a:pt x="623" y="22948"/>
                                  </a:lnTo>
                                  <a:lnTo>
                                    <a:pt x="505" y="22991"/>
                                  </a:lnTo>
                                  <a:lnTo>
                                    <a:pt x="390" y="23033"/>
                                  </a:lnTo>
                                  <a:lnTo>
                                    <a:pt x="309" y="23157"/>
                                  </a:lnTo>
                                  <a:lnTo>
                                    <a:pt x="309" y="23241"/>
                                  </a:lnTo>
                                  <a:lnTo>
                                    <a:pt x="309" y="23363"/>
                                  </a:lnTo>
                                  <a:lnTo>
                                    <a:pt x="351" y="23444"/>
                                  </a:lnTo>
                                  <a:lnTo>
                                    <a:pt x="427" y="23486"/>
                                  </a:lnTo>
                                  <a:lnTo>
                                    <a:pt x="547" y="23529"/>
                                  </a:lnTo>
                                  <a:lnTo>
                                    <a:pt x="623" y="23529"/>
                                  </a:lnTo>
                                  <a:lnTo>
                                    <a:pt x="660" y="23486"/>
                                  </a:lnTo>
                                  <a:lnTo>
                                    <a:pt x="741" y="23405"/>
                                  </a:lnTo>
                                  <a:lnTo>
                                    <a:pt x="741" y="23363"/>
                                  </a:lnTo>
                                  <a:lnTo>
                                    <a:pt x="699" y="23278"/>
                                  </a:lnTo>
                                  <a:lnTo>
                                    <a:pt x="623" y="23199"/>
                                  </a:lnTo>
                                  <a:lnTo>
                                    <a:pt x="547" y="23241"/>
                                  </a:lnTo>
                                  <a:lnTo>
                                    <a:pt x="584" y="23278"/>
                                  </a:lnTo>
                                  <a:lnTo>
                                    <a:pt x="623" y="23321"/>
                                  </a:lnTo>
                                  <a:lnTo>
                                    <a:pt x="584" y="23405"/>
                                  </a:lnTo>
                                  <a:lnTo>
                                    <a:pt x="547" y="23405"/>
                                  </a:lnTo>
                                  <a:lnTo>
                                    <a:pt x="466" y="23405"/>
                                  </a:lnTo>
                                  <a:lnTo>
                                    <a:pt x="427" y="23363"/>
                                  </a:lnTo>
                                  <a:lnTo>
                                    <a:pt x="427" y="23241"/>
                                  </a:lnTo>
                                  <a:lnTo>
                                    <a:pt x="505" y="23114"/>
                                  </a:lnTo>
                                  <a:lnTo>
                                    <a:pt x="623" y="23075"/>
                                  </a:lnTo>
                                  <a:lnTo>
                                    <a:pt x="741" y="23114"/>
                                  </a:lnTo>
                                  <a:lnTo>
                                    <a:pt x="817" y="23157"/>
                                  </a:lnTo>
                                  <a:lnTo>
                                    <a:pt x="856" y="23278"/>
                                  </a:lnTo>
                                  <a:lnTo>
                                    <a:pt x="856" y="23405"/>
                                  </a:lnTo>
                                  <a:lnTo>
                                    <a:pt x="856" y="23486"/>
                                  </a:lnTo>
                                  <a:lnTo>
                                    <a:pt x="780" y="23571"/>
                                  </a:lnTo>
                                  <a:lnTo>
                                    <a:pt x="660" y="23650"/>
                                  </a:lnTo>
                                  <a:lnTo>
                                    <a:pt x="547" y="23693"/>
                                  </a:lnTo>
                                  <a:lnTo>
                                    <a:pt x="390" y="23650"/>
                                  </a:lnTo>
                                  <a:lnTo>
                                    <a:pt x="272" y="23529"/>
                                  </a:lnTo>
                                  <a:lnTo>
                                    <a:pt x="152" y="23363"/>
                                  </a:lnTo>
                                  <a:lnTo>
                                    <a:pt x="152" y="23075"/>
                                  </a:lnTo>
                                  <a:lnTo>
                                    <a:pt x="152" y="7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680" y="123840"/>
                            <a:ext cx="540000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02080" cy="356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728" h="990">
                                  <a:moveTo>
                                    <a:pt x="14417" y="0"/>
                                  </a:moveTo>
                                  <a:lnTo>
                                    <a:pt x="545" y="0"/>
                                  </a:lnTo>
                                  <a:lnTo>
                                    <a:pt x="390" y="37"/>
                                  </a:lnTo>
                                  <a:lnTo>
                                    <a:pt x="194" y="164"/>
                                  </a:lnTo>
                                  <a:lnTo>
                                    <a:pt x="37" y="287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37" y="659"/>
                                  </a:lnTo>
                                  <a:lnTo>
                                    <a:pt x="118" y="825"/>
                                  </a:lnTo>
                                  <a:lnTo>
                                    <a:pt x="275" y="947"/>
                                  </a:lnTo>
                                  <a:lnTo>
                                    <a:pt x="469" y="989"/>
                                  </a:lnTo>
                                  <a:lnTo>
                                    <a:pt x="584" y="947"/>
                                  </a:lnTo>
                                  <a:lnTo>
                                    <a:pt x="702" y="910"/>
                                  </a:lnTo>
                                  <a:lnTo>
                                    <a:pt x="728" y="868"/>
                                  </a:lnTo>
                                  <a:lnTo>
                                    <a:pt x="390" y="868"/>
                                  </a:lnTo>
                                  <a:lnTo>
                                    <a:pt x="312" y="825"/>
                                  </a:lnTo>
                                  <a:lnTo>
                                    <a:pt x="194" y="783"/>
                                  </a:lnTo>
                                  <a:lnTo>
                                    <a:pt x="118" y="538"/>
                                  </a:lnTo>
                                  <a:lnTo>
                                    <a:pt x="157" y="372"/>
                                  </a:lnTo>
                                  <a:lnTo>
                                    <a:pt x="275" y="245"/>
                                  </a:lnTo>
                                  <a:lnTo>
                                    <a:pt x="432" y="164"/>
                                  </a:lnTo>
                                  <a:lnTo>
                                    <a:pt x="702" y="122"/>
                                  </a:lnTo>
                                  <a:lnTo>
                                    <a:pt x="14730" y="122"/>
                                  </a:lnTo>
                                  <a:lnTo>
                                    <a:pt x="14574" y="37"/>
                                  </a:lnTo>
                                  <a:lnTo>
                                    <a:pt x="144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04800" y="103320"/>
                              <a:ext cx="230400" cy="252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40" h="702">
                                  <a:moveTo>
                                    <a:pt x="352" y="0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158" y="43"/>
                                  </a:lnTo>
                                  <a:lnTo>
                                    <a:pt x="43" y="124"/>
                                  </a:lnTo>
                                  <a:lnTo>
                                    <a:pt x="1" y="209"/>
                                  </a:lnTo>
                                  <a:lnTo>
                                    <a:pt x="1" y="496"/>
                                  </a:lnTo>
                                  <a:lnTo>
                                    <a:pt x="80" y="623"/>
                                  </a:lnTo>
                                  <a:lnTo>
                                    <a:pt x="200" y="660"/>
                                  </a:lnTo>
                                  <a:lnTo>
                                    <a:pt x="313" y="702"/>
                                  </a:lnTo>
                                  <a:lnTo>
                                    <a:pt x="509" y="660"/>
                                  </a:lnTo>
                                  <a:lnTo>
                                    <a:pt x="640" y="581"/>
                                  </a:lnTo>
                                  <a:lnTo>
                                    <a:pt x="276" y="581"/>
                                  </a:lnTo>
                                  <a:lnTo>
                                    <a:pt x="200" y="538"/>
                                  </a:lnTo>
                                  <a:lnTo>
                                    <a:pt x="119" y="457"/>
                                  </a:lnTo>
                                  <a:lnTo>
                                    <a:pt x="119" y="330"/>
                                  </a:lnTo>
                                  <a:lnTo>
                                    <a:pt x="158" y="166"/>
                                  </a:lnTo>
                                  <a:lnTo>
                                    <a:pt x="237" y="124"/>
                                  </a:lnTo>
                                  <a:lnTo>
                                    <a:pt x="509" y="124"/>
                                  </a:lnTo>
                                  <a:lnTo>
                                    <a:pt x="433" y="85"/>
                                  </a:lnTo>
                                  <a:lnTo>
                                    <a:pt x="3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2880" y="147960"/>
                              <a:ext cx="112320" cy="164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12" h="457">
                                  <a:moveTo>
                                    <a:pt x="233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157" y="42"/>
                                  </a:lnTo>
                                  <a:lnTo>
                                    <a:pt x="194" y="206"/>
                                  </a:lnTo>
                                  <a:lnTo>
                                    <a:pt x="157" y="333"/>
                                  </a:lnTo>
                                  <a:lnTo>
                                    <a:pt x="118" y="414"/>
                                  </a:lnTo>
                                  <a:lnTo>
                                    <a:pt x="0" y="457"/>
                                  </a:lnTo>
                                  <a:lnTo>
                                    <a:pt x="220" y="457"/>
                                  </a:lnTo>
                                  <a:lnTo>
                                    <a:pt x="275" y="372"/>
                                  </a:lnTo>
                                  <a:lnTo>
                                    <a:pt x="312" y="206"/>
                                  </a:lnTo>
                                  <a:lnTo>
                                    <a:pt x="275" y="85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47280" y="43920"/>
                              <a:ext cx="252720" cy="268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02" h="746">
                                  <a:moveTo>
                                    <a:pt x="432" y="1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34" y="43"/>
                                  </a:lnTo>
                                  <a:lnTo>
                                    <a:pt x="391" y="124"/>
                                  </a:lnTo>
                                  <a:lnTo>
                                    <a:pt x="509" y="251"/>
                                  </a:lnTo>
                                  <a:lnTo>
                                    <a:pt x="590" y="417"/>
                                  </a:lnTo>
                                  <a:lnTo>
                                    <a:pt x="548" y="538"/>
                                  </a:lnTo>
                                  <a:lnTo>
                                    <a:pt x="470" y="662"/>
                                  </a:lnTo>
                                  <a:lnTo>
                                    <a:pt x="391" y="704"/>
                                  </a:lnTo>
                                  <a:lnTo>
                                    <a:pt x="276" y="747"/>
                                  </a:lnTo>
                                  <a:lnTo>
                                    <a:pt x="522" y="747"/>
                                  </a:lnTo>
                                  <a:lnTo>
                                    <a:pt x="590" y="704"/>
                                  </a:lnTo>
                                  <a:lnTo>
                                    <a:pt x="666" y="538"/>
                                  </a:lnTo>
                                  <a:lnTo>
                                    <a:pt x="703" y="375"/>
                                  </a:lnTo>
                                  <a:lnTo>
                                    <a:pt x="666" y="166"/>
                                  </a:lnTo>
                                  <a:lnTo>
                                    <a:pt x="509" y="43"/>
                                  </a:lnTo>
                                  <a:lnTo>
                                    <a:pt x="43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9000" y="103320"/>
                              <a:ext cx="167760" cy="164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66" h="457">
                                  <a:moveTo>
                                    <a:pt x="269" y="0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-1" y="251"/>
                                  </a:lnTo>
                                  <a:lnTo>
                                    <a:pt x="-1" y="330"/>
                                  </a:lnTo>
                                  <a:lnTo>
                                    <a:pt x="36" y="415"/>
                                  </a:lnTo>
                                  <a:lnTo>
                                    <a:pt x="114" y="415"/>
                                  </a:lnTo>
                                  <a:lnTo>
                                    <a:pt x="156" y="457"/>
                                  </a:lnTo>
                                  <a:lnTo>
                                    <a:pt x="232" y="415"/>
                                  </a:lnTo>
                                  <a:lnTo>
                                    <a:pt x="283" y="330"/>
                                  </a:lnTo>
                                  <a:lnTo>
                                    <a:pt x="193" y="330"/>
                                  </a:lnTo>
                                  <a:lnTo>
                                    <a:pt x="114" y="288"/>
                                  </a:lnTo>
                                  <a:lnTo>
                                    <a:pt x="114" y="166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465" y="124"/>
                                  </a:lnTo>
                                  <a:lnTo>
                                    <a:pt x="350" y="43"/>
                                  </a:lnTo>
                                  <a:lnTo>
                                    <a:pt x="2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89760" y="193680"/>
                              <a:ext cx="97920" cy="74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2" h="206">
                                  <a:moveTo>
                                    <a:pt x="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9" y="164"/>
                                  </a:lnTo>
                                  <a:lnTo>
                                    <a:pt x="115" y="206"/>
                                  </a:lnTo>
                                  <a:lnTo>
                                    <a:pt x="157" y="164"/>
                                  </a:lnTo>
                                  <a:lnTo>
                                    <a:pt x="233" y="164"/>
                                  </a:lnTo>
                                  <a:lnTo>
                                    <a:pt x="272" y="79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8840" y="193680"/>
                              <a:ext cx="41400" cy="28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5" h="79">
                                  <a:moveTo>
                                    <a:pt x="75" y="0"/>
                                  </a:moveTo>
                                  <a:lnTo>
                                    <a:pt x="38" y="37"/>
                                  </a:lnTo>
                                  <a:lnTo>
                                    <a:pt x="-1" y="79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114" y="3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217120" y="147960"/>
                              <a:ext cx="70560" cy="74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6" h="206">
                                  <a:moveTo>
                                    <a:pt x="197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82" y="164"/>
                                  </a:lnTo>
                                  <a:lnTo>
                                    <a:pt x="1" y="206"/>
                                  </a:lnTo>
                                  <a:lnTo>
                                    <a:pt x="197" y="206"/>
                                  </a:lnTo>
                                  <a:lnTo>
                                    <a:pt x="1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680" y="123840"/>
                            <a:ext cx="540000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00" cy="356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000" h="990">
                                  <a:moveTo>
                                    <a:pt x="702" y="122"/>
                                  </a:moveTo>
                                  <a:lnTo>
                                    <a:pt x="432" y="164"/>
                                  </a:lnTo>
                                  <a:lnTo>
                                    <a:pt x="275" y="245"/>
                                  </a:lnTo>
                                  <a:lnTo>
                                    <a:pt x="157" y="372"/>
                                  </a:lnTo>
                                  <a:lnTo>
                                    <a:pt x="118" y="538"/>
                                  </a:lnTo>
                                  <a:lnTo>
                                    <a:pt x="157" y="659"/>
                                  </a:lnTo>
                                  <a:lnTo>
                                    <a:pt x="194" y="783"/>
                                  </a:lnTo>
                                  <a:lnTo>
                                    <a:pt x="312" y="825"/>
                                  </a:lnTo>
                                  <a:lnTo>
                                    <a:pt x="390" y="868"/>
                                  </a:lnTo>
                                  <a:lnTo>
                                    <a:pt x="508" y="868"/>
                                  </a:lnTo>
                                  <a:lnTo>
                                    <a:pt x="626" y="825"/>
                                  </a:lnTo>
                                  <a:lnTo>
                                    <a:pt x="665" y="744"/>
                                  </a:lnTo>
                                  <a:lnTo>
                                    <a:pt x="702" y="617"/>
                                  </a:lnTo>
                                  <a:lnTo>
                                    <a:pt x="665" y="453"/>
                                  </a:lnTo>
                                  <a:lnTo>
                                    <a:pt x="545" y="411"/>
                                  </a:lnTo>
                                  <a:lnTo>
                                    <a:pt x="432" y="411"/>
                                  </a:lnTo>
                                  <a:lnTo>
                                    <a:pt x="390" y="453"/>
                                  </a:lnTo>
                                  <a:lnTo>
                                    <a:pt x="390" y="538"/>
                                  </a:lnTo>
                                  <a:lnTo>
                                    <a:pt x="390" y="575"/>
                                  </a:lnTo>
                                  <a:lnTo>
                                    <a:pt x="469" y="617"/>
                                  </a:lnTo>
                                  <a:lnTo>
                                    <a:pt x="508" y="575"/>
                                  </a:lnTo>
                                  <a:lnTo>
                                    <a:pt x="545" y="538"/>
                                  </a:lnTo>
                                  <a:lnTo>
                                    <a:pt x="584" y="575"/>
                                  </a:lnTo>
                                  <a:lnTo>
                                    <a:pt x="508" y="702"/>
                                  </a:lnTo>
                                  <a:lnTo>
                                    <a:pt x="432" y="744"/>
                                  </a:lnTo>
                                  <a:lnTo>
                                    <a:pt x="390" y="702"/>
                                  </a:lnTo>
                                  <a:lnTo>
                                    <a:pt x="312" y="702"/>
                                  </a:lnTo>
                                  <a:lnTo>
                                    <a:pt x="275" y="617"/>
                                  </a:lnTo>
                                  <a:lnTo>
                                    <a:pt x="275" y="538"/>
                                  </a:lnTo>
                                  <a:lnTo>
                                    <a:pt x="312" y="411"/>
                                  </a:lnTo>
                                  <a:lnTo>
                                    <a:pt x="351" y="372"/>
                                  </a:lnTo>
                                  <a:lnTo>
                                    <a:pt x="432" y="287"/>
                                  </a:lnTo>
                                  <a:lnTo>
                                    <a:pt x="545" y="287"/>
                                  </a:lnTo>
                                  <a:lnTo>
                                    <a:pt x="626" y="330"/>
                                  </a:lnTo>
                                  <a:lnTo>
                                    <a:pt x="741" y="411"/>
                                  </a:lnTo>
                                  <a:lnTo>
                                    <a:pt x="783" y="496"/>
                                  </a:lnTo>
                                  <a:lnTo>
                                    <a:pt x="820" y="617"/>
                                  </a:lnTo>
                                  <a:lnTo>
                                    <a:pt x="783" y="783"/>
                                  </a:lnTo>
                                  <a:lnTo>
                                    <a:pt x="702" y="910"/>
                                  </a:lnTo>
                                  <a:lnTo>
                                    <a:pt x="584" y="947"/>
                                  </a:lnTo>
                                  <a:lnTo>
                                    <a:pt x="469" y="989"/>
                                  </a:lnTo>
                                  <a:lnTo>
                                    <a:pt x="275" y="947"/>
                                  </a:lnTo>
                                  <a:lnTo>
                                    <a:pt x="118" y="825"/>
                                  </a:lnTo>
                                  <a:lnTo>
                                    <a:pt x="37" y="659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37" y="287"/>
                                  </a:lnTo>
                                  <a:lnTo>
                                    <a:pt x="194" y="164"/>
                                  </a:lnTo>
                                  <a:lnTo>
                                    <a:pt x="390" y="37"/>
                                  </a:lnTo>
                                  <a:lnTo>
                                    <a:pt x="545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14260" y="0"/>
                                  </a:lnTo>
                                  <a:lnTo>
                                    <a:pt x="14417" y="0"/>
                                  </a:lnTo>
                                  <a:lnTo>
                                    <a:pt x="14574" y="37"/>
                                  </a:lnTo>
                                  <a:lnTo>
                                    <a:pt x="14807" y="164"/>
                                  </a:lnTo>
                                  <a:lnTo>
                                    <a:pt x="14964" y="287"/>
                                  </a:lnTo>
                                  <a:lnTo>
                                    <a:pt x="15001" y="496"/>
                                  </a:lnTo>
                                  <a:lnTo>
                                    <a:pt x="14964" y="659"/>
                                  </a:lnTo>
                                  <a:lnTo>
                                    <a:pt x="14888" y="825"/>
                                  </a:lnTo>
                                  <a:lnTo>
                                    <a:pt x="14689" y="947"/>
                                  </a:lnTo>
                                  <a:lnTo>
                                    <a:pt x="14493" y="989"/>
                                  </a:lnTo>
                                  <a:lnTo>
                                    <a:pt x="14380" y="947"/>
                                  </a:lnTo>
                                  <a:lnTo>
                                    <a:pt x="14260" y="910"/>
                                  </a:lnTo>
                                  <a:lnTo>
                                    <a:pt x="14181" y="783"/>
                                  </a:lnTo>
                                  <a:lnTo>
                                    <a:pt x="14181" y="617"/>
                                  </a:lnTo>
                                  <a:lnTo>
                                    <a:pt x="14181" y="496"/>
                                  </a:lnTo>
                                  <a:lnTo>
                                    <a:pt x="14223" y="411"/>
                                  </a:lnTo>
                                  <a:lnTo>
                                    <a:pt x="14338" y="330"/>
                                  </a:lnTo>
                                  <a:lnTo>
                                    <a:pt x="14417" y="287"/>
                                  </a:lnTo>
                                  <a:lnTo>
                                    <a:pt x="14532" y="287"/>
                                  </a:lnTo>
                                  <a:lnTo>
                                    <a:pt x="14613" y="372"/>
                                  </a:lnTo>
                                  <a:lnTo>
                                    <a:pt x="14689" y="411"/>
                                  </a:lnTo>
                                  <a:lnTo>
                                    <a:pt x="14689" y="538"/>
                                  </a:lnTo>
                                  <a:lnTo>
                                    <a:pt x="14689" y="617"/>
                                  </a:lnTo>
                                  <a:lnTo>
                                    <a:pt x="14650" y="702"/>
                                  </a:lnTo>
                                  <a:lnTo>
                                    <a:pt x="14574" y="702"/>
                                  </a:lnTo>
                                  <a:lnTo>
                                    <a:pt x="14532" y="744"/>
                                  </a:lnTo>
                                  <a:lnTo>
                                    <a:pt x="14456" y="702"/>
                                  </a:lnTo>
                                  <a:lnTo>
                                    <a:pt x="14417" y="575"/>
                                  </a:lnTo>
                                  <a:lnTo>
                                    <a:pt x="14417" y="538"/>
                                  </a:lnTo>
                                  <a:lnTo>
                                    <a:pt x="14456" y="575"/>
                                  </a:lnTo>
                                  <a:lnTo>
                                    <a:pt x="14493" y="617"/>
                                  </a:lnTo>
                                  <a:lnTo>
                                    <a:pt x="14574" y="575"/>
                                  </a:lnTo>
                                  <a:lnTo>
                                    <a:pt x="14574" y="538"/>
                                  </a:lnTo>
                                  <a:lnTo>
                                    <a:pt x="14574" y="453"/>
                                  </a:lnTo>
                                  <a:lnTo>
                                    <a:pt x="14532" y="411"/>
                                  </a:lnTo>
                                  <a:lnTo>
                                    <a:pt x="14417" y="411"/>
                                  </a:lnTo>
                                  <a:lnTo>
                                    <a:pt x="14338" y="453"/>
                                  </a:lnTo>
                                  <a:lnTo>
                                    <a:pt x="14299" y="617"/>
                                  </a:lnTo>
                                  <a:lnTo>
                                    <a:pt x="14299" y="744"/>
                                  </a:lnTo>
                                  <a:lnTo>
                                    <a:pt x="14380" y="825"/>
                                  </a:lnTo>
                                  <a:lnTo>
                                    <a:pt x="14456" y="868"/>
                                  </a:lnTo>
                                  <a:lnTo>
                                    <a:pt x="14574" y="868"/>
                                  </a:lnTo>
                                  <a:lnTo>
                                    <a:pt x="14689" y="825"/>
                                  </a:lnTo>
                                  <a:lnTo>
                                    <a:pt x="14768" y="783"/>
                                  </a:lnTo>
                                  <a:lnTo>
                                    <a:pt x="14846" y="659"/>
                                  </a:lnTo>
                                  <a:lnTo>
                                    <a:pt x="14888" y="538"/>
                                  </a:lnTo>
                                  <a:lnTo>
                                    <a:pt x="14807" y="372"/>
                                  </a:lnTo>
                                  <a:lnTo>
                                    <a:pt x="14689" y="245"/>
                                  </a:lnTo>
                                  <a:lnTo>
                                    <a:pt x="14532" y="164"/>
                                  </a:lnTo>
                                  <a:lnTo>
                                    <a:pt x="14299" y="122"/>
                                  </a:lnTo>
                                  <a:lnTo>
                                    <a:pt x="702" y="1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9800" y="8961120"/>
                            <a:ext cx="29520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200" cy="299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20" h="831">
                                  <a:moveTo>
                                    <a:pt x="708" y="0"/>
                                  </a:moveTo>
                                  <a:lnTo>
                                    <a:pt x="1" y="704"/>
                                  </a:lnTo>
                                  <a:lnTo>
                                    <a:pt x="1" y="831"/>
                                  </a:lnTo>
                                  <a:lnTo>
                                    <a:pt x="119" y="831"/>
                                  </a:lnTo>
                                  <a:lnTo>
                                    <a:pt x="784" y="127"/>
                                  </a:lnTo>
                                  <a:lnTo>
                                    <a:pt x="821" y="85"/>
                                  </a:lnTo>
                                  <a:lnTo>
                                    <a:pt x="784" y="42"/>
                                  </a:lnTo>
                                  <a:lnTo>
                                    <a:pt x="7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9800" y="8961120"/>
                            <a:ext cx="29520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200" cy="299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20" h="831">
                                  <a:moveTo>
                                    <a:pt x="784" y="127"/>
                                  </a:moveTo>
                                  <a:lnTo>
                                    <a:pt x="821" y="85"/>
                                  </a:lnTo>
                                  <a:lnTo>
                                    <a:pt x="784" y="42"/>
                                  </a:lnTo>
                                  <a:lnTo>
                                    <a:pt x="708" y="0"/>
                                  </a:lnTo>
                                  <a:lnTo>
                                    <a:pt x="666" y="42"/>
                                  </a:lnTo>
                                  <a:lnTo>
                                    <a:pt x="1" y="704"/>
                                  </a:lnTo>
                                  <a:lnTo>
                                    <a:pt x="1" y="746"/>
                                  </a:lnTo>
                                  <a:lnTo>
                                    <a:pt x="1" y="831"/>
                                  </a:lnTo>
                                  <a:lnTo>
                                    <a:pt x="43" y="831"/>
                                  </a:lnTo>
                                  <a:lnTo>
                                    <a:pt x="119" y="831"/>
                                  </a:lnTo>
                                  <a:lnTo>
                                    <a:pt x="784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9800" y="343080"/>
                            <a:ext cx="29520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200" cy="29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20" h="826">
                                  <a:moveTo>
                                    <a:pt x="43" y="1"/>
                                  </a:moveTo>
                                  <a:lnTo>
                                    <a:pt x="1" y="43"/>
                                  </a:lnTo>
                                  <a:lnTo>
                                    <a:pt x="1" y="167"/>
                                  </a:lnTo>
                                  <a:lnTo>
                                    <a:pt x="666" y="826"/>
                                  </a:lnTo>
                                  <a:lnTo>
                                    <a:pt x="784" y="826"/>
                                  </a:lnTo>
                                  <a:lnTo>
                                    <a:pt x="821" y="784"/>
                                  </a:lnTo>
                                  <a:lnTo>
                                    <a:pt x="784" y="747"/>
                                  </a:lnTo>
                                  <a:lnTo>
                                    <a:pt x="119" y="43"/>
                                  </a:lnTo>
                                  <a:lnTo>
                                    <a:pt x="4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9800" y="343080"/>
                            <a:ext cx="29520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200" cy="29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20" h="826">
                                  <a:moveTo>
                                    <a:pt x="784" y="747"/>
                                  </a:moveTo>
                                  <a:lnTo>
                                    <a:pt x="821" y="784"/>
                                  </a:lnTo>
                                  <a:lnTo>
                                    <a:pt x="784" y="826"/>
                                  </a:lnTo>
                                  <a:lnTo>
                                    <a:pt x="708" y="826"/>
                                  </a:lnTo>
                                  <a:lnTo>
                                    <a:pt x="666" y="826"/>
                                  </a:lnTo>
                                  <a:lnTo>
                                    <a:pt x="1" y="167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119" y="43"/>
                                  </a:lnTo>
                                  <a:lnTo>
                                    <a:pt x="784" y="7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" y="8961120"/>
                            <a:ext cx="28188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299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3" h="831">
                                  <a:moveTo>
                                    <a:pt x="81" y="0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665" y="831"/>
                                  </a:lnTo>
                                  <a:lnTo>
                                    <a:pt x="783" y="831"/>
                                  </a:lnTo>
                                  <a:lnTo>
                                    <a:pt x="783" y="704"/>
                                  </a:lnTo>
                                  <a:lnTo>
                                    <a:pt x="118" y="42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" y="8961120"/>
                            <a:ext cx="28188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299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3" h="831">
                                  <a:moveTo>
                                    <a:pt x="0" y="127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18" y="42"/>
                                  </a:lnTo>
                                  <a:lnTo>
                                    <a:pt x="783" y="704"/>
                                  </a:lnTo>
                                  <a:lnTo>
                                    <a:pt x="783" y="746"/>
                                  </a:lnTo>
                                  <a:lnTo>
                                    <a:pt x="783" y="831"/>
                                  </a:lnTo>
                                  <a:lnTo>
                                    <a:pt x="744" y="831"/>
                                  </a:lnTo>
                                  <a:lnTo>
                                    <a:pt x="665" y="831"/>
                                  </a:lnTo>
                                  <a:lnTo>
                                    <a:pt x="0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" y="343080"/>
                            <a:ext cx="2818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29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3" h="826">
                                  <a:moveTo>
                                    <a:pt x="744" y="1"/>
                                  </a:moveTo>
                                  <a:lnTo>
                                    <a:pt x="665" y="43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826"/>
                                  </a:lnTo>
                                  <a:lnTo>
                                    <a:pt x="118" y="826"/>
                                  </a:lnTo>
                                  <a:lnTo>
                                    <a:pt x="783" y="167"/>
                                  </a:lnTo>
                                  <a:lnTo>
                                    <a:pt x="783" y="43"/>
                                  </a:lnTo>
                                  <a:lnTo>
                                    <a:pt x="74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" y="343080"/>
                            <a:ext cx="2818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29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3" h="826">
                                  <a:moveTo>
                                    <a:pt x="0" y="747"/>
                                  </a:moveTo>
                                  <a:lnTo>
                                    <a:pt x="0" y="784"/>
                                  </a:lnTo>
                                  <a:lnTo>
                                    <a:pt x="0" y="826"/>
                                  </a:lnTo>
                                  <a:lnTo>
                                    <a:pt x="81" y="826"/>
                                  </a:lnTo>
                                  <a:lnTo>
                                    <a:pt x="118" y="826"/>
                                  </a:lnTo>
                                  <a:lnTo>
                                    <a:pt x="783" y="167"/>
                                  </a:lnTo>
                                  <a:lnTo>
                                    <a:pt x="783" y="82"/>
                                  </a:lnTo>
                                  <a:lnTo>
                                    <a:pt x="783" y="43"/>
                                  </a:lnTo>
                                  <a:lnTo>
                                    <a:pt x="744" y="1"/>
                                  </a:lnTo>
                                  <a:lnTo>
                                    <a:pt x="665" y="43"/>
                                  </a:lnTo>
                                  <a:lnTo>
                                    <a:pt x="0" y="7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7600" y="0"/>
                            <a:ext cx="43200" cy="960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9601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0" h="26670">
                                  <a:moveTo>
                                    <a:pt x="120" y="0"/>
                                  </a:moveTo>
                                  <a:lnTo>
                                    <a:pt x="0" y="166"/>
                                  </a:lnTo>
                                  <a:lnTo>
                                    <a:pt x="0" y="26548"/>
                                  </a:lnTo>
                                  <a:lnTo>
                                    <a:pt x="120" y="26670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7600" y="0"/>
                            <a:ext cx="43200" cy="960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9601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0" h="26670">
                                  <a:moveTo>
                                    <a:pt x="0" y="166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120" y="26670"/>
                                  </a:lnTo>
                                  <a:lnTo>
                                    <a:pt x="0" y="26548"/>
                                  </a:lnTo>
                                  <a:lnTo>
                                    <a:pt x="0" y="1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557280"/>
                            <a:ext cx="640080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0" cy="43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780" h="122">
                                  <a:moveTo>
                                    <a:pt x="1766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7780" y="121"/>
                                  </a:lnTo>
                                  <a:lnTo>
                                    <a:pt x="176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557280"/>
                            <a:ext cx="640080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0" cy="43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780" h="122">
                                  <a:moveTo>
                                    <a:pt x="113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17780" y="121"/>
                                  </a:lnTo>
                                  <a:lnTo>
                                    <a:pt x="17660" y="0"/>
                                  </a:lnTo>
                                  <a:lnTo>
                                    <a:pt x="11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0680" cy="960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9601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3" h="26670">
                                  <a:moveTo>
                                    <a:pt x="0" y="0"/>
                                  </a:moveTo>
                                  <a:lnTo>
                                    <a:pt x="0" y="26670"/>
                                  </a:lnTo>
                                  <a:lnTo>
                                    <a:pt x="113" y="26548"/>
                                  </a:lnTo>
                                  <a:lnTo>
                                    <a:pt x="113" y="1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0680" cy="960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9601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3" h="26670">
                                  <a:moveTo>
                                    <a:pt x="113" y="1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670"/>
                                  </a:lnTo>
                                  <a:lnTo>
                                    <a:pt x="113" y="26548"/>
                                  </a:lnTo>
                                  <a:lnTo>
                                    <a:pt x="113" y="1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0080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0" cy="59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780" h="166">
                                  <a:moveTo>
                                    <a:pt x="1778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3" y="166"/>
                                  </a:lnTo>
                                  <a:lnTo>
                                    <a:pt x="17660" y="166"/>
                                  </a:lnTo>
                                  <a:lnTo>
                                    <a:pt x="177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00800" cy="38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0" cy="59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780" h="166">
                                  <a:moveTo>
                                    <a:pt x="113" y="1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780" y="0"/>
                                  </a:lnTo>
                                  <a:lnTo>
                                    <a:pt x="17660" y="166"/>
                                  </a:lnTo>
                                  <a:lnTo>
                                    <a:pt x="113" y="1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74360" y="1365120"/>
                              <a:ext cx="2743200" cy="243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19.3pt;width:503.95pt;height:755.95pt" coordorigin="1582,386" coordsize="10079,151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168;top:545;width:1365;height:14826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10951;top:1207;width:554;height:13502">
                  <v:shape id="shape_0" coordsize="980,23818" path="m859,704l822,453l746,288l589,166l471,123l314,123l238,208l157,288l118,415l118,538l196,619l238,704l351,704l508,661l589,580l550,453l508,415l471,415l432,415l351,496l432,538l432,580l393,580l314,538l238,453l275,415l314,330l351,288l471,288l550,288l626,372l665,453l665,580l665,661l589,746l471,825l351,825l238,825l118,704l42,619l0,496l42,288l157,123l314,0l471,0l665,42l822,166l940,415l979,580l979,746l979,23071l979,23237l940,23401l822,23651l665,23775l471,23817l314,23775l157,23694l42,23528l0,23321l42,23198l118,23071l238,22992l351,22949l471,22992l589,23034l665,23156l665,23237l665,23364l626,23443l550,23485l471,23528l351,23528l314,23485l275,23401l238,23364l314,23279l393,23198l432,23237l432,23279l351,23321l432,23401l471,23401l508,23401l550,23364l589,23237l508,23113l351,23071l238,23113l196,23156l118,23279l118,23401l157,23485l238,23570l314,23651l471,23694l589,23651l746,23528l822,23364l859,23071l859,704e" stroked="t" o:allowincell="f" style="position:absolute;left:10951;top:1207;width:554;height:13502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735;top:13982;width:796;height:914">
                  <v:shape id="shape_0" coordsize="871,331" path="m351,0l275,42l196,85l81,127l0,164l0,207l157,291l275,330l393,330l547,249l822,127l870,85l471,85l432,42l351,0e" fillcolor="#3366ff" stroked="f" o:allowincell="f" style="position:absolute;left:1735;top:14710;width:492;height:186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860,996" path="m859,0l236,0l393,127l508,291l550,457l469,621l432,744l157,952l0,995l323,995l508,829l665,663l783,499l859,330l859,0e" fillcolor="#3366ff" stroked="f" o:allowincell="f" style="position:absolute;left:2045;top:14194;width:486;height:563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1014,460" path="m623,0l466,0l311,42l196,85l78,166l0,250l0,459l39,416l115,374l1013,374l1013,332l856,127l741,42l623,0e" fillcolor="#3366ff" stroked="f" o:allowincell="f" style="position:absolute;left:1958;top:13982;width:573;height:259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1735;top:13982;width:796;height:914">
                  <v:shape id="shape_0" coordsize="1407,1615" path="m393,374l393,459l432,416l508,374l626,374l783,374l940,501l1055,665l1097,831l1016,995l979,1118l704,1326l547,1369l471,1369l432,1326l351,1284l275,1326l196,1369l81,1411l0,1448l0,1491l157,1575l275,1614l393,1614l547,1533l822,1411l1055,1203l1212,1037l1330,873l1406,704l1406,580l1406,459l1406,332l1249,127l1134,42l1016,0l859,0l704,42l589,85l471,166l393,250l393,374e" stroked="t" o:allowincell="f" style="position:absolute;left:1735;top:13982;width:796;height:914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01;top:14547;width:863;height:818">
                  <v:shape id="shape_0" coordsize="1525,1446" path="m1210,0l859,0l702,81l545,208l390,374l194,619l37,910l0,1034l0,1200l37,1321l79,1445l157,1445l157,1364l194,1279l275,1157l275,1034l233,992l194,910l275,746l469,453l587,374l741,332l1524,332l1524,247l1406,166l1210,0e" fillcolor="#3366ff" stroked="f" o:allowincell="f" style="position:absolute;left:2201;top:14546;width:863;height:818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784,745" path="m783,0l0,0l157,42l312,164l432,287l469,451l432,578l393,660l354,702l432,744l550,702l626,660l744,536l783,414l783,0e" fillcolor="#3366ff" stroked="f" o:allowincell="f" style="position:absolute;left:2621;top:14734;width:443;height:421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2201;top:14547;width:863;height:818">
                  <v:shape id="shape_0" coordsize="1525,1446" path="m1173,1076l1095,1034l1134,992l1173,910l1210,783l1173,619l1053,496l898,374l741,332l587,374l469,453l275,746l194,910l233,992l275,1034l275,1076l275,1157l194,1279l157,1364l157,1406l157,1445l79,1445l37,1321l0,1200l0,1034l37,910l194,619l390,374l545,208l702,81l859,0l977,0l1095,0l1210,0l1406,166l1524,247l1524,411l1524,538l1524,746l1485,868l1367,992l1291,1034l1173,1076e" stroked="t" o:allowincell="f" style="position:absolute;left:2201;top:14546;width:863;height:818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781;top:14009;width:1259;height:1285">
                  <v:shape id="shape_0" coordsize="2209,2190" path="m1481,0l1367,0l1367,85l1406,124l1443,251l1406,417l1324,662l1167,910l1010,1119l778,1284l466,1487l233,1572l76,1572l37,1614l76,1736l76,1902l0,2068l37,2189l157,2189l309,2152l623,2152l623,1986l702,1736l898,1406l1092,1157l1249,992l1481,826l1756,746l2127,746l2146,704l2107,496l2107,454l2146,251l2208,43l1638,43l1481,0e" fillcolor="#3366ff" stroked="f" o:allowincell="f" style="position:absolute;left:1781;top:14054;width:1251;height:1240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158,38" path="m157,0l0,0l118,37l157,0e" fillcolor="#3366ff" stroked="f" o:allowincell="f" style="position:absolute;left:2045;top:15274;width:88;height:20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257,44" path="m256,0l0,0l155,43l236,43l256,0e" fillcolor="#3366ff" stroked="f" o:allowincell="f" style="position:absolute;left:2841;top:14477;width:145;height:23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05,123" path="m504,0l428,0l195,79l0,122l490,122l504,79l504,0e" fillcolor="#3366ff" stroked="f" o:allowincell="f" style="position:absolute;left:2755;top:14009;width:284;height:68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1781;top:14009;width:1259;height:1285">
                  <v:shape id="shape_0" coordsize="2223,2269" path="m37,2268l157,2268l309,2231l466,2231l584,2268l623,2231l623,2147l623,2065l702,1815l898,1485l1092,1236l1249,1071l1481,905l1756,825l1871,825l2026,868l2069,868l2107,868l2146,783l2107,575l2107,533l2146,330l2222,79l2222,37l2222,0l2183,0l2146,0l1913,79l1718,122l1638,122l1481,79l1443,79l1367,79l1367,164l1406,203l1443,330l1406,496l1324,741l1167,989l1010,1198l778,1363l466,1566l233,1651l115,1651l76,1651l37,1693l76,1815l76,1981l0,2147l37,2268e" stroked="t" o:allowincell="f" style="position:absolute;left:1781;top:14009;width:1258;height:128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532;top:14078;width:467;height:467">
                  <v:shape id="shape_0" coordsize="826,826" path="m825,0l786,42l744,42l631,166l393,411l157,661l42,783l0,825l42,825l199,740l356,703l550,661l786,661l786,576l744,495l707,453l707,411l786,289l786,166l825,42l825,0e" fillcolor="#3366ff" stroked="f" o:allowincell="f" style="position:absolute;left:2532;top:14078;width:467;height:467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237,43" path="m236,0l0,0l157,42l236,42l236,0e" fillcolor="#3366ff" stroked="f" o:allowincell="f" style="position:absolute;left:2844;top:14453;width:133;height:23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2532;top:14078;width:467;height:467">
                  <v:shape id="shape_0" coordsize="826,826" path="m744,495l786,576l786,703l707,703l550,661l356,703l199,740l42,825l0,825l42,783l157,661l393,411l631,166l744,42l786,42l825,0l825,42l786,166l786,289l707,411l707,453l744,495e" stroked="t" o:allowincell="f" style="position:absolute;left:2532;top:14078;width:467;height:467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489;top:14640;width:330;height:138">
                  <v:shape id="shape_0" coordsize="234,122" path="m233,0l0,0l119,84l194,121l233,84l233,0e" fillcolor="#3366ff" stroked="f" o:allowincell="f" style="position:absolute;left:2688;top:14710;width:131;height:68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85,209" path="m470,0l312,0l157,42l0,166l0,208l118,124l584,124l584,81l470,0e" fillcolor="#3366ff" stroked="f" o:allowincell="f" style="position:absolute;left:2489;top:14640;width:330;height:117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2489;top:14640;width:330;height:138">
                  <v:shape id="shape_0" coordsize="585,246" path="m0,166l157,42l312,0l470,0l584,81l584,124l584,208l545,245l470,208l351,124l237,124l118,124l0,208l0,166e" stroked="t" o:allowincell="f" style="position:absolute;left:2489;top:14640;width:330;height:138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909;top:14616;width:155;height:373">
                  <v:shape id="shape_0" coordsize="276,660" path="m79,0l42,42l0,85l42,127l118,250l118,372l157,580l157,659l236,617l275,457l275,293l236,166l157,42l79,0e" fillcolor="#3366ff" stroked="f" o:allowincell="f" style="position:absolute;left:2909;top:14616;width:155;height:373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2909;top:14616;width:155;height:373">
                  <v:shape id="shape_0" coordsize="276,660" path="m157,42l236,166l275,293l275,457l236,617l157,659l157,617l157,580l118,372l118,250l42,127l0,85l42,42l79,0l157,42e" stroked="t" o:allowincell="f" style="position:absolute;left:2909;top:14616;width:155;height:373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68;top:15038;width:66;height:256">
                  <v:shape id="shape_0" coordsize="119,454" path="m39,0l0,123l39,208l39,247l0,416l39,453l39,416l118,247l118,208l76,166l39,42l39,0e" fillcolor="#3366ff" stroked="f" o:allowincell="f" style="position:absolute;left:2268;top:15038;width:66;height:256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2268;top:14990;width:66;height:304">
                  <v:shape id="shape_0" coordsize="119,539" path="m39,42l39,127l76,250l118,293l118,332l39,501l39,538l0,501l39,332l39,293l0,208l39,85l39,0l39,42e" stroked="t" o:allowincell="f" style="position:absolute;left:2268;top:14990;width:66;height:304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848;top:14827;width:441;height:443">
                  <v:shape id="shape_0" coordsize="781,784" path="m780,0l741,0l702,42l584,127l351,372l115,619l39,704l0,783l76,783l272,704l466,704l466,580l547,414l660,208l741,42l780,0e" fillcolor="#3366ff" stroked="f" o:allowincell="f" style="position:absolute;left:1848;top:14827;width:441;height:443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116,43" path="m115,0l0,0l76,42l115,42l115,0e" fillcolor="#3366ff" stroked="f" o:allowincell="f" style="position:absolute;left:2047;top:15226;width:64;height:23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1848;top:14827;width:441;height:443">
                  <v:shape id="shape_0" coordsize="781,784" path="m741,0l702,42l584,127l351,372l115,619l39,704l0,783l76,783l272,704l351,704l427,746l466,746l466,704l466,580l547,414l660,208l741,42l780,0l741,0e" stroked="t" o:allowincell="f" style="position:absolute;left:1848;top:14827;width:441;height:443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759;top:14780;width:309;height:71">
                  <v:shape id="shape_0" coordsize="548,128" path="m233,0l115,0l39,42l0,85l115,127l390,127l505,85l547,42l351,42l233,0e" fillcolor="#3366ff" stroked="f" o:allowincell="f" style="position:absolute;left:1759;top:14779;width:309;height:71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82,43" path="m39,0l0,42l81,42l39,0e" fillcolor="#3366ff" stroked="f" o:allowincell="f" style="position:absolute;left:2023;top:14779;width:45;height:23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1759;top:14780;width:309;height:71">
                  <v:shape id="shape_0" coordsize="548,128" path="m39,42l115,0l157,0l233,0l351,42l466,42l505,0l547,42l505,85l390,127l272,127l115,127l0,85l39,42e" stroked="t" o:allowincell="f" style="position:absolute;left:1759;top:14779;width:309;height:7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357;top:14170;width:131;height:397">
                  <v:shape id="shape_0" coordsize="234,703" path="m157,0l118,0l76,42l118,85l157,206l118,372l76,536l0,663l0,702l37,702l118,536l233,372l233,85l157,0e" fillcolor="#3366ff" stroked="f" o:allowincell="f" style="position:absolute;left:2357;top:14170;width:131;height:397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2357;top:14170;width:131;height:397">
                  <v:shape id="shape_0" coordsize="234,703" path="m37,702l118,536l233,372l233,164l233,85l194,42l157,0l118,0l76,42l118,85l157,206l118,372l76,536l0,663l0,702l37,702e" stroked="t" o:allowincell="f" style="position:absolute;left:2357;top:14170;width:131;height:397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980;top:14054;width:309;height:139">
                  <v:shape id="shape_0" coordsize="548,248" path="m314,0l194,39l39,162l0,205l39,247l76,205l547,205l469,124l427,39l314,0e" fillcolor="#3366ff" stroked="f" o:allowincell="f" style="position:absolute;left:1980;top:14054;width:309;height:139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197,43" path="m196,0l0,0l118,42l196,42l196,0e" fillcolor="#3366ff" stroked="f" o:allowincell="f" style="position:absolute;left:2179;top:14170;width:110;height:23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1980;top:14054;width:309;height:139">
                  <v:shape id="shape_0" coordsize="548,248" path="m547,247l547,205l469,124l427,39l314,0l194,39l39,162l0,205l39,247l76,205l194,205l233,205l351,205l469,247l547,247e" stroked="t" o:allowincell="f" style="position:absolute;left:1980;top:14054;width:309;height:139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369;top:14750;width:8504;height:585">
                  <v:shape id="shape_0" coordsize="14731,1035" path="m469,0l275,85l118,166l37,332l0,538l37,704l194,868l390,995l545,1034l14417,1034l14574,995l14730,910l702,910l432,868l275,789l157,662l118,496l194,251l312,166l390,127l702,127l584,42l469,0e" fillcolor="#3366ff" stroked="f" o:allowincell="f" style="position:absolute;left:2369;top:14750;width:8349;height:585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703,784" path="m494,0l275,0l390,39l469,124l547,247l589,369l508,535l390,662l233,741l0,783l431,783l508,741l665,577l702,411l665,205l589,39l494,0e" fillcolor="#3366ff" stroked="f" o:allowincell="f" style="position:absolute;left:10475;top:14822;width:397;height:443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67,454" path="m157,0l115,0l37,39l0,81l0,203l37,330l76,369l157,453l270,453l351,369l466,330l157,330l115,288l115,166l194,81l270,81l233,39l157,0e" fillcolor="#3366ff" stroked="f" o:allowincell="f" style="position:absolute;left:2525;top:14916;width:263;height:256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613,747" path="m312,0l199,42l79,127l0,251l0,538l42,623l157,662l236,746l351,746l432,662l508,623l236,623l157,538l118,416l118,293l275,127l612,127l508,85l312,0e" fillcolor="#3366ff" stroked="f" o:allowincell="f" style="position:absolute;left:10408;top:14750;width:346;height:422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313,497" path="m194,0l0,0l118,81l157,166l194,289l157,411l37,496l233,496l275,411l312,247l275,124l194,0e" fillcolor="#3366ff" stroked="f" o:allowincell="f" style="position:absolute;left:2657;top:14822;width:176;height:280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197,250" path="m196,0l0,0l81,85l81,207l39,249l196,249l196,0e" fillcolor="#3366ff" stroked="f" o:allowincell="f" style="position:absolute;left:10585;top:14962;width:110;height:140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116,123" path="m76,0l0,0l39,85l76,122l115,42l76,0e" fillcolor="#3366ff" stroked="f" o:allowincell="f" style="position:absolute;left:2635;top:14962;width:64;height:68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273,204" path="m157,0l115,0l39,39l0,123l0,203l39,166l76,81l272,81l233,39l157,0e" fillcolor="#3366ff" stroked="f" o:allowincell="f" style="position:absolute;left:10541;top:14916;width:153;height:114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2369;top:14750;width:8504;height:585">
                  <v:shape id="shape_0" coordsize="15002,1035" path="m702,1034l545,1034l390,995l194,868l37,704l0,538l37,332l118,166l275,85l469,0l584,42l702,127l783,251l820,374l783,538l741,623l626,662l545,746l432,746l351,662l312,623l275,496l275,374l312,332l390,293l432,293l508,332l584,416l545,496l508,459l469,374l390,459l390,496l390,581l432,623l545,623l665,538l702,416l665,293l508,127l390,127l312,166l194,251l157,374l118,496l157,662l275,789l432,868l702,910l14299,910l14532,868l14689,789l14807,662l14888,496l14846,374l14768,251l14689,166l14574,127l14456,127l14380,208l14299,293l14299,416l14338,538l14417,623l14532,623l14574,581l14574,496l14574,459l14493,374l14456,459l14417,496l14417,416l14456,332l14532,293l14574,293l14650,332l14689,374l14689,496l14689,623l14613,662l14532,746l14417,746l14338,662l14223,623l14181,538l14181,374l14181,251l14260,127l14380,42l14493,0l14689,85l14888,166l14964,332l15001,538l14964,704l14807,868l14574,995l14417,1034l14260,1034l702,1034e" stroked="t" o:allowincell="f" style="position:absolute;left:2369;top:14750;width:8503;height:58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735;top:1020;width:796;height:913">
                  <v:shape id="shape_0" coordsize="1014,458" path="m0,0l0,166l78,251l196,373l311,415l466,457l623,457l741,415l856,330l1013,127l1013,85l115,85l39,43l0,0e" fillcolor="#3366ff" stroked="f" o:allowincell="f" style="position:absolute;left:1958;top:1675;width:573;height:258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860,1038" path="m275,0l0,0l157,42l432,293l469,414l550,541l508,707l393,910l236,1037l859,1037l859,707l783,541l665,372l508,169l275,0e" fillcolor="#3366ff" stroked="f" o:allowincell="f" style="position:absolute;left:2045;top:1136;width:486;height:586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823,331" path="m393,0l275,0l157,39l0,123l81,166l196,203l275,245l351,330l432,288l471,245l547,203l822,203l547,39l393,0e" fillcolor="#3366ff" stroked="f" o:allowincell="f" style="position:absolute;left:1735;top:1020;width:465;height:187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1735;top:1020;width:796;height:913">
                  <v:shape id="shape_0" coordsize="1407,1613" path="m393,1198l393,1155l432,1198l508,1240l626,1240l783,1240l940,1113l1055,910l1097,744l1016,617l979,496l704,245l547,203l471,245l432,288l351,330l275,245l196,203l81,166l0,123l157,39l275,0l393,0l547,39l822,203l1055,372l1212,575l1330,744l1406,910l1406,1034l1406,1155l1406,1282l1249,1485l1134,1570l1016,1612l859,1612l704,1570l589,1528l471,1406l393,1321l393,1198e" stroked="t" o:allowincell="f" style="position:absolute;left:1735;top:1020;width:796;height:913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01;top:552;width:863;height:820">
                  <v:shape id="shape_0" coordsize="1525,1449" path="m157,0l79,0l37,123l0,245l0,411l37,538l194,825l390,1076l545,1240l702,1321l859,1406l977,1448l1095,1448l1210,1406l1406,1282l1524,1155l1524,1076l587,1076l469,949l275,702l194,538l233,453l275,411l275,287l194,166l157,39l157,0e" fillcolor="#3366ff" stroked="f" o:allowincell="f" style="position:absolute;left:2201;top:552;width:863;height:820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627,705" path="m275,0l197,0l236,81l275,166l312,288l275,411l155,577l0,704l626,704l626,330l587,203l469,81l393,39l275,0e" fillcolor="#3366ff" stroked="f" o:allowincell="f" style="position:absolute;left:2710;top:763;width:354;height:398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2201;top:552;width:863;height:820">
                  <v:shape id="shape_0" coordsize="1525,1449" path="m1173,372l1095,372l1134,453l1173,538l1210,660l1173,783l1053,949l898,1076l741,1076l587,1076l469,949l275,702l194,538l233,453l275,411l275,330l275,287l194,166l157,39l157,0l79,0l37,123l0,245l0,411l37,538l194,825l390,1076l545,1240l702,1321l859,1406l977,1448l1095,1448l1210,1406l1406,1282l1524,1155l1524,1034l1524,868l1524,702l1485,575l1367,453l1291,411l1173,372e" stroked="t" o:allowincell="f" style="position:absolute;left:2201;top:552;width:863;height:820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781;top:622;width:1259;height:1287">
                  <v:shape id="shape_0" coordsize="505,122" path="m490,0l0,0l195,42l428,79l465,121l504,121l504,42l490,0e" fillcolor="#3366ff" stroked="f" o:allowincell="f" style="position:absolute;left:2755;top:1842;width:284;height:68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2209,2194" path="m157,0l37,0l0,122l76,288l76,457l37,579l115,579l233,621l466,702l778,868l1010,1074l1324,1489l1406,1778l1443,1900l1406,2066l1367,2108l1367,2151l1443,2193l1481,2193l1638,2151l2208,2151l2146,1942l2107,1736l2107,1697l2146,1489l2132,1447l1756,1447l1481,1325l1249,1198l1092,1032l702,457l623,164l623,42l309,42l157,0e" fillcolor="#3366ff" stroked="f" o:allowincell="f" style="position:absolute;left:1781;top:622;width:1251;height:1243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262,86" path="m236,0l198,0l155,42l0,85l261,85l236,0e" fillcolor="#3366ff" stroked="f" o:allowincell="f" style="position:absolute;left:2841;top:1395;width:147;height:47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0,43" path="m39,0l0,0l0,42l39,0e" fillcolor="#3366ff" stroked="f" o:allowincell="f" style="position:absolute;left:1824;top:951;width:21;height:23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158,43" path="m157,0l118,0l0,42l157,42l157,0e" fillcolor="#3366ff" stroked="f" o:allowincell="f" style="position:absolute;left:2045;top:622;width:88;height:23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1781;top:622;width:1259;height:1287">
                  <v:shape id="shape_0" coordsize="2223,2273" path="m37,0l157,0l309,42l466,42l584,0l623,0l623,42l623,122l623,164l702,457l898,744l1092,1032l1249,1198l1481,1325l1756,1447l1871,1447l2026,1404l2069,1362l2107,1362l2146,1489l2107,1697l2107,1736l2146,1942l2222,2193l2222,2230l2222,2272l2183,2272l2146,2230l1913,2193l1718,2151l1638,2151l1481,2193l1443,2193l1367,2151l1367,2108l1406,2066l1443,1900l1406,1778l1324,1489l1167,1283l1010,1074l778,868l466,702l233,621l115,579l76,621l76,579l37,579l76,457l76,288l0,122l37,0e" stroked="t" o:allowincell="f" style="position:absolute;left:1781;top:622;width:1258;height:1288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532;top:1350;width:467;height:467">
                  <v:shape id="shape_0" coordsize="826,826" path="m0,0l0,37l42,79l157,164l393,453l631,698l744,783l786,825l825,825l786,698l786,575l707,453l707,411l744,368l786,245l786,203l550,203l356,164l199,122l42,37l0,0e" fillcolor="#3366ff" stroked="f" o:allowincell="f" style="position:absolute;left:2532;top:1349;width:467;height:467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237,40" path="m236,0l157,0l0,39l236,39l236,0e" fillcolor="#3366ff" stroked="f" o:allowincell="f" style="position:absolute;left:2844;top:1442;width:133;height:21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2532;top:1350;width:467;height:467">
                  <v:shape id="shape_0" coordsize="826,826" path="m744,368l786,245l786,164l707,164l550,203l356,164l199,122l42,37l0,0l0,37l42,79l157,164l393,453l631,698l744,783l786,825l825,825l786,698l786,575l707,453l707,411l744,368e" stroked="t" o:allowincell="f" style="position:absolute;left:2532;top:1349;width:467;height:467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489;top:1138;width:330;height:138">
                  <v:shape id="shape_0" coordsize="585,209" path="m0,0l157,127l312,208l470,208l584,127l584,85l118,85l0,0e" fillcolor="#3366ff" stroked="f" o:allowincell="f" style="position:absolute;left:2489;top:1159;width:330;height:117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348,123" path="m308,0l233,0l114,79l0,122l347,122l347,37l308,0e" fillcolor="#3366ff" stroked="f" o:allowincell="f" style="position:absolute;left:2623;top:1138;width:196;height:69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2489;top:1138;width:330;height:138">
                  <v:shape id="shape_0" coordsize="585,246" path="m0,37l157,164l312,245l470,245l584,164l584,122l584,37l545,0l470,0l351,79l237,122l118,122l0,37e" stroked="t" o:allowincell="f" style="position:absolute;left:2489;top:1138;width:330;height:138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909;top:927;width:155;height:350">
                  <v:shape id="shape_0" coordsize="276,620" path="m157,0l157,81l118,289l118,411l42,496l0,538l42,619l157,619l236,496l275,332l275,166l236,42l157,0e" fillcolor="#3366ff" stroked="f" o:allowincell="f" style="position:absolute;left:2909;top:926;width:155;height:350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2909;top:927;width:155;height:350">
                  <v:shape id="shape_0" coordsize="276,620" path="m157,619l236,496l275,332l275,166l236,42l157,0l157,81l118,289l118,411l42,496l0,538l42,619l79,619l157,619e" stroked="t" o:allowincell="f" style="position:absolute;left:2909;top:926;width:155;height:350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68;top:622;width:66;height:255">
                  <v:shape id="shape_0" coordsize="119,452" path="m39,0l0,42l39,206l39,249l0,330l39,451l39,372l76,287l118,249l118,164l39,0e" fillcolor="#3366ff" stroked="f" o:allowincell="f" style="position:absolute;left:2268;top:622;width:66;height:255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2268;top:622;width:66;height:303">
                  <v:shape id="shape_0" coordsize="119,537" path="m39,452l39,372l76,288l118,249l118,164l39,0l0,42l39,206l39,249l0,330l39,452l39,494l39,536l39,452e" stroked="t" o:allowincell="f" style="position:absolute;left:2268;top:622;width:66;height:303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848;top:647;width:441;height:443">
                  <v:shape id="shape_0" coordsize="781,784" path="m76,0l0,0l39,37l115,122l351,409l584,660l702,741l741,783l780,783l741,698l660,575l547,367l466,203l466,37l272,37l76,0e" fillcolor="#3366ff" stroked="f" o:allowincell="f" style="position:absolute;left:1848;top:646;width:441;height:443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116,38" path="m115,0l76,0l0,37l115,37l115,0e" fillcolor="#3366ff" stroked="f" o:allowincell="f" style="position:absolute;left:2047;top:646;width:64;height:20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1848;top:647;width:441;height:443">
                  <v:shape id="shape_0" coordsize="781,784" path="m741,783l702,741l584,660l351,409l115,122l39,37l0,0l76,0l272,37l351,37l427,0l466,0l466,37l466,203l547,367l660,575l741,698l780,783l741,783e" stroked="t" o:allowincell="f" style="position:absolute;left:1848;top:646;width:441;height:443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759;top:1066;width:309;height:72">
                  <v:shape id="shape_0" coordsize="313,86" path="m312,0l0,0l76,85l118,85l194,43l312,0e" fillcolor="#3366ff" stroked="f" o:allowincell="f" style="position:absolute;left:1781;top:1090;width:176;height:47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197,44" path="m196,0l0,0l115,43l196,43l196,0e" fillcolor="#3366ff" stroked="f" o:allowincell="f" style="position:absolute;left:1958;top:1090;width:110;height:24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06,43" path="m390,0l115,0l0,42l505,42l390,0e" fillcolor="#3366ff" stroked="f" o:allowincell="f" style="position:absolute;left:1759;top:1066;width:285;height:23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1759;top:1066;width:309;height:71">
                  <v:shape id="shape_0" coordsize="548,128" path="m39,42l115,127l157,127l233,85l351,42l466,85l505,85l547,85l547,42l505,42l390,0l272,0l115,0l0,42l39,42e" stroked="t" o:allowincell="f" style="position:absolute;left:1759;top:1066;width:309;height:7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357;top:1350;width:131;height:397">
                  <v:shape id="shape_0" coordsize="234,703" path="m37,0l0,0l76,122l118,288l157,453l118,618l76,660l118,660l157,702l194,660l233,580l233,330l118,122l37,0e" fillcolor="#3366ff" stroked="f" o:allowincell="f" style="position:absolute;left:2357;top:1349;width:131;height:397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2357;top:1350;width:131;height:397">
                  <v:shape id="shape_0" coordsize="234,703" path="m37,0l118,122l233,330l233,538l233,580l194,660l157,702l118,660l76,660l118,618l157,453l118,288l76,122l0,0l37,0e" stroked="t" o:allowincell="f" style="position:absolute;left:2357;top:1349;width:131;height:397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980;top:1702;width:309;height:138">
                  <v:shape id="shape_0" coordsize="548,209" path="m39,0l0,0l0,42l39,85l194,166l314,208l427,166l469,124l547,42l76,42l39,0e" fillcolor="#3366ff" stroked="f" o:allowincell="f" style="position:absolute;left:1980;top:1723;width:309;height:117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315,80" path="m236,0l118,37l0,79l314,79l314,37l236,0e" fillcolor="#3366ff" stroked="f" o:allowincell="f" style="position:absolute;left:2112;top:1702;width:177;height:44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1980;top:1702;width:309;height:138">
                  <v:shape id="shape_0" coordsize="548,246" path="m547,37l547,79l469,161l427,203l314,245l194,203l39,122l0,79l0,37l39,37l76,79l194,79l233,79l351,37l469,0l547,37e" stroked="t" o:allowincell="f" style="position:absolute;left:1980;top:1702;width:309;height:138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740;top:1295;width:551;height:13500">
                  <v:shape id="shape_0" coordsize="818,23816" path="m660,0l505,0l309,42l152,164l76,415l0,579l0,23240l76,23404l152,23649l309,23776l505,23815l660,23776l817,23692l547,23692l390,23649l272,23528l152,23362l152,457l272,291l390,164l547,122l817,122l660,0e" fillcolor="#3366ff" stroked="f" o:allowincell="f" style="position:absolute;left:1740;top:1294;width:462;height:13501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28,619" path="m309,0l76,0l194,39l270,82l309,203l309,411l233,496l113,575l0,618l270,618l388,454l427,246l427,124l309,0e" fillcolor="#3366ff" stroked="f" o:allowincell="f" style="position:absolute;left:2050;top:14376;width:241;height:349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48,582" path="m314,0l196,43l81,85l0,209l0,415l42,496l118,538l238,581l314,581l351,538l432,457l157,457l118,415l118,293l196,166l314,127l547,127l432,43l314,0e" fillcolor="#3366ff" stroked="f" o:allowincell="f" style="position:absolute;left:1915;top:14304;width:309;height:328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195,207" path="m76,0l0,42l37,79l76,122l37,206l194,206l194,164l152,79l76,0e" fillcolor="#3366ff" stroked="f" o:allowincell="f" style="position:absolute;left:2050;top:14446;width:109;height:116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48,535" path="m314,0l118,0l42,81l0,166l0,369l81,453l196,534l432,534l547,411l314,411l196,369l118,288l118,166l157,124l432,124l351,39l314,0e" fillcolor="#3366ff" stroked="f" o:allowincell="f" style="position:absolute;left:1915;top:1459;width:309;height:302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315,581" path="m157,0l0,0l120,84l196,169l196,414l157,499l81,580l196,580l314,499l314,372l275,169l157,0e" fillcolor="#3366ff" stroked="f" o:allowincell="f" style="position:absolute;left:2114;top:1363;width:177;height:328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195,165" path="m194,0l37,0l76,79l0,164l76,164l152,121l194,42l194,0e" fillcolor="#3366ff" stroked="f" o:allowincell="f" style="position:absolute;left:2050;top:1530;width:109;height:92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1740;top:1295;width:551;height:13500">
                  <v:shape id="shape_0" coordsize="975,23816" path="m152,702l152,457l272,291l390,164l547,122l660,122l780,206l856,291l856,415l856,536l817,621l741,702l623,702l505,660l427,579l427,457l466,415l547,415l584,415l623,494l584,536l547,579l623,579l699,536l741,457l741,415l660,330l623,291l547,291l427,291l351,372l309,457l309,579l309,660l390,744l505,825l623,825l741,825l856,702l974,621l974,494l935,291l817,122l660,0l505,0l309,42l152,164l76,415l0,579l0,744l0,23074l0,23240l76,23404l152,23649l309,23776l505,23815l660,23776l817,23692l935,23528l974,23320l974,23198l856,23074l741,22990l623,22947l505,22990l390,23032l309,23156l309,23240l309,23362l351,23443l427,23485l547,23528l623,23528l660,23485l741,23404l741,23362l699,23277l623,23198l547,23240l584,23277l623,23320l584,23404l547,23404l466,23404l427,23362l427,23240l505,23113l623,23074l741,23113l817,23156l856,23277l856,23404l856,23485l780,23570l660,23649l547,23692l390,23649l272,23528l152,23362l152,23074l152,702e" stroked="t" o:allowincell="f" style="position:absolute;left:1740;top:1294;width:551;height:13501;mso-wrap-style:none;v-text-anchor:middle;mso-position-horizontal-relative:page;mso-position-vertical-relative:page">
                    <v:fill o:detectmouseclick="t" on="false"/>
                    <v:stroke color="blue" weight="9000" joinstyle="round" endcap="flat"/>
                    <w10:wrap type="none"/>
                  </v:shape>
                </v:group>
                <v:group id="shape_0" style="position:absolute;left:2369;top:581;width:8504;height:560">
                  <v:shape id="shape_0" coordsize="14731,990" path="m14417,0l545,0l390,37l194,164l37,287l0,496l37,659l118,825l275,947l469,989l584,947l702,910l728,868l390,868l312,825l194,783l118,538l157,372l275,245l432,164l702,122l14730,122l14574,37l14417,0e" fillcolor="#3366ff" stroked="f" o:allowincell="f" style="position:absolute;left:2369;top:581;width:8349;height:560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640,703" path="m351,0l236,0l157,43l42,124l0,209l0,496l79,623l199,660l312,702l508,660l639,581l275,581l199,538l118,457l118,330l157,166l236,124l508,124l432,85l351,0e" fillcolor="#3366ff" stroked="f" o:allowincell="f" style="position:absolute;left:10408;top:744;width:362;height:397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313,458" path="m233,0l37,0l157,42l194,206l157,333l118,414l0,457l220,457l275,372l312,206l275,85l233,0e" fillcolor="#3366ff" stroked="f" o:allowincell="f" style="position:absolute;left:2657;top:814;width:176;height:258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703,747" path="m431,0l0,0l233,42l390,123l508,250l589,416l547,537l469,661l390,703l275,746l521,746l589,703l665,537l702,374l665,165l508,42l431,0e" fillcolor="#3366ff" stroked="f" o:allowincell="f" style="position:absolute;left:10475;top:650;width:397;height:422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67,458" path="m270,0l157,0l76,85l37,124l0,251l0,330l37,415l115,415l157,457l233,415l284,330l194,330l115,288l115,166l157,124l466,124l351,43l270,0e" fillcolor="#3366ff" stroked="f" o:allowincell="f" style="position:absolute;left:2525;top:744;width:263;height:258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273,207" path="m0,0l0,37l39,164l115,206l157,164l233,164l272,79l76,79l39,37l0,0e" fillcolor="#3366ff" stroked="f" o:allowincell="f" style="position:absolute;left:10541;top:886;width:153;height:116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116,80" path="m76,0l39,37l0,79l90,79l115,37l76,0e" fillcolor="#3366ff" stroked="f" o:allowincell="f" style="position:absolute;left:2635;top:886;width:64;height:44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197,207" path="m196,0l39,0l81,42l81,164l0,206l196,206l196,0e" fillcolor="#3366ff" stroked="f" o:allowincell="f" style="position:absolute;left:10585;top:814;width:110;height:116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2369;top:581;width:8504;height:560">
                  <v:shape id="shape_0" coordsize="15002,990" path="m702,122l432,164l275,245l157,372l118,538l157,659l194,783l312,825l390,868l508,868l626,825l665,744l702,617l665,453l545,411l432,411l390,453l390,538l390,575l469,617l508,575l545,538l584,575l508,702l432,744l390,702l312,702l275,617l275,538l312,411l351,372l432,287l545,287l626,330l741,411l783,496l820,617l783,783l702,910l584,947l469,989l275,947l118,825l37,659l0,496l37,287l194,164l390,37l545,0l702,0l14260,0l14417,0l14574,37l14807,164l14964,287l15001,496l14964,659l14888,825l14689,947l14493,989l14380,947l14260,910l14181,783l14181,617l14181,496l14223,411l14338,330l14417,287l14532,287l14613,372l14689,411l14689,538l14689,617l14650,702l14574,702l14532,744l14456,702l14417,575l14417,538l14456,575l14493,617l14574,575l14574,538l14574,453l14532,411l14417,411l14338,453l14299,617l14299,744l14380,825l14456,868l14574,868l14689,825l14768,783l14846,659l14888,538l14807,372l14689,245l14532,164l14299,122l702,122e" stroked="t" o:allowincell="f" style="position:absolute;left:2369;top:581;width:8503;height:560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684;top:14498;width:464;height:470">
                  <v:shape id="shape_0" coordsize="821,832" path="m707,0l0,704l0,831l118,831l783,127l820,85l783,42l707,0e" fillcolor="#3366ff" stroked="f" o:allowincell="f" style="position:absolute;left:10684;top:14498;width:464;height:470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10684;top:14498;width:464;height:470">
                  <v:shape id="shape_0" coordsize="821,832" path="m783,127l820,85l783,42l707,0l665,42l0,704l0,746l0,831l42,831l118,831l783,127e" stroked="t" o:allowincell="f" style="position:absolute;left:10684;top:14498;width:464;height:470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684;top:927;width:464;height:467">
                  <v:shape id="shape_0" coordsize="821,826" path="m42,0l0,42l0,166l665,825l783,825l820,783l783,746l118,42l42,0e" fillcolor="#3366ff" stroked="f" o:allowincell="f" style="position:absolute;left:10684;top:926;width:464;height:467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10684;top:927;width:464;height:467">
                  <v:shape id="shape_0" coordsize="821,826" path="m783,746l820,783l783,825l707,825l665,825l0,166l0,81l0,42l42,0l118,42l783,746e" stroked="t" o:allowincell="f" style="position:absolute;left:10684;top:926;width:464;height:467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112;top:14498;width:443;height:470">
                  <v:shape id="shape_0" coordsize="784,832" path="m81,0l0,42l0,127l665,831l783,831l783,704l118,42l81,0e" fillcolor="#3366ff" stroked="f" o:allowincell="f" style="position:absolute;left:2112;top:14498;width:443;height:470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2112;top:14498;width:443;height:470">
                  <v:shape id="shape_0" coordsize="784,832" path="m0,127l0,85l0,42l81,0l118,42l783,704l783,746l783,831l744,831l665,831l0,127e" stroked="t" o:allowincell="f" style="position:absolute;left:2112;top:14498;width:443;height:470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112;top:927;width:443;height:467">
                  <v:shape id="shape_0" coordsize="784,826" path="m744,0l665,42l0,746l0,825l118,825l783,166l783,42l744,0e" fillcolor="#3366ff" stroked="f" o:allowincell="f" style="position:absolute;left:2112;top:926;width:443;height:467;mso-wrap-style:none;v-text-anchor:middle;mso-position-horizontal-relative:page;mso-position-vertical-relative:page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2112;top:927;width:443;height:467">
                  <v:shape id="shape_0" coordsize="784,826" path="m0,746l0,783l0,825l81,825l118,825l783,166l783,81l783,42l744,0l665,42l0,746e" stroked="t" o:allowincell="f" style="position:absolute;left:2112;top:926;width:443;height:467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594;top:386;width:67;height:15119">
                  <v:shape id="shape_0" coordsize="121,26671" path="m120,0l0,166l0,26548l120,26670l120,0e" fillcolor="#003300" stroked="f" o:allowincell="f" style="position:absolute;left:11594;top:386;width:67;height:15119;mso-wrap-style:none;v-text-anchor:middle;mso-position-horizontal-relative:page;mso-position-vertical-relative:page">
                    <v:fill o:detectmouseclick="t" type="solid" color2="#ffccff"/>
                    <v:stroke color="#3465a4" joinstyle="round" endcap="flat"/>
                    <w10:wrap type="none"/>
                  </v:shape>
                </v:group>
                <v:group id="shape_0" style="position:absolute;left:11594;top:386;width:67;height:15119">
                  <v:shape id="shape_0" coordsize="121,26671" path="m0,166l120,0l120,26670l0,26548l0,166e" stroked="t" o:allowincell="f" style="position:absolute;left:11594;top:386;width:67;height:15119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82;top:15437;width:10079;height:68">
                  <v:shape id="shape_0" coordsize="17781,122" path="m17660,0l113,0l0,121l17780,121l17660,0e" fillcolor="navy" stroked="f" o:allowincell="f" style="position:absolute;left:1582;top:15437;width:10079;height:68;mso-wrap-style:none;v-text-anchor:middle;mso-position-horizontal-relative:page;mso-position-vertical-relative:page">
                    <v:fill o:detectmouseclick="t" type="solid" color2="#ffff7f"/>
                    <v:stroke color="#3465a4" joinstyle="round" endcap="flat"/>
                    <w10:wrap type="none"/>
                  </v:shape>
                </v:group>
                <v:group id="shape_0" style="position:absolute;left:1582;top:15437;width:10079;height:68">
                  <v:shape id="shape_0" coordsize="17781,122" path="m113,0l0,121l17780,121l17660,0l113,0e" stroked="t" o:allowincell="f" style="position:absolute;left:1582;top:15437;width:10079;height:68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82;top:386;width:63;height:15119">
                  <v:shape id="shape_0" coordsize="114,26671" path="m0,0l0,26670l113,26548l113,166l0,0e" fillcolor="navy" stroked="f" o:allowincell="f" style="position:absolute;left:1582;top:386;width:63;height:15119;mso-wrap-style:none;v-text-anchor:middle;mso-position-horizontal-relative:page;mso-position-vertical-relative:page">
                    <v:fill o:detectmouseclick="t" type="solid" color2="#ffff7f"/>
                    <v:stroke color="#3465a4" joinstyle="round" endcap="flat"/>
                    <w10:wrap type="none"/>
                  </v:shape>
                </v:group>
                <v:group id="shape_0" style="position:absolute;left:1582;top:386;width:63;height:15119">
                  <v:shape id="shape_0" coordsize="114,26671" path="m113,166l0,0l0,26670l113,26548l113,166e" stroked="t" o:allowincell="f" style="position:absolute;left:1582;top:386;width:63;height:15119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82;top:386;width:10079;height:93">
                  <v:shape id="shape_0" coordsize="17781,167" path="m17780,0l0,0l113,166l17660,166l17780,0e" fillcolor="navy" stroked="f" o:allowincell="f" style="position:absolute;left:1582;top:386;width:10079;height:93;mso-wrap-style:none;v-text-anchor:middle;mso-position-horizontal-relative:page;mso-position-vertical-relative:page">
                    <v:fill o:detectmouseclick="t" type="solid" color2="#ffff7f"/>
                    <v:stroke color="#3465a4" joinstyle="round" endcap="flat"/>
                    <w10:wrap type="none"/>
                  </v:shape>
                </v:group>
                <v:group id="shape_0" style="position:absolute;left:1582;top:386;width:10079;height:5989">
                  <v:shape id="shape_0" coordsize="17781,167" path="m113,166l0,0l17780,0l17660,166l113,166e" stroked="t" o:allowincell="f" style="position:absolute;left:1582;top:386;width:10079;height:93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4219;top:2536;width:4319;height:3838;mso-wrap-style:none;v-text-anchor:middle;mso-position-horizontal-relative:page;mso-position-vertical-relative:pag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.VnTimeH" w:hAnsi=".VnTimeH" w:eastAsia=".VnTimeH" w:cs=".VnTimeH"/>
          <w:b/>
          <w:b/>
          <w:bCs/>
          <w:sz w:val="20"/>
          <w:szCs w:val="20"/>
        </w:rPr>
      </w:pPr>
      <w:r>
        <w:rPr>
          <w:rFonts w:eastAsia=".VnTimeH" w:cs=".VnTimeH" w:ascii=".VnTimeH" w:hAnsi=".VnTimeH"/>
          <w:b/>
          <w:bCs/>
          <w:sz w:val="20"/>
          <w:szCs w:val="20"/>
        </w:rPr>
      </w:r>
    </w:p>
    <w:p>
      <w:pPr>
        <w:pStyle w:val="Normal"/>
        <w:spacing w:before="5" w:after="0"/>
        <w:rPr>
          <w:rFonts w:ascii=".VnTimeH" w:hAnsi=".VnTimeH" w:eastAsia=".VnTimeH" w:cs=".VnTimeH"/>
          <w:b/>
          <w:b/>
          <w:bCs/>
          <w:sz w:val="14"/>
          <w:szCs w:val="14"/>
        </w:rPr>
      </w:pPr>
      <w:r>
        <w:rPr>
          <w:rFonts w:eastAsia=".VnTimeH" w:cs=".VnTimeH" w:ascii=".VnTimeH" w:hAnsi=".VnTimeH"/>
          <w:b/>
          <w:bCs/>
          <w:sz w:val="14"/>
          <w:szCs w:val="14"/>
        </w:rPr>
      </w:r>
    </w:p>
    <w:p>
      <w:pPr>
        <w:pStyle w:val="TextBody"/>
        <w:ind w:left="1283" w:right="1427" w:hanging="0"/>
        <w:jc w:val="center"/>
        <w:rPr>
          <w:b w:val="false"/>
          <w:b w:val="false"/>
          <w:bCs w:val="false"/>
        </w:rPr>
      </w:pPr>
      <w:r>
        <w:rPr/>
        <w:t xml:space="preserve">Phßng gi¸o dôc vµ ®µo t¹o huyÖn </w:t>
      </w:r>
      <w:r>
        <w:rPr>
          <w:rFonts w:cs="Arial" w:ascii="Arial" w:hAnsi="Arial"/>
        </w:rPr>
        <w:t>……..</w:t>
      </w:r>
    </w:p>
    <w:p>
      <w:pPr>
        <w:pStyle w:val="Normal"/>
        <w:ind w:left="1278" w:right="1427" w:hanging="0"/>
        <w:jc w:val="center"/>
        <w:rPr>
          <w:rFonts w:ascii=".VnTimeH" w:hAnsi=".VnTimeH" w:eastAsia=".VnTimeH" w:cs=".VnTimeH"/>
          <w:sz w:val="30"/>
          <w:szCs w:val="30"/>
        </w:rPr>
      </w:pPr>
      <w:r>
        <w:rPr>
          <w:rFonts w:ascii=".VnTimeH" w:hAnsi=".VnTimeH"/>
          <w:b/>
          <w:sz w:val="30"/>
        </w:rPr>
        <w:t>Tr</w:t>
        <w:softHyphen/>
        <w:t xml:space="preserve">êng tiÓu häc </w:t>
      </w:r>
      <w:r>
        <w:rPr>
          <w:rFonts w:cs="Arial" w:ascii="Arial" w:hAnsi="Arial"/>
          <w:sz w:val="30"/>
        </w:rPr>
        <w:t>……..</w:t>
      </w:r>
    </w:p>
    <w:p>
      <w:pPr>
        <w:pStyle w:val="Normal"/>
        <w:rPr>
          <w:rFonts w:ascii=".VnTimeH" w:hAnsi=".VnTimeH" w:eastAsia=".VnTimeH" w:cs=".VnTimeH"/>
          <w:b/>
          <w:b/>
          <w:bCs/>
          <w:sz w:val="12"/>
          <w:szCs w:val="12"/>
        </w:rPr>
      </w:pPr>
      <w:r>
        <w:rPr>
          <w:rFonts w:eastAsia=".VnTimeH" w:cs=".VnTimeH" w:ascii=".VnTimeH" w:hAnsi=".VnTimeH"/>
          <w:b/>
          <w:bCs/>
          <w:sz w:val="12"/>
          <w:szCs w:val="12"/>
        </w:rPr>
      </w:r>
    </w:p>
    <w:p>
      <w:pPr>
        <w:pStyle w:val="Normal"/>
        <w:spacing w:lineRule="exact" w:line="472"/>
        <w:ind w:left="2675" w:hanging="0"/>
        <w:rPr>
          <w:rFonts w:ascii=".VnTimeH" w:hAnsi=".VnTimeH" w:eastAsia=".VnTimeH" w:cs=".VnTimeH"/>
          <w:sz w:val="20"/>
          <w:szCs w:val="20"/>
        </w:rPr>
      </w:pPr>
      <w:r>
        <w:rPr/>
        <w:drawing>
          <wp:inline distT="0" distB="0" distL="0" distR="0">
            <wp:extent cx="2853055" cy="299720"/>
            <wp:effectExtent l="0" t="0" r="0" b="0"/>
            <wp:docPr id="2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.VnTimeH" w:hAnsi=".VnTimeH" w:eastAsia=".VnTimeH" w:cs=".VnTimeH"/>
          <w:b/>
          <w:b/>
          <w:bCs/>
          <w:sz w:val="30"/>
          <w:szCs w:val="30"/>
        </w:rPr>
      </w:pPr>
      <w:r>
        <w:rPr>
          <w:rFonts w:eastAsia=".VnTimeH" w:cs=".VnTimeH" w:ascii=".VnTimeH" w:hAnsi=".VnTimeH"/>
          <w:b/>
          <w:bCs/>
          <w:sz w:val="30"/>
          <w:szCs w:val="30"/>
        </w:rPr>
      </w:r>
    </w:p>
    <w:p>
      <w:pPr>
        <w:pStyle w:val="Normal"/>
        <w:rPr>
          <w:rFonts w:ascii=".VnTimeH" w:hAnsi=".VnTimeH" w:eastAsia=".VnTimeH" w:cs=".VnTimeH"/>
          <w:b/>
          <w:b/>
          <w:bCs/>
          <w:sz w:val="30"/>
          <w:szCs w:val="30"/>
        </w:rPr>
      </w:pPr>
      <w:r>
        <w:rPr>
          <w:rFonts w:eastAsia=".VnTimeH" w:cs=".VnTimeH" w:ascii=".VnTimeH" w:hAnsi=".VnTimeH"/>
          <w:b/>
          <w:bCs/>
          <w:sz w:val="30"/>
          <w:szCs w:val="30"/>
        </w:rPr>
      </w:r>
    </w:p>
    <w:p>
      <w:pPr>
        <w:pStyle w:val="Normal"/>
        <w:rPr>
          <w:rFonts w:ascii=".VnTimeH" w:hAnsi=".VnTimeH" w:eastAsia=".VnTimeH" w:cs=".VnTimeH"/>
          <w:b/>
          <w:b/>
          <w:bCs/>
          <w:sz w:val="30"/>
          <w:szCs w:val="30"/>
        </w:rPr>
      </w:pPr>
      <w:r>
        <w:rPr>
          <w:rFonts w:eastAsia=".VnTimeH" w:cs=".VnTimeH" w:ascii=".VnTimeH" w:hAnsi=".VnTimeH"/>
          <w:b/>
          <w:bCs/>
          <w:sz w:val="30"/>
          <w:szCs w:val="30"/>
        </w:rPr>
      </w:r>
    </w:p>
    <w:p>
      <w:pPr>
        <w:pStyle w:val="Normal"/>
        <w:rPr>
          <w:rFonts w:ascii=".VnTimeH" w:hAnsi=".VnTimeH" w:eastAsia=".VnTimeH" w:cs=".VnTimeH"/>
          <w:b/>
          <w:b/>
          <w:bCs/>
          <w:sz w:val="30"/>
          <w:szCs w:val="30"/>
        </w:rPr>
      </w:pPr>
      <w:r>
        <w:rPr>
          <w:rFonts w:eastAsia=".VnTimeH" w:cs=".VnTimeH" w:ascii=".VnTimeH" w:hAnsi=".VnTimeH"/>
          <w:b/>
          <w:bCs/>
          <w:sz w:val="30"/>
          <w:szCs w:val="30"/>
        </w:rPr>
      </w:r>
    </w:p>
    <w:p>
      <w:pPr>
        <w:pStyle w:val="Normal"/>
        <w:rPr>
          <w:rFonts w:ascii=".VnTimeH" w:hAnsi=".VnTimeH" w:eastAsia=".VnTimeH" w:cs=".VnTimeH"/>
          <w:b/>
          <w:b/>
          <w:bCs/>
          <w:sz w:val="30"/>
          <w:szCs w:val="30"/>
        </w:rPr>
      </w:pPr>
      <w:r>
        <w:rPr>
          <w:rFonts w:eastAsia=".VnTimeH" w:cs=".VnTimeH" w:ascii=".VnTimeH" w:hAnsi=".VnTimeH"/>
          <w:b/>
          <w:bCs/>
          <w:sz w:val="30"/>
          <w:szCs w:val="30"/>
        </w:rPr>
      </w:r>
    </w:p>
    <w:p>
      <w:pPr>
        <w:pStyle w:val="Normal"/>
        <w:rPr>
          <w:rFonts w:ascii=".VnTimeH" w:hAnsi=".VnTimeH" w:eastAsia=".VnTimeH" w:cs=".VnTimeH"/>
          <w:b/>
          <w:b/>
          <w:bCs/>
          <w:sz w:val="30"/>
          <w:szCs w:val="30"/>
        </w:rPr>
      </w:pPr>
      <w:r>
        <w:rPr>
          <w:rFonts w:eastAsia=".VnTimeH" w:cs=".VnTimeH" w:ascii=".VnTimeH" w:hAnsi=".VnTimeH"/>
          <w:b/>
          <w:bCs/>
          <w:sz w:val="30"/>
          <w:szCs w:val="30"/>
        </w:rPr>
      </w:r>
    </w:p>
    <w:p>
      <w:pPr>
        <w:pStyle w:val="Normal"/>
        <w:rPr>
          <w:rFonts w:ascii=".VnTimeH" w:hAnsi=".VnTimeH" w:eastAsia=".VnTimeH" w:cs=".VnTimeH"/>
          <w:b/>
          <w:b/>
          <w:bCs/>
          <w:sz w:val="30"/>
          <w:szCs w:val="30"/>
        </w:rPr>
      </w:pPr>
      <w:r>
        <w:rPr>
          <w:rFonts w:eastAsia=".VnTimeH" w:cs=".VnTimeH" w:ascii=".VnTimeH" w:hAnsi=".VnTimeH"/>
          <w:b/>
          <w:bCs/>
          <w:sz w:val="30"/>
          <w:szCs w:val="30"/>
        </w:rPr>
      </w:r>
    </w:p>
    <w:p>
      <w:pPr>
        <w:pStyle w:val="Normal"/>
        <w:rPr>
          <w:rFonts w:ascii=".VnTimeH" w:hAnsi=".VnTimeH" w:eastAsia=".VnTimeH" w:cs=".VnTimeH"/>
          <w:b/>
          <w:b/>
          <w:bCs/>
          <w:sz w:val="30"/>
          <w:szCs w:val="30"/>
        </w:rPr>
      </w:pPr>
      <w:r>
        <w:rPr>
          <w:rFonts w:eastAsia=".VnTimeH" w:cs=".VnTimeH" w:ascii=".VnTimeH" w:hAnsi=".VnTimeH"/>
          <w:b/>
          <w:bCs/>
          <w:sz w:val="30"/>
          <w:szCs w:val="30"/>
        </w:rPr>
      </w:r>
    </w:p>
    <w:p>
      <w:pPr>
        <w:pStyle w:val="Normal"/>
        <w:rPr>
          <w:rFonts w:ascii=".VnTimeH" w:hAnsi=".VnTimeH" w:eastAsia=".VnTimeH" w:cs=".VnTimeH"/>
          <w:b/>
          <w:b/>
          <w:bCs/>
          <w:sz w:val="30"/>
          <w:szCs w:val="30"/>
        </w:rPr>
      </w:pPr>
      <w:r>
        <w:rPr>
          <w:rFonts w:eastAsia=".VnTimeH" w:cs=".VnTimeH" w:ascii=".VnTimeH" w:hAnsi=".VnTimeH"/>
          <w:b/>
          <w:bCs/>
          <w:sz w:val="30"/>
          <w:szCs w:val="30"/>
        </w:rPr>
      </w:r>
    </w:p>
    <w:p>
      <w:pPr>
        <w:pStyle w:val="Normal"/>
        <w:rPr>
          <w:rFonts w:ascii=".VnTimeH" w:hAnsi=".VnTimeH" w:eastAsia=".VnTimeH" w:cs=".VnTimeH"/>
          <w:b/>
          <w:b/>
          <w:bCs/>
          <w:sz w:val="30"/>
          <w:szCs w:val="30"/>
        </w:rPr>
      </w:pPr>
      <w:r>
        <w:rPr>
          <w:rFonts w:eastAsia=".VnTimeH" w:cs=".VnTimeH" w:ascii=".VnTimeH" w:hAnsi=".VnTimeH"/>
          <w:b/>
          <w:bCs/>
          <w:sz w:val="30"/>
          <w:szCs w:val="30"/>
        </w:rPr>
      </w:r>
    </w:p>
    <w:p>
      <w:pPr>
        <w:pStyle w:val="Normal"/>
        <w:rPr>
          <w:rFonts w:ascii=".VnTimeH" w:hAnsi=".VnTimeH" w:eastAsia=".VnTimeH" w:cs=".VnTimeH"/>
          <w:b/>
          <w:b/>
          <w:bCs/>
          <w:sz w:val="30"/>
          <w:szCs w:val="30"/>
        </w:rPr>
      </w:pPr>
      <w:r>
        <w:rPr>
          <w:rFonts w:eastAsia=".VnTimeH" w:cs=".VnTimeH" w:ascii=".VnTimeH" w:hAnsi=".VnTimeH"/>
          <w:b/>
          <w:bCs/>
          <w:sz w:val="30"/>
          <w:szCs w:val="30"/>
        </w:rPr>
      </w:r>
    </w:p>
    <w:p>
      <w:pPr>
        <w:pStyle w:val="Normal"/>
        <w:rPr>
          <w:rFonts w:ascii=".VnTimeH" w:hAnsi=".VnTimeH" w:eastAsia=".VnTimeH" w:cs=".VnTimeH"/>
          <w:b/>
          <w:b/>
          <w:bCs/>
          <w:sz w:val="30"/>
          <w:szCs w:val="30"/>
        </w:rPr>
      </w:pPr>
      <w:r>
        <w:rPr>
          <w:rFonts w:eastAsia=".VnTimeH" w:cs=".VnTimeH" w:ascii=".VnTimeH" w:hAnsi=".VnTimeH"/>
          <w:b/>
          <w:bCs/>
          <w:sz w:val="30"/>
          <w:szCs w:val="30"/>
        </w:rPr>
      </w:r>
    </w:p>
    <w:p>
      <w:pPr>
        <w:pStyle w:val="Normal"/>
        <w:spacing w:before="1" w:after="0"/>
        <w:rPr>
          <w:rFonts w:ascii=".VnTimeH" w:hAnsi=".VnTimeH" w:eastAsia=".VnTimeH" w:cs=".VnTimeH"/>
          <w:b/>
          <w:b/>
          <w:bCs/>
          <w:sz w:val="36"/>
          <w:szCs w:val="36"/>
        </w:rPr>
      </w:pPr>
      <w:r>
        <w:rPr>
          <w:rFonts w:eastAsia=".VnTimeH" w:cs=".VnTimeH" w:ascii=".VnTimeH" w:hAnsi=".VnTimeH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149" w:leader="none"/>
        </w:tabs>
        <w:spacing w:lineRule="exact" w:line="908"/>
        <w:ind w:right="153" w:hanging="0"/>
        <w:jc w:val="center"/>
        <w:rPr>
          <w:rFonts w:ascii="Arial" w:hAnsi="Arial" w:eastAsia="Arial" w:cs="Arial"/>
          <w:sz w:val="80"/>
          <w:szCs w:val="80"/>
        </w:rPr>
      </w:pPr>
      <w:r>
        <w:rPr>
          <w:rFonts w:ascii="Arial" w:hAnsi="Arial"/>
          <w:color w:val="0000FF"/>
          <w:w w:val="180"/>
          <w:sz w:val="80"/>
        </w:rPr>
        <w:t>GIÁO</w:t>
        <w:tab/>
      </w:r>
      <w:r>
        <w:rPr>
          <w:rFonts w:ascii="Arial" w:hAnsi="Arial"/>
          <w:color w:val="0000FF"/>
          <w:w w:val="185"/>
          <w:sz w:val="80"/>
        </w:rPr>
        <w:t>ÁN</w:t>
      </w:r>
    </w:p>
    <w:p>
      <w:pPr>
        <w:pStyle w:val="Normal"/>
        <w:spacing w:lineRule="exact" w:line="487"/>
        <w:ind w:left="87" w:right="247" w:hanging="0"/>
        <w:jc w:val="center"/>
        <w:rPr>
          <w:rFonts w:ascii="Arial" w:hAnsi="Arial" w:eastAsia=".VnTimeH" w:cs="Arial"/>
          <w:sz w:val="38"/>
          <w:szCs w:val="38"/>
        </w:rPr>
      </w:pPr>
      <w:r>
        <w:rPr>
          <w:rFonts w:eastAsia=".VnTimeH" w:cs="Arial" w:ascii="Arial" w:hAnsi="Arial"/>
          <w:b/>
          <w:bCs/>
          <w:sz w:val="38"/>
          <w:szCs w:val="38"/>
        </w:rPr>
        <w:t>TÊN MÔN HỌC</w:t>
      </w:r>
    </w:p>
    <w:p>
      <w:pPr>
        <w:pStyle w:val="Normal"/>
        <w:spacing w:lineRule="exact" w:line="545"/>
        <w:ind w:left="22" w:hanging="0"/>
        <w:jc w:val="center"/>
        <w:rPr>
          <w:rFonts w:ascii=".VnTifani HeavyH" w:hAnsi=".VnTifani HeavyH" w:eastAsia=".VnTifani HeavyH" w:cs=".VnTifani HeavyH"/>
          <w:sz w:val="36"/>
          <w:szCs w:val="36"/>
        </w:rPr>
      </w:pPr>
      <w:r>
        <w:rPr>
          <w:rFonts w:ascii=".VnTifani HeavyH" w:hAnsi=".VnTifani HeavyH"/>
          <w:sz w:val="36"/>
        </w:rPr>
        <w:t>líp</w:t>
      </w:r>
      <w:r>
        <w:rPr>
          <w:rFonts w:ascii=".VnTifani HeavyH" w:hAnsi=".VnTifani HeavyH"/>
          <w:spacing w:val="-6"/>
          <w:sz w:val="36"/>
        </w:rPr>
        <w:t xml:space="preserve"> </w:t>
      </w:r>
      <w:r>
        <w:rPr>
          <w:rFonts w:cs="Arial" w:ascii="Arial" w:hAnsi="Arial"/>
          <w:sz w:val="36"/>
        </w:rPr>
        <w:t>…</w:t>
      </w:r>
    </w:p>
    <w:p>
      <w:pPr>
        <w:pStyle w:val="Normal"/>
        <w:rPr>
          <w:rFonts w:ascii=".VnTifani HeavyH" w:hAnsi=".VnTifani HeavyH" w:eastAsia=".VnTifani HeavyH" w:cs=".VnTifani HeavyH"/>
          <w:sz w:val="36"/>
          <w:szCs w:val="36"/>
        </w:rPr>
      </w:pPr>
      <w:r>
        <w:rPr>
          <w:rFonts w:eastAsia=".VnTifani HeavyH" w:cs=".VnTifani HeavyH" w:ascii=".VnTifani HeavyH" w:hAnsi=".VnTifani HeavyH"/>
          <w:sz w:val="36"/>
          <w:szCs w:val="36"/>
        </w:rPr>
      </w:r>
    </w:p>
    <w:p>
      <w:pPr>
        <w:pStyle w:val="Normal"/>
        <w:rPr>
          <w:rFonts w:ascii=".VnTifani HeavyH" w:hAnsi=".VnTifani HeavyH" w:eastAsia=".VnTifani HeavyH" w:cs=".VnTifani HeavyH"/>
          <w:sz w:val="36"/>
          <w:szCs w:val="36"/>
        </w:rPr>
      </w:pPr>
      <w:r>
        <w:rPr>
          <w:rFonts w:eastAsia=".VnTifani HeavyH" w:cs=".VnTifani HeavyH" w:ascii=".VnTifani HeavyH" w:hAnsi=".VnTifani HeavyH"/>
          <w:sz w:val="36"/>
          <w:szCs w:val="36"/>
        </w:rPr>
      </w:r>
    </w:p>
    <w:p>
      <w:pPr>
        <w:pStyle w:val="Normal"/>
        <w:spacing w:before="2" w:after="0"/>
        <w:rPr>
          <w:rFonts w:ascii=".VnTifani HeavyH" w:hAnsi=".VnTifani HeavyH" w:eastAsia=".VnTifani HeavyH" w:cs=".VnTifani HeavyH"/>
          <w:sz w:val="41"/>
          <w:szCs w:val="41"/>
        </w:rPr>
      </w:pPr>
      <w:r>
        <w:rPr>
          <w:rFonts w:eastAsia=".VnTifani HeavyH" w:cs=".VnTifani HeavyH" w:ascii=".VnTifani HeavyH" w:hAnsi=".VnTifani HeavyH"/>
          <w:sz w:val="41"/>
          <w:szCs w:val="41"/>
        </w:rPr>
      </w:r>
    </w:p>
    <w:p>
      <w:pPr>
        <w:pStyle w:val="Normal"/>
        <w:ind w:left="87" w:right="234" w:hanging="0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b/>
          <w:bCs/>
          <w:spacing w:val="-3"/>
          <w:w w:val="134"/>
          <w:sz w:val="52"/>
          <w:szCs w:val="52"/>
        </w:rPr>
        <w:t>H</w:t>
      </w:r>
      <w:r>
        <w:rPr>
          <w:rFonts w:eastAsia="Arial" w:cs="Arial" w:ascii="Arial" w:hAnsi="Arial"/>
          <w:b/>
          <w:bCs/>
          <w:w w:val="50"/>
          <w:position w:val="1"/>
          <w:sz w:val="52"/>
          <w:szCs w:val="52"/>
        </w:rPr>
        <w:t>ọ</w:t>
      </w:r>
      <w:r>
        <w:rPr>
          <w:rFonts w:eastAsia="Arial" w:cs="Arial" w:ascii="Arial" w:hAnsi="Arial"/>
          <w:b/>
          <w:bCs/>
          <w:spacing w:val="65"/>
          <w:position w:val="1"/>
          <w:sz w:val="52"/>
          <w:szCs w:val="52"/>
        </w:rPr>
        <w:t xml:space="preserve"> </w:t>
      </w:r>
      <w:r>
        <w:rPr>
          <w:rFonts w:eastAsia="Arial" w:cs="Arial" w:ascii="Arial" w:hAnsi="Arial"/>
          <w:b/>
          <w:bCs/>
          <w:spacing w:val="-17"/>
          <w:w w:val="92"/>
          <w:position w:val="1"/>
          <w:sz w:val="52"/>
          <w:szCs w:val="52"/>
        </w:rPr>
        <w:t>v</w:t>
      </w:r>
      <w:r>
        <w:rPr>
          <w:rFonts w:eastAsia="Arial" w:cs="Arial" w:ascii="Arial" w:hAnsi="Arial"/>
          <w:b/>
          <w:bCs/>
          <w:w w:val="91"/>
          <w:position w:val="1"/>
          <w:sz w:val="52"/>
          <w:szCs w:val="52"/>
        </w:rPr>
        <w:t>à</w:t>
      </w:r>
      <w:r>
        <w:rPr>
          <w:rFonts w:eastAsia="Arial" w:cs="Arial" w:ascii="Arial" w:hAnsi="Arial"/>
          <w:b/>
          <w:bCs/>
          <w:spacing w:val="64"/>
          <w:position w:val="1"/>
          <w:sz w:val="52"/>
          <w:szCs w:val="52"/>
        </w:rPr>
        <w:t xml:space="preserve"> </w:t>
      </w:r>
      <w:r>
        <w:rPr>
          <w:rFonts w:eastAsia="Arial" w:cs="Arial" w:ascii="Arial" w:hAnsi="Arial"/>
          <w:b/>
          <w:bCs/>
          <w:w w:val="66"/>
          <w:position w:val="1"/>
          <w:sz w:val="52"/>
          <w:szCs w:val="52"/>
        </w:rPr>
        <w:t>t</w:t>
      </w:r>
      <w:r>
        <w:rPr>
          <w:rFonts w:eastAsia="Arial" w:cs="Arial" w:ascii="Arial" w:hAnsi="Arial"/>
          <w:b/>
          <w:bCs/>
          <w:spacing w:val="-1"/>
          <w:w w:val="66"/>
          <w:position w:val="1"/>
          <w:sz w:val="52"/>
          <w:szCs w:val="52"/>
        </w:rPr>
        <w:t>ê</w:t>
      </w:r>
      <w:r>
        <w:rPr>
          <w:rFonts w:eastAsia="Arial" w:cs="Arial" w:ascii="Arial" w:hAnsi="Arial"/>
          <w:b/>
          <w:bCs/>
          <w:w w:val="109"/>
          <w:position w:val="1"/>
          <w:sz w:val="52"/>
          <w:szCs w:val="52"/>
        </w:rPr>
        <w:t>n</w:t>
      </w:r>
      <w:r>
        <w:rPr>
          <w:rFonts w:eastAsia="Arial" w:cs="Arial" w:ascii="Arial" w:hAnsi="Arial"/>
          <w:b/>
          <w:bCs/>
          <w:spacing w:val="64"/>
          <w:position w:val="1"/>
          <w:sz w:val="52"/>
          <w:szCs w:val="52"/>
        </w:rPr>
        <w:t xml:space="preserve"> </w:t>
      </w:r>
      <w:r>
        <w:rPr>
          <w:rFonts w:eastAsia="Arial" w:cs="Arial" w:ascii="Arial" w:hAnsi="Arial"/>
          <w:b/>
          <w:bCs/>
          <w:w w:val="59"/>
          <w:position w:val="1"/>
          <w:sz w:val="52"/>
          <w:szCs w:val="52"/>
        </w:rPr>
        <w:t>:</w:t>
      </w:r>
      <w:r>
        <w:rPr>
          <w:rFonts w:eastAsia="Arial" w:cs="Arial" w:ascii="Arial" w:hAnsi="Arial"/>
          <w:b/>
          <w:bCs/>
          <w:spacing w:val="64"/>
          <w:position w:val="1"/>
          <w:sz w:val="52"/>
          <w:szCs w:val="52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141"/>
          <w:position w:val="1"/>
          <w:sz w:val="52"/>
          <w:szCs w:val="52"/>
        </w:rPr>
        <w:t>………..</w:t>
      </w:r>
    </w:p>
    <w:p>
      <w:pPr>
        <w:pStyle w:val="Normal"/>
        <w:spacing w:before="204" w:after="0"/>
        <w:ind w:left="1268" w:right="1427" w:hanging="0"/>
        <w:jc w:val="center"/>
        <w:rPr>
          <w:rFonts w:ascii=".VnTimeH" w:hAnsi=".VnTimeH"/>
          <w:b/>
          <w:b/>
          <w:sz w:val="26"/>
        </w:rPr>
      </w:pPr>
      <w:r>
        <w:rPr>
          <w:rFonts w:ascii=".VnTimeH" w:hAnsi=".VnTimeH"/>
          <w:b/>
          <w:sz w:val="26"/>
        </w:rPr>
        <w:t>®¬n vÞ c«ng t¸c : tr</w:t>
        <w:softHyphen/>
        <w:t xml:space="preserve">êng </w:t>
      </w:r>
      <w:r>
        <w:rPr>
          <w:rFonts w:cs="Arial" w:ascii="Arial" w:hAnsi="Arial"/>
          <w:b/>
          <w:sz w:val="26"/>
        </w:rPr>
        <w:t>………</w:t>
      </w:r>
    </w:p>
    <w:p>
      <w:pPr>
        <w:pStyle w:val="Normal"/>
        <w:spacing w:before="204" w:after="0"/>
        <w:ind w:left="1268" w:right="1427" w:hanging="0"/>
        <w:jc w:val="center"/>
        <w:rPr>
          <w:rFonts w:ascii=".VnTimeH" w:hAnsi=".VnTimeH" w:eastAsia=".VnTimeH" w:cs=".VnTimeH"/>
          <w:sz w:val="26"/>
          <w:szCs w:val="26"/>
        </w:rPr>
      </w:pPr>
      <w:r>
        <w:rPr>
          <w:rFonts w:ascii=".VnTimeH" w:hAnsi=".VnTimeH"/>
          <w:b/>
          <w:w w:val="99"/>
          <w:sz w:val="26"/>
        </w:rPr>
        <w:t xml:space="preserve"> </w:t>
      </w:r>
      <w:r>
        <w:rPr>
          <w:rFonts w:ascii=".VnTimeH" w:hAnsi=".VnTimeH"/>
          <w:b/>
          <w:sz w:val="26"/>
        </w:rPr>
        <w:t>HuyÖn</w:t>
      </w:r>
      <w:r>
        <w:rPr>
          <w:rFonts w:cs="Arial" w:ascii="Arial" w:hAnsi="Arial"/>
          <w:b/>
          <w:sz w:val="26"/>
        </w:rPr>
        <w:t xml:space="preserve"> …….</w:t>
      </w:r>
      <w:r>
        <w:rPr>
          <w:rFonts w:ascii=".VnTimeH" w:hAnsi=".VnTimeH"/>
          <w:b/>
          <w:sz w:val="26"/>
        </w:rPr>
        <w:t xml:space="preserve"> - thµnh phè </w:t>
      </w:r>
      <w:r>
        <w:rPr>
          <w:rFonts w:cs="Arial" w:ascii="Arial" w:hAnsi="Arial"/>
          <w:b/>
          <w:sz w:val="26"/>
        </w:rPr>
        <w:t>……..</w:t>
      </w:r>
    </w:p>
    <w:p>
      <w:pPr>
        <w:pStyle w:val="Normal"/>
        <w:rPr>
          <w:rFonts w:ascii=".VnTimeH" w:hAnsi=".VnTimeH" w:eastAsia=".VnTimeH" w:cs=".VnTimeH"/>
          <w:b/>
          <w:b/>
          <w:bCs/>
          <w:sz w:val="26"/>
          <w:szCs w:val="26"/>
        </w:rPr>
      </w:pPr>
      <w:r>
        <w:rPr>
          <w:rFonts w:eastAsia=".VnTimeH" w:cs=".VnTimeH" w:ascii=".VnTimeH" w:hAnsi=".VnTimeH"/>
          <w:b/>
          <w:bCs/>
          <w:sz w:val="26"/>
          <w:szCs w:val="26"/>
        </w:rPr>
      </w:r>
    </w:p>
    <w:p>
      <w:pPr>
        <w:pStyle w:val="Normal"/>
        <w:rPr>
          <w:rFonts w:ascii=".VnTimeH" w:hAnsi=".VnTimeH" w:eastAsia=".VnTimeH" w:cs=".VnTimeH"/>
          <w:b/>
          <w:b/>
          <w:bCs/>
          <w:sz w:val="26"/>
          <w:szCs w:val="26"/>
        </w:rPr>
      </w:pPr>
      <w:r>
        <w:rPr>
          <w:rFonts w:eastAsia=".VnTimeH" w:cs=".VnTimeH" w:ascii=".VnTimeH" w:hAnsi=".VnTimeH"/>
          <w:b/>
          <w:bCs/>
          <w:sz w:val="26"/>
          <w:szCs w:val="26"/>
        </w:rPr>
      </w:r>
    </w:p>
    <w:p>
      <w:pPr>
        <w:pStyle w:val="Normal"/>
        <w:rPr>
          <w:rFonts w:ascii=".VnTimeH" w:hAnsi=".VnTimeH" w:eastAsia=".VnTimeH" w:cs=".VnTimeH"/>
          <w:b/>
          <w:b/>
          <w:bCs/>
          <w:sz w:val="26"/>
          <w:szCs w:val="26"/>
        </w:rPr>
      </w:pPr>
      <w:r>
        <w:rPr>
          <w:rFonts w:eastAsia=".VnTimeH" w:cs=".VnTimeH" w:ascii=".VnTimeH" w:hAnsi=".VnTimeH"/>
          <w:b/>
          <w:bCs/>
          <w:sz w:val="26"/>
          <w:szCs w:val="26"/>
        </w:rPr>
      </w:r>
    </w:p>
    <w:p>
      <w:pPr>
        <w:pStyle w:val="Normal"/>
        <w:rPr>
          <w:rFonts w:ascii=".VnTimeH" w:hAnsi=".VnTimeH" w:eastAsia=".VnTimeH" w:cs=".VnTimeH"/>
          <w:b/>
          <w:b/>
          <w:bCs/>
          <w:sz w:val="26"/>
          <w:szCs w:val="26"/>
        </w:rPr>
      </w:pPr>
      <w:r>
        <w:rPr>
          <w:rFonts w:eastAsia=".VnTimeH" w:cs=".VnTimeH" w:ascii=".VnTimeH" w:hAnsi=".VnTimeH"/>
          <w:b/>
          <w:bCs/>
          <w:sz w:val="26"/>
          <w:szCs w:val="26"/>
        </w:rPr>
      </w:r>
    </w:p>
    <w:p>
      <w:pPr>
        <w:pStyle w:val="Normal"/>
        <w:spacing w:before="13" w:after="0"/>
        <w:rPr>
          <w:rFonts w:ascii=".VnTimeH" w:hAnsi=".VnTimeH" w:eastAsia=".VnTimeH" w:cs=".VnTimeH"/>
          <w:b/>
          <w:b/>
          <w:bCs/>
          <w:sz w:val="24"/>
          <w:szCs w:val="24"/>
        </w:rPr>
      </w:pPr>
      <w:r>
        <w:rPr>
          <w:rFonts w:eastAsia=".VnTimeH" w:cs=".VnTimeH" w:ascii=".VnTimeH" w:hAnsi=".VnTimeH"/>
          <w:b/>
          <w:bCs/>
          <w:sz w:val="24"/>
          <w:szCs w:val="24"/>
        </w:rPr>
      </w:r>
    </w:p>
    <w:p>
      <w:pPr>
        <w:pStyle w:val="Heading6"/>
        <w:ind w:left="1280" w:right="1427" w:hanging="0"/>
        <w:jc w:val="center"/>
        <w:rPr>
          <w:b w:val="false"/>
          <w:b w:val="false"/>
          <w:bCs w:val="false"/>
        </w:rPr>
      </w:pPr>
      <w:r>
        <w:rPr/>
        <w:t>N¨m häc 20..</w:t>
      </w:r>
      <w:bookmarkStart w:id="0" w:name="_GoBack"/>
      <w:bookmarkEnd w:id="0"/>
      <w:r>
        <w:rPr/>
        <w:t xml:space="preserve"> </w:t>
      </w:r>
      <w:r>
        <w:rPr>
          <w:rFonts w:cs="Arial" w:ascii="Arial" w:hAnsi="Arial"/>
        </w:rPr>
        <w:t>–</w:t>
      </w:r>
      <w:r>
        <w:rPr>
          <w:spacing w:val="-2"/>
        </w:rPr>
        <w:t xml:space="preserve"> </w:t>
      </w:r>
      <w:r>
        <w:rPr/>
        <w:t>20..</w:t>
      </w:r>
    </w:p>
    <w:sectPr>
      <w:type w:val="nextPage"/>
      <w:pgSz w:w="12240" w:h="15840"/>
      <w:pgMar w:left="1460" w:right="460" w:gutter="0" w:header="0" w:top="300" w:footer="0" w:bottom="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.VnTifani HeavyH">
    <w:charset w:val="01"/>
    <w:family w:val="roman"/>
    <w:pitch w:val="variable"/>
  </w:font>
  <w:font w:name="Arial">
    <w:charset w:val="01"/>
    <w:family w:val="roman"/>
    <w:pitch w:val="variable"/>
  </w:font>
  <w:font w:name=".VnBodoniH">
    <w:charset w:val="01"/>
    <w:family w:val="roman"/>
    <w:pitch w:val="variable"/>
  </w:font>
  <w:font w:name=".VnTimeH">
    <w:charset w:val="01"/>
    <w:family w:val="roman"/>
    <w:pitch w:val="variable"/>
  </w:font>
  <w:font w:name=".VnVogueH">
    <w:charset w:val="01"/>
    <w:family w:val="roman"/>
    <w:pitch w:val="variable"/>
  </w:font>
  <w:font w:name=".VnBahamasBH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ind w:left="87" w:hanging="0"/>
      <w:outlineLvl w:val="0"/>
    </w:pPr>
    <w:rPr>
      <w:rFonts w:ascii="Verdana" w:hAnsi="Verdana" w:eastAsia="Verdana"/>
      <w:sz w:val="106"/>
      <w:szCs w:val="106"/>
    </w:rPr>
  </w:style>
  <w:style w:type="paragraph" w:styleId="Heading2">
    <w:name w:val="Heading 2"/>
    <w:basedOn w:val="Normal"/>
    <w:uiPriority w:val="1"/>
    <w:qFormat/>
    <w:pPr>
      <w:ind w:left="1312" w:hanging="0"/>
      <w:outlineLvl w:val="1"/>
    </w:pPr>
    <w:rPr>
      <w:rFonts w:ascii=".VnTifani HeavyH" w:hAnsi=".VnTifani HeavyH" w:eastAsia=".VnTifani HeavyH"/>
      <w:b/>
      <w:bCs/>
      <w:sz w:val="104"/>
      <w:szCs w:val="104"/>
    </w:rPr>
  </w:style>
  <w:style w:type="paragraph" w:styleId="Heading3">
    <w:name w:val="Heading 3"/>
    <w:basedOn w:val="Normal"/>
    <w:uiPriority w:val="1"/>
    <w:qFormat/>
    <w:pPr>
      <w:outlineLvl w:val="2"/>
    </w:pPr>
    <w:rPr>
      <w:rFonts w:ascii="Arial" w:hAnsi="Arial" w:eastAsia="Arial"/>
      <w:sz w:val="80"/>
      <w:szCs w:val="80"/>
    </w:rPr>
  </w:style>
  <w:style w:type="paragraph" w:styleId="Heading4">
    <w:name w:val="Heading 4"/>
    <w:basedOn w:val="Normal"/>
    <w:uiPriority w:val="1"/>
    <w:qFormat/>
    <w:pPr>
      <w:ind w:left="1318" w:hanging="0"/>
      <w:outlineLvl w:val="3"/>
    </w:pPr>
    <w:rPr>
      <w:rFonts w:ascii=".VnBodoniH" w:hAnsi=".VnBodoniH" w:eastAsia=".VnBodoniH"/>
      <w:b/>
      <w:bCs/>
      <w:sz w:val="68"/>
      <w:szCs w:val="68"/>
    </w:rPr>
  </w:style>
  <w:style w:type="paragraph" w:styleId="Heading5">
    <w:name w:val="Heading 5"/>
    <w:basedOn w:val="Normal"/>
    <w:uiPriority w:val="1"/>
    <w:qFormat/>
    <w:pPr>
      <w:ind w:left="64" w:hanging="0"/>
      <w:outlineLvl w:val="4"/>
    </w:pPr>
    <w:rPr>
      <w:rFonts w:ascii="Arial" w:hAnsi="Arial" w:eastAsia="Arial"/>
      <w:b/>
      <w:bCs/>
      <w:sz w:val="52"/>
      <w:szCs w:val="52"/>
    </w:rPr>
  </w:style>
  <w:style w:type="paragraph" w:styleId="Heading6">
    <w:name w:val="Heading 6"/>
    <w:basedOn w:val="Normal"/>
    <w:uiPriority w:val="1"/>
    <w:qFormat/>
    <w:pPr>
      <w:ind w:left="1321" w:hanging="0"/>
      <w:outlineLvl w:val="5"/>
    </w:pPr>
    <w:rPr>
      <w:rFonts w:ascii=".VnTimeH" w:hAnsi=".VnTimeH" w:eastAsia=".VnTimeH"/>
      <w:b/>
      <w:bCs/>
      <w:sz w:val="36"/>
      <w:szCs w:val="36"/>
    </w:rPr>
  </w:style>
  <w:style w:type="paragraph" w:styleId="Heading7">
    <w:name w:val="Heading 7"/>
    <w:basedOn w:val="Normal"/>
    <w:uiPriority w:val="1"/>
    <w:qFormat/>
    <w:pPr>
      <w:ind w:left="22" w:hanging="0"/>
      <w:outlineLvl w:val="6"/>
    </w:pPr>
    <w:rPr>
      <w:rFonts w:ascii=".VnVogueH" w:hAnsi=".VnVogueH" w:eastAsia=".VnVogueH"/>
      <w:sz w:val="36"/>
      <w:szCs w:val="36"/>
    </w:rPr>
  </w:style>
  <w:style w:type="paragraph" w:styleId="Heading8">
    <w:name w:val="Heading 8"/>
    <w:basedOn w:val="Normal"/>
    <w:uiPriority w:val="1"/>
    <w:qFormat/>
    <w:pPr>
      <w:ind w:left="329" w:hanging="0"/>
      <w:outlineLvl w:val="7"/>
    </w:pPr>
    <w:rPr>
      <w:rFonts w:ascii=".VnBahamasBH" w:hAnsi=".VnBahamasBH" w:eastAsia=".VnBahamasBH"/>
      <w:b/>
      <w:bCs/>
      <w:sz w:val="34"/>
      <w:szCs w:val="34"/>
    </w:rPr>
  </w:style>
  <w:style w:type="paragraph" w:styleId="Heading9">
    <w:name w:val="Heading 9"/>
    <w:basedOn w:val="Normal"/>
    <w:uiPriority w:val="1"/>
    <w:qFormat/>
    <w:pPr>
      <w:spacing w:before="1" w:after="0"/>
      <w:ind w:left="1319" w:hanging="0"/>
      <w:outlineLvl w:val="8"/>
    </w:pPr>
    <w:rPr>
      <w:rFonts w:ascii=".VnTimeH" w:hAnsi=".VnTimeH" w:eastAsia=".VnTimeH"/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spacing w:before="22" w:after="0"/>
      <w:ind w:left="1321" w:hanging="0"/>
    </w:pPr>
    <w:rPr>
      <w:rFonts w:ascii=".VnTimeH" w:hAnsi=".VnTimeH" w:eastAsia=".VnTimeH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30</Words>
  <Characters>177</Characters>
  <CharactersWithSpaces>20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7:43:00Z</dcterms:created>
  <dc:creator>anh</dc:creator>
  <dc:description/>
  <dc:language>en-US</dc:language>
  <cp:lastModifiedBy>Windows User</cp:lastModifiedBy>
  <dcterms:modified xsi:type="dcterms:W3CDTF">2015-10-28T03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1-18T00:00:00Z</vt:filetime>
  </property>
  <property fmtid="{D5CDD505-2E9C-101B-9397-08002B2CF9AE}" pid="3" name="Creator">
    <vt:lpwstr>Nitro Pro 8  (8. 5. 7. 3)</vt:lpwstr>
  </property>
  <property fmtid="{D5CDD505-2E9C-101B-9397-08002B2CF9AE}" pid="4" name="LastSaved">
    <vt:filetime>2015-05-22T00:00:00Z</vt:filetime>
  </property>
</Properties>
</file>