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548370019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541261219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224551808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