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518309857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383921478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658727052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