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1522026267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665547070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691239344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