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408914107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637617187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1316334181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