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866158222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376009345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676871449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