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20583333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69026918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