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862893390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8888900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927606355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