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-229235</wp:posOffset>
                </wp:positionV>
                <wp:extent cx="5530850" cy="982916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9829080"/>
                          <a:chOff x="0" y="0"/>
                          <a:chExt cx="5530680" cy="9829080"/>
                        </a:xfrm>
                      </wpg:grpSpPr>
                      <wps:wsp>
                        <wps:cNvSpPr/>
                        <wps:spPr>
                          <a:xfrm rot="16200000">
                            <a:off x="9720" y="478800"/>
                            <a:ext cx="5893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40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" y="8894160"/>
                            <a:ext cx="5886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04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4520" y="482400"/>
                            <a:ext cx="5893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216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5240" y="8897760"/>
                            <a:ext cx="58860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180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65124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00" y="426600"/>
                            <a:ext cx="90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88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5880" y="364680"/>
                            <a:ext cx="54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0560" y="702360"/>
                            <a:ext cx="252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892332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0800" y="9201240"/>
                            <a:ext cx="813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2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5920" y="940032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284760"/>
                            <a:ext cx="45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5520" y="9042480"/>
                            <a:ext cx="261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65484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97440" y="430200"/>
                            <a:ext cx="90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5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064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2960" y="368280"/>
                            <a:ext cx="54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41360" y="705960"/>
                            <a:ext cx="252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892692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02480" y="9204840"/>
                            <a:ext cx="81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8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4960" y="939996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7640" y="9288360"/>
                            <a:ext cx="45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6680" y="9046080"/>
                            <a:ext cx="261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15188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040" y="-204552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216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760" y="721260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3790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91936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3826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91972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92760" y="4892760"/>
                            <a:ext cx="9829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42840" y="-2741400"/>
                            <a:ext cx="45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7600" y="4896360"/>
                            <a:ext cx="982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38160" y="7036200"/>
                            <a:ext cx="54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.25pt;margin-top:-233.95pt;width:1206.25pt;height:1205.4pt" coordorigin="-7445,-4679" coordsize="24125,24108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6;top:393;width:927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51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319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77;top:13646;width:926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50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320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031;top:399;width:927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634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595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033;top:13651;width:926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633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596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41;top:664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1119;top:312;width:14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283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741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436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505;top:214;width:84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796;top:745;width:396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667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1041;top:13691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1127;top:14130;width:127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284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742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443;top:14443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512;top:14261;width:70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789;top:13879;width:411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667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710;top:670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7972;top:317;width:142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576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202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325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643;top:219;width:84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042;top:751;width:396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418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710;top:13697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7981;top:14136;width:127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577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203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331;top:14442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650;top:14266;width:70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035;top:13884;width:411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418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8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21;top:-3582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1681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22;top:10998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670;top:236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670;top:14117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080;top:242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080;top:14123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45;top:7344;width:15478;height:6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79;top:-4678;width:70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202;top:7350;width:15478;height:5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2;top:10720;width:84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 xml:space="preserve">ẠI HỌC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À NẴNG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TR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ỜNG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ẠI HỌC S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 PHẠM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6"/>
        </w:rPr>
        <w:t xml:space="preserve">KHOA TIN HỌC </w:t>
      </w:r>
    </w:p>
    <w:p>
      <w:pPr>
        <w:pStyle w:val="Normal"/>
        <w:jc w:val="center"/>
        <w:rPr/>
      </w:pPr>
      <w:r>
        <w:rPr>
          <w:sz w:val="36"/>
          <w:szCs w:val="36"/>
        </w:rPr>
        <w:t>--</w:t>
      </w:r>
      <w:r>
        <w:rPr>
          <w:rFonts w:eastAsia="Wingdings" w:cs="Wingdings" w:ascii="Wingdings" w:hAnsi="Wingdings"/>
          <w:sz w:val="36"/>
          <w:szCs w:val="36"/>
        </w:rPr>
        <w:t></w:t>
      </w:r>
      <w:r>
        <w:rPr>
          <w:sz w:val="36"/>
          <w:szCs w:val="36"/>
        </w:rPr>
        <w:t>--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iCs/>
          <w:sz w:val="16"/>
          <w:lang w:val="en-US" w:eastAsia="en-US"/>
        </w:rPr>
      </w:pPr>
      <w:r>
        <w:rPr>
          <w:b/>
          <w:i/>
          <w:iCs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4pt;margin-top:8pt;width:253.45pt;height:41.2pt;mso-wrap-style:none;v-text-anchor:middle" type="_x0000_t136">
            <v:path textpathok="t"/>
            <v:textpath on="t" fitshape="t" string="BÁO CÁO THỰC TẬP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 xml:space="preserve">              </w:t>
      </w:r>
      <w:r>
        <w:rPr>
          <w:b/>
          <w:i/>
          <w:iCs/>
          <w:sz w:val="30"/>
        </w:rPr>
        <w:tab/>
        <w:tab/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GIẢNG DẠY VÀ VIẾT CH</w:t>
      </w:r>
      <w:r>
        <w:rPr>
          <w:b/>
          <w:sz w:val="28"/>
        </w:rPr>
        <w:t>ƯƠ</w:t>
      </w:r>
      <w:r>
        <w:rPr>
          <w:b/>
          <w:sz w:val="28"/>
        </w:rPr>
        <w:t>NG TRÌNH QUẢN LÝ L</w:t>
      </w:r>
      <w:r>
        <w:rPr>
          <w:b/>
          <w:sz w:val="28"/>
        </w:rPr>
        <w:t>ƯƠ</w:t>
      </w:r>
      <w:r>
        <w:rPr>
          <w:b/>
          <w:sz w:val="28"/>
        </w:rPr>
        <w:t>NG TẠI TR</w:t>
      </w:r>
      <w:r>
        <w:rPr>
          <w:b/>
          <w:sz w:val="28"/>
        </w:rPr>
        <w:t>Ư</w:t>
      </w:r>
      <w:r>
        <w:rPr>
          <w:b/>
          <w:sz w:val="28"/>
        </w:rPr>
        <w:t xml:space="preserve">ỜNG CAO </w:t>
      </w:r>
      <w:r>
        <w:rPr>
          <w:b/>
          <w:sz w:val="28"/>
        </w:rPr>
        <w:t>Đ</w:t>
      </w:r>
      <w:r>
        <w:rPr>
          <w:b/>
          <w:sz w:val="28"/>
        </w:rPr>
        <w:t>ẲNG T</w:t>
      </w:r>
      <w:r>
        <w:rPr>
          <w:b/>
          <w:sz w:val="28"/>
        </w:rPr>
        <w:t>Ư</w:t>
      </w:r>
      <w:r>
        <w:rPr>
          <w:b/>
          <w:sz w:val="28"/>
        </w:rPr>
        <w:t xml:space="preserve"> THỤC </w:t>
      </w:r>
      <w:r>
        <w:rPr>
          <w:b/>
          <w:sz w:val="28"/>
        </w:rPr>
        <w:t>Đ</w:t>
      </w:r>
      <w:r>
        <w:rPr>
          <w:b/>
          <w:sz w:val="28"/>
        </w:rPr>
        <w:t xml:space="preserve">ỨC TRÍ </w:t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bCs/>
          <w:i/>
          <w:i/>
          <w:iCs/>
          <w:sz w:val="30"/>
          <w:lang w:val="en-US" w:eastAsia="en-US"/>
        </w:rPr>
      </w:pPr>
      <w:r>
        <w:rPr>
          <w:b/>
          <w:bCs/>
          <w:i/>
          <w:iCs/>
          <w:sz w:val="30"/>
          <w:lang w:val="en-US" w:eastAsia="en-US"/>
        </w:rPr>
        <w:object w:dxaOrig="3640" w:dyaOrig="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10.85pt;width:182pt;height:11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6423022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rPr/>
      </w:pPr>
      <w:r>
        <w:rPr>
          <w:b/>
          <w:sz w:val="30"/>
        </w:rPr>
        <w:t xml:space="preserve">                                       </w:t>
      </w:r>
      <w:r>
        <w:rPr>
          <w:b/>
          <w:sz w:val="32"/>
          <w:szCs w:val="32"/>
        </w:rPr>
        <w:t>Giáo viên hướng dẫn : Trần Thị Diệu Uyên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nh viên thực hiện   : Võ Thị Hào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i/>
          <w:i/>
          <w:iCs/>
          <w:sz w:val="30"/>
        </w:rPr>
      </w:pPr>
      <w:r>
        <w:rPr>
          <w:b/>
          <w:sz w:val="32"/>
          <w:szCs w:val="32"/>
        </w:rPr>
        <w:t xml:space="preserve">Lớp                 </w:t>
        <w:tab/>
        <w:t xml:space="preserve">          : 021CTT01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b/>
          <w:i/>
          <w:sz w:val="28"/>
        </w:rPr>
        <w:t xml:space="preserve">- 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>Đ</w:t>
      </w:r>
      <w:r>
        <w:rPr>
          <w:bCs/>
          <w:iCs/>
          <w:sz w:val="28"/>
        </w:rPr>
        <w:t xml:space="preserve">à Nẵng, 4/06 </w:t>
      </w:r>
      <w:r>
        <w:rPr>
          <w:b/>
          <w:i/>
          <w:sz w:val="28"/>
        </w:rPr>
        <w:t xml:space="preserve"> 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10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rFonts w:ascii="VNI-Centur" w:hAnsi="VNI-Centur" w:cs="VNI-Centur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2:00Z</dcterms:created>
  <dc:creator>Bich ha</dc:creator>
  <dc:description/>
  <cp:keywords/>
  <dc:language>en-US</dc:language>
  <cp:lastModifiedBy>Bich ha</cp:lastModifiedBy>
  <dcterms:modified xsi:type="dcterms:W3CDTF">2006-04-17T21:33:00Z</dcterms:modified>
  <cp:revision>2</cp:revision>
  <dc:subject/>
  <dc:title/>
</cp:coreProperties>
</file>