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193889708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205002014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204382679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