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220568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161688297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