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20283586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6057549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