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350066800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9804679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455926536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