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474162869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0013699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744990287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